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360"/>
        <w:rPr/>
      </w:pPr>
      <w:r>
        <w:rPr>
          <w:b w:val="false"/>
        </w:rPr>
        <w:t>Assessment Group:</w:t>
      </w:r>
      <w:r>
        <w:rPr/>
        <w:t xml:space="preserve"> Striking/Fielding Sports </w:t>
        <w:tab/>
        <w:tab/>
        <w:tab/>
      </w:r>
      <w:r>
        <w:rPr>
          <w:b w:val="false"/>
        </w:rPr>
        <w:t>Physical Activity:</w:t>
      </w:r>
      <w:r>
        <w:rPr/>
        <w:t xml:space="preserve"> Softball</w:t>
      </w:r>
    </w:p>
    <w:p>
      <w:pPr>
        <w:pStyle w:val="TextBody"/>
        <w:rPr/>
      </w:pPr>
      <w:r>
        <w:rPr>
          <w:b w:val="false"/>
        </w:rPr>
        <w:t xml:space="preserve">Level: </w:t>
      </w:r>
      <w:r>
        <w:rPr/>
        <w:t>Commencement</w:t>
        <w:tab/>
        <w:tab/>
        <w:tab/>
        <w:tab/>
        <w:tab/>
        <w:tab/>
      </w:r>
      <w:r>
        <w:rPr>
          <w:b w:val="false"/>
        </w:rPr>
        <w:t>Draft Date:</w:t>
      </w:r>
      <w:r>
        <w:rPr/>
        <w:t xml:space="preserve"> 9/20/01</w:t>
      </w:r>
    </w:p>
    <w:p>
      <w:pPr>
        <w:pStyle w:val="TextBody"/>
        <w:rPr/>
      </w:pPr>
      <w:r>
        <w:rPr/>
      </w:r>
    </w:p>
    <w:tbl>
      <w:tblPr>
        <w:tblW w:w="1046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8"/>
      </w:tblGrid>
      <w:tr>
        <w:trPr>
          <w:trHeight w:val="1520" w:hRule="atLeast"/>
        </w:trPr>
        <w:tc>
          <w:tcPr>
            <w:tcW w:w="10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:</w:t>
            </w:r>
            <w:r>
              <w:rPr>
                <w:sz w:val="22"/>
              </w:rPr>
              <w:t xml:space="preserve"> Students will play a four-inning game on a regulation softball field. The game will be slow-pitch (no arc). The following game modifications will be made: 1) all players will bat in each inning; 2) the final out of an inning will be an out made as a routine play or as a force-out at the base ahead of that which the last hitter is occupying; 3) the between-inning protocol will incorporate two rounds of infield grounders from first base that are thrown back to first base, outfield throwing and catching (75 feet), and a standard pitcher/catcher warm-up. Students will be assessed on their ability to play safely, using a variety of offensive skills (e.g., hitting and base running) and defensive skills, e.g., fielding (catching and throwing) within the context of both the game and the between-inning warm-up. The teacher will select teams. Each team will have players of high, medium, and low skill. A coin toss will decide which team starts first. Teams decide their batting order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50"/>
        <w:gridCol w:w="1350"/>
        <w:gridCol w:w="2250"/>
        <w:gridCol w:w="1710"/>
        <w:gridCol w:w="174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Student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Application of Skil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Application of Strateg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Application of Rules &amp; Conven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Personal/Social Responsibilit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otal / Average Scor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/>
      </w:pPr>
      <w:r>
        <w:rPr/>
        <w:t xml:space="preserve">Application of Skills  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 xml:space="preserve">(Note: Consistently = performs without error 75% of the time; Effective = achieves intended purpose) 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4 = Consistently demonstrates offensive skills (hitting and base-running) and defensive skills (fielding, throwing,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catching) with technique and force necessary to effectively and consistently make offensive contributions and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routine defensive plays</w:t>
      </w:r>
    </w:p>
    <w:p>
      <w:pPr>
        <w:pStyle w:val="Heading"/>
        <w:ind w:left="360" w:hanging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3 = Consistently demonstrates offensive and defensive skills with technique and force such that offensive and</w:t>
      </w:r>
    </w:p>
    <w:p>
      <w:pPr>
        <w:pStyle w:val="Heading"/>
        <w:ind w:left="360" w:hanging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defensive contributions usually occur (more than 50% of the time)</w:t>
      </w:r>
    </w:p>
    <w:p>
      <w:pPr>
        <w:pStyle w:val="Heading"/>
        <w:ind w:left="360" w:hanging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2 = Demonstrates mature motor patterns when performing offensive and defensive skills that result in some</w:t>
      </w:r>
    </w:p>
    <w:p>
      <w:pPr>
        <w:pStyle w:val="Heading"/>
        <w:ind w:left="360" w:hanging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offensive and defensive contributions (less than 50% of the time)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1 = Attempts offensive and defensive skills with ineffective results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/>
      </w:pPr>
      <w:r>
        <w:rPr/>
        <w:t>Application of Strategy</w:t>
      </w:r>
    </w:p>
    <w:p>
      <w:pPr>
        <w:pStyle w:val="Heading"/>
        <w:tabs>
          <w:tab w:val="clear" w:pos="720"/>
          <w:tab w:val="left" w:pos="90" w:leader="none"/>
        </w:tabs>
        <w:ind w:left="360" w:hanging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4 = Consistently demonstrates specialized position play by adjusting to dynamics of the game and demonstrates</w:t>
      </w:r>
    </w:p>
    <w:p>
      <w:pPr>
        <w:pStyle w:val="Heading"/>
        <w:tabs>
          <w:tab w:val="clear" w:pos="720"/>
          <w:tab w:val="left" w:pos="90" w:leader="none"/>
        </w:tabs>
        <w:ind w:left="360" w:hanging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appropriate offensive decisions according to game situations</w:t>
      </w:r>
    </w:p>
    <w:p>
      <w:pPr>
        <w:pStyle w:val="Heading"/>
        <w:ind w:left="360" w:hanging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3 = Adjusts the execution of offensive and defensive skills in relation to the situation and the other</w:t>
      </w:r>
    </w:p>
    <w:p>
      <w:pPr>
        <w:pStyle w:val="Heading"/>
        <w:ind w:left="360" w:hanging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players involved, but not consistently</w:t>
      </w:r>
    </w:p>
    <w:p>
      <w:pPr>
        <w:pStyle w:val="Heading"/>
        <w:ind w:left="360" w:hanging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2 = Combines skills for effective play; needs assistance in adapting to offensive and defensive situations</w:t>
      </w:r>
    </w:p>
    <w:p>
      <w:pPr>
        <w:pStyle w:val="Heading"/>
        <w:ind w:left="360" w:hanging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1 = Focus is on skill performance; movement is inconsistent or inappropriate for game situation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360" w:hanging="360"/>
        <w:rPr/>
      </w:pPr>
      <w:r>
        <w:rPr/>
        <w:t>Application of Rules &amp; Conventions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4 = Plays with no observable errors in scoring, etiquette, terminology, or rules interpretation; can announce score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correctly when asked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 xml:space="preserve">3 = Applies major rules, etiquette, and conventions correctly; makes minor errors on rules, score or terminology 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2 = Demonstrates a general understanding of the game; needs assistance applying rules or conventions of play and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in scoring correctly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1 = Consistently demonstrates incorrect application of rules, conventions, or scoring; needs help to play correctly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/>
      </w:pPr>
      <w:r>
        <w:rPr/>
        <w:t xml:space="preserve">Personal/Social Responsibility 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4 = Shows leadership and resolves or prevents conflicts; plays energetically with self-control and fair play; shows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respect for others’ safety and positive experience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3 = Plays energetically and safely, with self-control and respect for fair play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2 = Maintains self-control; is inconsistent in effort and fair-play behavior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1 = Lacks self-control at times; needs reminders and encouragement from others to play in a safe manner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360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cement1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2:20:00Z</dcterms:created>
  <dc:creator>Ed Kupiec</dc:creator>
  <dc:description/>
  <dc:language>en-US</dc:language>
  <cp:lastModifiedBy>Greece Central Schools</cp:lastModifiedBy>
  <dcterms:modified xsi:type="dcterms:W3CDTF">2001-11-08T12:20:00Z</dcterms:modified>
  <cp:revision>2</cp:revision>
  <dc:subject/>
  <dc:title>Assessment Group: Team Passing Sports</dc:title>
</cp:coreProperties>
</file>