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260"/>
        <w:gridCol w:w="3600"/>
        <w:gridCol w:w="2693"/>
        <w:gridCol w:w="2693"/>
        <w:gridCol w:w="2534"/>
        <w:gridCol w:w="1190"/>
      </w:tblGrid>
      <w:tr>
        <w:trPr>
          <w:trHeight w:val="413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48.85pt;margin-top:-72.35pt;width:521.95pt;height:53.95pt;mso-wrap-style:none;v-text-anchor:middle" type="_x0000_t136">
                  <v:path textpathok="t"/>
                  <v:textpath on="t" fitshape="t" string="Tonawanda City School District Grade 5 Science Curriculum Map&#10;(Updated December 2009)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/>
              <w:t>Topi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formance Indicator/Major Understand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ill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responding Experiments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responding Pages in Textbook and Resource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(s)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nit C:  Earth Scienc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I.  The Changing Ear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.  Astronom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rth’s Lay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vement of Earth’s Cru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athering, Erosion, Deposi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ck Cyc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lar Syste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tation and Revolution of Eart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Scientists Study Planet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2.1c </w:t>
            </w:r>
            <w:r>
              <w:rPr/>
              <w:t>The rock at Earth’s surface forms a nearly continuous shell around Earth called the lithosphere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*P2.1d </w:t>
            </w:r>
            <w:r>
              <w:rPr/>
              <w:t xml:space="preserve">The majority of the lithosphere is </w:t>
            </w:r>
            <w:r>
              <w:rPr>
                <w:b/>
                <w:bCs/>
              </w:rPr>
              <w:t>covered by a relatively thin layer of water</w:t>
            </w:r>
            <w:r>
              <w:rPr/>
              <w:t xml:space="preserve"> called the hydrosphere.</w:t>
            </w:r>
          </w:p>
          <w:p>
            <w:pPr>
              <w:pStyle w:val="Normal"/>
              <w:rPr/>
            </w:pPr>
            <w:r>
              <w:rPr>
                <w:b/>
              </w:rPr>
              <w:t>P2.2a</w:t>
            </w:r>
            <w:r>
              <w:rPr/>
              <w:t>The interior of Earth is ho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2.2b</w:t>
            </w:r>
            <w:r>
              <w:rPr/>
              <w:t xml:space="preserve"> Analysis of earthquake wave data leads to the </w:t>
            </w:r>
            <w:r>
              <w:rPr>
                <w:b/>
                <w:bCs/>
              </w:rPr>
              <w:t>conclusion that there are layers within Earth.</w:t>
            </w:r>
          </w:p>
          <w:p>
            <w:pPr>
              <w:pStyle w:val="Normal"/>
              <w:rPr/>
            </w:pPr>
            <w:r>
              <w:rPr>
                <w:b/>
              </w:rPr>
              <w:t>P2.2d</w:t>
            </w:r>
            <w:r>
              <w:rPr/>
              <w:t xml:space="preserve"> Continents fitting together like puzzle parts and fossil correlations provided initial evidence that continents were once together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*P2.2e </w:t>
            </w:r>
            <w:r>
              <w:rPr/>
              <w:t>The Theory of Plate Tectonics explains how the “solid” lithosphere consists of a series of plates that “float” on the partially molten section of the mantle.</w:t>
            </w:r>
          </w:p>
          <w:p>
            <w:pPr>
              <w:pStyle w:val="Normal"/>
              <w:rPr/>
            </w:pPr>
            <w:r>
              <w:rPr>
                <w:b/>
              </w:rPr>
              <w:t>*P2.2f</w:t>
            </w:r>
            <w:r>
              <w:rPr/>
              <w:t xml:space="preserve"> Plates may collide, move apart, or slide past one anoth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P2.1h</w:t>
            </w:r>
            <w:r>
              <w:rPr/>
              <w:t xml:space="preserve"> The process of weathering breaks down rock to form sediment.</w:t>
            </w:r>
          </w:p>
          <w:p>
            <w:pPr>
              <w:pStyle w:val="Normal"/>
              <w:rPr/>
            </w:pPr>
            <w:r>
              <w:rPr>
                <w:b/>
              </w:rPr>
              <w:t>P2.1i</w:t>
            </w:r>
            <w:r>
              <w:rPr/>
              <w:t xml:space="preserve"> Erosion is the transport of sediment.</w:t>
            </w:r>
          </w:p>
          <w:p>
            <w:pPr>
              <w:pStyle w:val="Normal"/>
              <w:rPr/>
            </w:pPr>
            <w:r>
              <w:rPr>
                <w:b/>
              </w:rPr>
              <w:t>P2.1g</w:t>
            </w:r>
            <w:r>
              <w:rPr/>
              <w:t xml:space="preserve"> The dynamic processes that wear away Earth’s surface include weathering and erosio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*P2.1e </w:t>
            </w:r>
            <w:r>
              <w:rPr/>
              <w:t>Rocks are composed of minerals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2.1f </w:t>
            </w:r>
            <w:r>
              <w:rPr/>
              <w:t>Fossils are usually found in sedimentary rocks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*P2.2g </w:t>
            </w:r>
            <w:r>
              <w:rPr/>
              <w:t>Rocks are classified according to their method of formation.</w:t>
            </w:r>
          </w:p>
          <w:p>
            <w:pPr>
              <w:pStyle w:val="Normal"/>
              <w:rPr/>
            </w:pPr>
            <w:r>
              <w:rPr>
                <w:b/>
              </w:rPr>
              <w:t>*P2.2h</w:t>
            </w:r>
            <w:r>
              <w:rPr/>
              <w:t xml:space="preserve"> The rock cycle model shows how types of rock or rock material may be transformed from one type of rock to anothe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1.1c</w:t>
            </w:r>
            <w:r>
              <w:rPr/>
              <w:t xml:space="preserve"> The Sun and the planets that revolve around it are the major bodies in the solar system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1.1d </w:t>
            </w:r>
            <w:r>
              <w:rPr/>
              <w:t>Gravity is the force that keeps planets in orbit around the Sun and the Moon in orbit around the Eart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1.1a </w:t>
            </w:r>
            <w:r>
              <w:rPr/>
              <w:t>Earth’s sun is an average sized star.  The Sun is more than a million times greater in volume than Earth.</w:t>
            </w:r>
          </w:p>
          <w:p>
            <w:pPr>
              <w:pStyle w:val="Normal"/>
              <w:rPr/>
            </w:pPr>
            <w:r>
              <w:rPr>
                <w:b/>
              </w:rPr>
              <w:t>P1.1b</w:t>
            </w:r>
            <w:r>
              <w:rPr/>
              <w:t xml:space="preserve"> Other stars are like the Sun but are so far away that they look like points of ligh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1.1j </w:t>
            </w:r>
            <w:r>
              <w:rPr/>
              <w:t>The shape of Earth, the other planets, and stars is nearly spherical.</w:t>
            </w:r>
          </w:p>
          <w:p>
            <w:pPr>
              <w:pStyle w:val="Normal"/>
              <w:rPr/>
            </w:pPr>
            <w:r>
              <w:rPr>
                <w:b/>
              </w:rPr>
              <w:t>*P1.1h</w:t>
            </w:r>
            <w:r>
              <w:rPr/>
              <w:t xml:space="preserve"> The apparent motions of the Sun, Moon, planets, and stars across the sky can be explained by Earth’s rotation and revolution.</w:t>
            </w:r>
          </w:p>
          <w:p>
            <w:pPr>
              <w:pStyle w:val="Normal"/>
              <w:rPr/>
            </w:pPr>
            <w:r>
              <w:rPr>
                <w:b/>
              </w:rPr>
              <w:t>*P1.1i</w:t>
            </w:r>
            <w:r>
              <w:rPr/>
              <w:t xml:space="preserve"> The tilt of Earth’s axis of rotation and the revolution of Earth around the sun causes seasons on Ear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4.4b</w:t>
            </w:r>
            <w:r>
              <w:rPr/>
              <w:t xml:space="preserve"> Light passes through some materials, sometimes refracting in the proces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.S. sequence events</w:t>
            </w:r>
          </w:p>
          <w:p>
            <w:pPr>
              <w:pStyle w:val="Normal"/>
              <w:rPr/>
            </w:pPr>
            <w:r>
              <w:rPr/>
              <w:t>(crust, mantle, cor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.S. sequence events (weathering, erosion, depositio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.S. classify objects according to an established scheme and a student-generated scheme</w:t>
            </w:r>
          </w:p>
          <w:p>
            <w:pPr>
              <w:pStyle w:val="Normal"/>
              <w:rPr/>
            </w:pPr>
            <w:r>
              <w:rPr/>
              <w:t>P.S. use a diagram of the rock cycle to determine geological processes that led to the formation of a specific rock typ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.S. using identification tests and a flow chart, identify mineral samples (with Boces mineral ki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loring a Model of the Earth’s Layers (C6-7)</w:t>
            </w:r>
          </w:p>
          <w:p>
            <w:pPr>
              <w:pStyle w:val="Normal"/>
              <w:rPr/>
            </w:pPr>
            <w:r>
              <w:rPr/>
              <w:t>*use food as a model if you don’t have clay</w:t>
            </w:r>
          </w:p>
          <w:p>
            <w:pPr>
              <w:pStyle w:val="Normal"/>
              <w:rPr/>
            </w:pPr>
            <w:r>
              <w:rPr/>
              <w:t>OR</w:t>
            </w:r>
          </w:p>
          <w:p>
            <w:pPr>
              <w:pStyle w:val="Normal"/>
              <w:rPr/>
            </w:pPr>
            <w:r>
              <w:rPr/>
              <w:t>Make an edible model using a cinnamon jelly bean (core), chocolate pudding (mantle), and graham cracker crumbs (crust). Layer in a clear cup so students can see the layers on the bottom of the cu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vestigating Weathering (C28-2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Set up rock demonstration with Jim Worthingt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king a Model of the Solar System (C108-10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vestigating Sunlight and the Earth’s Tilt (C82-8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h. 1 Lesson 1 pgs. C8-1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. 1 Lesson 2 pgs. C14-20</w:t>
            </w:r>
          </w:p>
          <w:p>
            <w:pPr>
              <w:pStyle w:val="Normal"/>
              <w:rPr/>
            </w:pPr>
            <w:r>
              <w:rPr/>
              <w:t>*Focus on core, crust and mantle but not earthquake wave dat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. 1 Lesson 3 pgs.C21-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. 1 Lesson 4 pgs.C30-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. 4 Lesson 1 pgs C110-1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. 4 Lesson 2 pgs. C118-1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xtbook pgs. C86-C87</w:t>
            </w:r>
          </w:p>
          <w:p>
            <w:pPr>
              <w:pStyle w:val="Normal"/>
              <w:rPr/>
            </w:pPr>
            <w:r>
              <w:rPr/>
              <w:t>Also see resource packet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science.nationalgeographic.com</w:t>
              </w:r>
            </w:hyperlink>
          </w:p>
          <w:p>
            <w:pPr>
              <w:pStyle w:val="Normal"/>
              <w:rPr/>
            </w:pPr>
            <w:r>
              <w:rPr/>
              <w:t>/science/space.htm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science.nationalgeographic.com</w:t>
              </w:r>
            </w:hyperlink>
          </w:p>
          <w:p>
            <w:pPr>
              <w:pStyle w:val="Normal"/>
              <w:rPr/>
            </w:pPr>
            <w:r>
              <w:rPr/>
              <w:t>/science/space/solar-syst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u w:val="single"/>
              </w:rPr>
            </w:pPr>
            <w:hyperlink r:id="rId4">
              <w:r>
                <w:rPr>
                  <w:rStyle w:val="InternetLink"/>
                </w:rPr>
                <w:t>http://highered.mcgraw-hill.com/olcweb/cgi/</w:t>
              </w:r>
            </w:hyperlink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  <w:p>
            <w:pPr>
              <w:pStyle w:val="Normal"/>
              <w:rPr>
                <w:color w:val="0000FF"/>
                <w:u w:val="single"/>
              </w:rPr>
            </w:pPr>
            <w:hyperlink r:id="rId5">
              <w:r>
                <w:rPr>
                  <w:rStyle w:val="InternetLink"/>
                </w:rPr>
                <w:t>http://classroom.jc-schools.net/sci-units/earth.htm</w:t>
              </w:r>
            </w:hyperlink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  <w:p>
            <w:pPr>
              <w:pStyle w:val="Normal"/>
              <w:rPr>
                <w:color w:val="0000FF"/>
                <w:u w:val="single"/>
              </w:rPr>
            </w:pPr>
            <w:hyperlink r:id="rId6">
              <w:r>
                <w:rPr>
                  <w:rStyle w:val="InternetLink"/>
                </w:rPr>
                <w:t>http://www classzone.. com/books/earth_science/terc/content/</w:t>
              </w:r>
            </w:hyperlink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  <w:p>
            <w:pPr>
              <w:pStyle w:val="Normal"/>
              <w:rPr>
                <w:color w:val="0000FF"/>
                <w:u w:val="single"/>
              </w:rPr>
            </w:pPr>
            <w:hyperlink r:id="rId7">
              <w:r>
                <w:rPr>
                  <w:rStyle w:val="InternetLink"/>
                </w:rPr>
                <w:t>http://esminfo.prenhall.com/science/</w:t>
              </w:r>
            </w:hyperlink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geoanimations/animations/01_EarthSun_E2.html</w:t>
            </w:r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  <w:p>
            <w:pPr>
              <w:pStyle w:val="Normal"/>
              <w:rPr>
                <w:rFonts w:ascii="Georgia" w:hAnsi="Georgia" w:cs="Arial"/>
                <w:color w:val="000000"/>
                <w:sz w:val="20"/>
                <w:szCs w:val="20"/>
                <w:u w:val="single"/>
              </w:rPr>
            </w:pPr>
            <w:r>
              <w:rPr>
                <w:u w:val="single"/>
              </w:rPr>
              <w:t>United Streaming Video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Georgia" w:hAnsi="Georgia"/>
                <w:color w:val="000000"/>
                <w:sz w:val="20"/>
                <w:szCs w:val="20"/>
              </w:rPr>
              <w:t>“</w:t>
            </w:r>
            <w:r>
              <w:rPr>
                <w:rFonts w:cs="Arial" w:ascii="Georgia" w:hAnsi="Georgia"/>
                <w:color w:val="000000"/>
                <w:sz w:val="20"/>
                <w:szCs w:val="20"/>
              </w:rPr>
              <w:t>The Reasons for the Seasons”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• </w:t>
            </w:r>
            <w:r>
              <w:rPr>
                <w:rFonts w:cs="Arial" w:ascii="Georgia" w:hAnsi="Georgia"/>
                <w:color w:val="000000"/>
                <w:sz w:val="20"/>
                <w:szCs w:val="20"/>
              </w:rPr>
              <w:t>“Seasons of the Year”</w:t>
            </w:r>
          </w:p>
          <w:p>
            <w:pPr>
              <w:pStyle w:val="Normal"/>
              <w:rPr>
                <w:rFonts w:ascii="Georgia" w:hAnsi="Georgia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Georgia" w:hAnsi="Georgia"/>
                <w:color w:val="000000"/>
                <w:sz w:val="20"/>
                <w:szCs w:val="20"/>
                <w:u w:val="single"/>
              </w:rPr>
              <w:t>Other Videos:</w:t>
            </w:r>
          </w:p>
          <w:p>
            <w:pPr>
              <w:pStyle w:val="Normal"/>
              <w:rPr>
                <w:rFonts w:ascii="Georgia" w:hAnsi="Georgia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color w:val="000000"/>
                <w:sz w:val="20"/>
                <w:szCs w:val="20"/>
              </w:rPr>
              <w:t>Bill Nye:  Earth’s Seasons</w:t>
            </w:r>
            <w:r>
              <w:rPr>
                <w:rFonts w:cs="Arial" w:ascii="Georgia" w:hAnsi="Georgia"/>
                <w:color w:val="0000FF"/>
                <w:sz w:val="20"/>
                <w:szCs w:val="20"/>
              </w:rPr>
              <w:t xml:space="preserve"> www.brainpop.com/science/weather/seasons/</w:t>
            </w:r>
          </w:p>
          <w:p>
            <w:pPr>
              <w:pStyle w:val="Normal"/>
              <w:rPr>
                <w:rFonts w:ascii="Georgia" w:hAnsi="Georgia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Georgia" w:hAnsi="Georgia"/>
                <w:color w:val="000000"/>
                <w:sz w:val="20"/>
                <w:szCs w:val="20"/>
                <w:u w:val="single"/>
              </w:rPr>
              <w:t>Trade Book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Georgia" w:hAnsi="Georgia"/>
                <w:color w:val="000000"/>
                <w:sz w:val="20"/>
                <w:szCs w:val="20"/>
              </w:rPr>
              <w:t>The Truth About the Moon by Clayton Bes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• </w:t>
            </w:r>
            <w:r>
              <w:rPr>
                <w:rFonts w:cs="Arial" w:ascii="Georgia" w:hAnsi="Georgia"/>
                <w:color w:val="000000"/>
                <w:sz w:val="20"/>
                <w:szCs w:val="20"/>
              </w:rPr>
              <w:t>The Moon and You by E. C. Krupp includes information about tide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• </w:t>
            </w:r>
            <w:r>
              <w:rPr>
                <w:rFonts w:cs="Arial" w:ascii="Georgia" w:hAnsi="Georgia"/>
                <w:color w:val="000000"/>
                <w:sz w:val="20"/>
                <w:szCs w:val="20"/>
              </w:rPr>
              <w:t>The Reasons for Seasons by Gail Gibbon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• </w:t>
            </w:r>
            <w:r>
              <w:rPr>
                <w:rFonts w:cs="Arial" w:ascii="Georgia" w:hAnsi="Georgia"/>
                <w:color w:val="000000"/>
                <w:sz w:val="20"/>
                <w:szCs w:val="20"/>
              </w:rPr>
              <w:t>Sunshine Makes the Seasons (Let's-Read-and-Find-Out Science) -- by Franklyn M. Branley, Giulio Maestr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• </w:t>
            </w:r>
            <w:r>
              <w:rPr>
                <w:rFonts w:cs="Arial" w:ascii="Georgia" w:hAnsi="Georgia"/>
                <w:color w:val="000000"/>
                <w:sz w:val="20"/>
                <w:szCs w:val="20"/>
              </w:rPr>
              <w:t>The Moon Seems to Change (Let's-Read-and-Find Out Science 2) by Franklyn M. Branley, Barbara &amp; E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Emberle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h. 4 Lesson 3 C128-129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www.myschoolhouse.com/courses/sample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ing Period 1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nit B:  Physical Scienc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I.  Classifying Mat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.  Mo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I.  Forms of Energ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V.  Magnetis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me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/>
            </w:pPr>
            <w:r>
              <w:rPr/>
              <w:t>Atoms &amp; Molecul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hysical Properties and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ng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mical Properties and Chang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ed and Veloc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ert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av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ic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netic and Potenti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s of Energ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diant Energ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und Energ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tract and Repe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gnetis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3.2d </w:t>
            </w:r>
            <w:r>
              <w:rPr/>
              <w:t>Substances are often placed  in categories if they react in similar ways.</w:t>
            </w:r>
          </w:p>
          <w:p>
            <w:pPr>
              <w:pStyle w:val="Normal"/>
              <w:rPr/>
            </w:pPr>
            <w:r>
              <w:rPr>
                <w:b/>
              </w:rPr>
              <w:t>P3.3a</w:t>
            </w:r>
            <w:r>
              <w:rPr/>
              <w:t xml:space="preserve"> All matter is made up of atoms.</w:t>
            </w:r>
          </w:p>
          <w:p>
            <w:pPr>
              <w:pStyle w:val="Normal"/>
              <w:rPr/>
            </w:pPr>
            <w:r>
              <w:rPr>
                <w:b/>
              </w:rPr>
              <w:t>P3.3f</w:t>
            </w:r>
            <w:r>
              <w:rPr/>
              <w:t>There are more than 100 elements.</w:t>
            </w:r>
          </w:p>
          <w:p>
            <w:pPr>
              <w:pStyle w:val="Normal"/>
              <w:rPr/>
            </w:pPr>
            <w:r>
              <w:rPr>
                <w:b/>
              </w:rPr>
              <w:t>P3.3g</w:t>
            </w:r>
            <w:r>
              <w:rPr/>
              <w:t xml:space="preserve"> The periodic table is one useful model for classifying elem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P3.3b</w:t>
            </w:r>
            <w:r>
              <w:rPr/>
              <w:t xml:space="preserve"> Atoms and molecules are perpetually in mo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P3.2a</w:t>
            </w:r>
            <w:r>
              <w:rPr/>
              <w:t xml:space="preserve"> During a physical change, a substance keeps its chemical composition and propertie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3.2c</w:t>
            </w:r>
            <w:r>
              <w:rPr/>
              <w:t xml:space="preserve"> During a chemical change, substances react in characteristic ways to form new substances with different physical and chemical proper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P5.1b</w:t>
            </w:r>
            <w:r>
              <w:rPr/>
              <w:t xml:space="preserve"> The motion of an object can be described by its position, direction of motion and spe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5.1c </w:t>
            </w:r>
            <w:r>
              <w:rPr/>
              <w:t>An object’s motion is the result of the combined effect of all forces acting on an object.</w:t>
            </w:r>
          </w:p>
          <w:p>
            <w:pPr>
              <w:pStyle w:val="Normal"/>
              <w:rPr/>
            </w:pPr>
            <w:r>
              <w:rPr>
                <w:b/>
              </w:rPr>
              <w:t>P5.1e</w:t>
            </w:r>
            <w:r>
              <w:rPr/>
              <w:t xml:space="preserve"> For every action there is an equal and opposite reac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5.2a </w:t>
            </w:r>
            <w:r>
              <w:rPr/>
              <w:t>Every object exerts gravitational force on every other object.</w:t>
            </w:r>
          </w:p>
          <w:p>
            <w:pPr>
              <w:pStyle w:val="Normal"/>
              <w:rPr/>
            </w:pPr>
            <w:r>
              <w:rPr>
                <w:b/>
              </w:rPr>
              <w:t>P5.1d</w:t>
            </w:r>
            <w:r>
              <w:rPr/>
              <w:t xml:space="preserve"> Force is directly related to an object’s mass and acceleratio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5.2d</w:t>
            </w:r>
            <w:r>
              <w:rPr/>
              <w:t xml:space="preserve"> Friction is a force that opposes mo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4.1e</w:t>
            </w:r>
            <w:r>
              <w:rPr/>
              <w:t xml:space="preserve"> Energy can be considered to be either kinetic energy, which is the energy of motion, or potential energy, which depends on relative position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4.1 c </w:t>
            </w:r>
            <w:r>
              <w:rPr/>
              <w:t>Most activities in everyday life involve one form of energy being transformed into another.</w:t>
            </w:r>
          </w:p>
          <w:p>
            <w:pPr>
              <w:pStyle w:val="Normal"/>
              <w:rPr/>
            </w:pPr>
            <w:r>
              <w:rPr>
                <w:b/>
              </w:rPr>
              <w:t>P4.1d</w:t>
            </w:r>
            <w:r>
              <w:rPr/>
              <w:t xml:space="preserve"> Different forms of energy include heat, light, electrical, mechanical, sound, nuclear, and chemical.</w:t>
            </w:r>
          </w:p>
          <w:p>
            <w:pPr>
              <w:pStyle w:val="Normal"/>
              <w:rPr/>
            </w:pPr>
            <w:r>
              <w:rPr>
                <w:b/>
              </w:rPr>
              <w:t>P4.5a</w:t>
            </w:r>
            <w:r>
              <w:rPr/>
              <w:t xml:space="preserve"> Energy cannot be created or destroyed, but only changed from one form to another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4.5b </w:t>
            </w:r>
            <w:r>
              <w:rPr/>
              <w:t>Energy can change from one form to another, although in the process some energy is always converted to hea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P4.4a</w:t>
            </w:r>
            <w:r>
              <w:rPr/>
              <w:t xml:space="preserve"> Different forms of electromagnetic energy have different wavelength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P4.4c</w:t>
            </w:r>
            <w:r>
              <w:rPr/>
              <w:t xml:space="preserve"> Vibrations in materials set up wave-like disturbances that spread away from the sour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P4.4f</w:t>
            </w:r>
            <w:r>
              <w:rPr/>
              <w:t xml:space="preserve"> Without touching them, material that has been electrically charged attracts uncharged material, and may either attract or repel other charged materi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4.4g </w:t>
            </w:r>
            <w:r>
              <w:rPr/>
              <w:t>Without direct contact, a magnet attracts certain materials and either attracts or repels other magnet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S. using the periodic table, identify an element as a metal, non-metal or noble g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S.  determine the identity of an unknown element, using physical and chemical proper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S.  determine the speed and acceleration of a moving object</w:t>
            </w:r>
          </w:p>
          <w:p>
            <w:pPr>
              <w:pStyle w:val="Normal"/>
              <w:rPr/>
            </w:pPr>
            <w:r>
              <w:rPr/>
              <w:t>G.S. use appropriate units for measured or calculated values</w:t>
            </w:r>
          </w:p>
          <w:p>
            <w:pPr>
              <w:pStyle w:val="Normal"/>
              <w:rPr/>
            </w:pPr>
            <w:r>
              <w:rPr/>
              <w:t>G.S. safely and accurately use a metric rul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.S.  recognize and analyze patterns and tren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.S.  recognize and analyze patterns and tren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vestigating Water (B22-2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vestigating a Chemical Change (B38-3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va Lamp Experiment</w:t>
            </w:r>
          </w:p>
          <w:p>
            <w:pPr>
              <w:pStyle w:val="Normal"/>
              <w:rPr/>
            </w:pPr>
            <w:r>
              <w:rPr/>
              <w:t>(See Je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cecar and Balloon Activity ~ in Matter Kit in Missy’s ro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vestigating Friction (B60-6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xperimenting with Balloon Rockets </w:t>
            </w:r>
          </w:p>
          <w:p>
            <w:pPr>
              <w:pStyle w:val="Normal"/>
              <w:rPr/>
            </w:pPr>
            <w:r>
              <w:rPr/>
              <w:t>(B69-70) ~ Culminating activity for Chapter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eling Roller Coaster Motion (B76-7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dar Point Web site to view videos of roller coaster rides and to calculate speed and acceleration (</w:t>
            </w:r>
            <w:hyperlink r:id="rId9">
              <w:r>
                <w:rPr>
                  <w:rStyle w:val="InternetLink"/>
                </w:rPr>
                <w:t>www.cedarpoint.com/public/park/rides/coasters/index.cfm</w:t>
              </w:r>
            </w:hyperlink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.1 Lesson 1 B8-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www.chemicalelements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. 1 Lesson 2 B16-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. 1 Lesson 4 B28-31 and refer to solid, liquid, gas in relation to wa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. 1 Lesson 5 pgs. B32-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. 2 Lesson 1 pgs. B46-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. 2 Lesson 2 pgs. B49-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. 2 Lesson 3 pgs. B56-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. 2 Lesson 4 pgs. B62-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. 3 Lesson 1 pgs. B78-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. 3 Lesson 2 pgs. B86-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. 3 Lesson 3 pgs.B91-93</w:t>
            </w:r>
          </w:p>
          <w:p>
            <w:pPr>
              <w:pStyle w:val="Normal"/>
              <w:rPr/>
            </w:pPr>
            <w:r>
              <w:rPr/>
              <w:t>(skip prism pag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. 3 Lesson 4 pgs. B98-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. 4 Lesson 1 pgs B112-1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. 4 Lesson 3 B130-1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ing Period 2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Unit A:  Life Science </w:t>
            </w:r>
          </w:p>
          <w:p>
            <w:pPr>
              <w:pStyle w:val="Normal"/>
              <w:rPr/>
            </w:pPr>
            <w:r>
              <w:rPr/>
              <w:t>I.  Comparing Living Thi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Cell Reprodu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I.  Adapt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V.  Ecolog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fe Processes and Cel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assifica-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l Divi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its and Gen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uctural vs. Behavior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s of an Ecosyste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ting Energ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rgy Movement in Ecosystem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tural Cycl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L1.1a</w:t>
            </w:r>
            <w:r>
              <w:rPr/>
              <w:t xml:space="preserve"> Living things are composed of cells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1.1b </w:t>
            </w:r>
            <w:r>
              <w:rPr/>
              <w:t>The way in which cells function is similar in all living things.</w:t>
            </w:r>
          </w:p>
          <w:p>
            <w:pPr>
              <w:pStyle w:val="Normal"/>
              <w:rPr/>
            </w:pPr>
            <w:r>
              <w:rPr>
                <w:b/>
              </w:rPr>
              <w:t>*L1.1c</w:t>
            </w:r>
            <w:r>
              <w:rPr/>
              <w:t xml:space="preserve"> Most cells have membranes, genetic material, and cytoplasm.  Some cells have cell walls and chloroplasts.</w:t>
            </w:r>
          </w:p>
          <w:p>
            <w:pPr>
              <w:pStyle w:val="Normal"/>
              <w:rPr/>
            </w:pPr>
            <w:r>
              <w:rPr>
                <w:b/>
              </w:rPr>
              <w:t>L1.1d</w:t>
            </w:r>
            <w:r>
              <w:rPr/>
              <w:t xml:space="preserve"> Some organisms are single cells; others, including humans, are multicellular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*L1.1e </w:t>
            </w:r>
            <w:r>
              <w:rPr/>
              <w:t>Cells are organized for more effective functioning in multicellular organisms.</w:t>
            </w:r>
          </w:p>
          <w:p>
            <w:pPr>
              <w:pStyle w:val="Normal"/>
              <w:rPr/>
            </w:pPr>
            <w:r>
              <w:rPr>
                <w:b/>
              </w:rPr>
              <w:t>*L1.2a</w:t>
            </w:r>
            <w:r>
              <w:rPr/>
              <w:t xml:space="preserve"> Each system is composed of organs and tissues which perform specific functions and interact with each oth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L1.1h</w:t>
            </w:r>
            <w:r>
              <w:rPr/>
              <w:t xml:space="preserve"> Living things are classified by shared characteristics on the cellular and organism lev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L4.4b</w:t>
            </w:r>
            <w:r>
              <w:rPr/>
              <w:t xml:space="preserve"> In one type of cell division, chromosomes are duplicated and then separated into two identical and complete sets to be passed to each of the two resulting cell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*L2.1a </w:t>
            </w:r>
            <w:r>
              <w:rPr/>
              <w:t>Hereditary information is contained in genes.</w:t>
            </w:r>
          </w:p>
          <w:p>
            <w:pPr>
              <w:pStyle w:val="Normal"/>
              <w:rPr/>
            </w:pPr>
            <w:r>
              <w:rPr>
                <w:b/>
              </w:rPr>
              <w:t>L2.1b</w:t>
            </w:r>
            <w:r>
              <w:rPr/>
              <w:t xml:space="preserve"> Each gene carries a single unit of information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2.2a </w:t>
            </w:r>
            <w:r>
              <w:rPr/>
              <w:t>In all organisms, genetic traits are passed on from generation to generation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2.2b </w:t>
            </w:r>
            <w:r>
              <w:rPr/>
              <w:t>Some genes are dominant and some are recessive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3.1a </w:t>
            </w:r>
            <w:r>
              <w:rPr/>
              <w:t>The processes of sexual reproduction and mutation have given rise to a variety of traits within a species.</w:t>
            </w:r>
          </w:p>
          <w:p>
            <w:pPr>
              <w:pStyle w:val="Normal"/>
              <w:rPr/>
            </w:pPr>
            <w:r>
              <w:rPr>
                <w:b/>
              </w:rPr>
              <w:t>*L2.2c</w:t>
            </w:r>
            <w:r>
              <w:rPr/>
              <w:t xml:space="preserve"> The probability of traits being expressed can be determined using models of genetic inheritanc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5.1g </w:t>
            </w:r>
            <w:r>
              <w:rPr/>
              <w:t>The survival of an organism depends on its ability to sense and respond to its external environm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7.1A </w:t>
            </w:r>
            <w:r>
              <w:rPr/>
              <w:t>A population consists of all individuals of a species that are found together at a given ti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*L5.1d </w:t>
            </w:r>
            <w:r>
              <w:rPr/>
              <w:t>The methods for obtaining nutrients vary among organisms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*L5.1e </w:t>
            </w:r>
            <w:r>
              <w:rPr/>
              <w:t>Herbivores obtain energy from plants.  Carnivores obtain energy from animals.  Omnivores obtain energy from both plants and animal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L6.1a</w:t>
            </w:r>
            <w:r>
              <w:rPr/>
              <w:t xml:space="preserve"> Energy flows through ecosystems in one direction, usually from the sun, through producers to consumers and then to decomposers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6.1c </w:t>
            </w:r>
            <w:r>
              <w:rPr/>
              <w:t>Matter is transferred from one organism to another and between organisms and their physical environment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*L6.2a </w:t>
            </w:r>
            <w:r>
              <w:rPr/>
              <w:t>Photosynthesis is carried on by green plants and other organisms containing chlorophyll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6.2c </w:t>
            </w:r>
            <w:r>
              <w:rPr/>
              <w:t>Green plants are the producers of food which is used directly or indirectly by consum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L7.1b</w:t>
            </w:r>
            <w:r>
              <w:rPr/>
              <w:t xml:space="preserve"> Given adequate resources and no disease or predators, populations increase.</w:t>
            </w:r>
          </w:p>
          <w:p>
            <w:pPr>
              <w:pStyle w:val="Normal"/>
              <w:rPr/>
            </w:pPr>
            <w:r>
              <w:rPr>
                <w:b/>
              </w:rPr>
              <w:t>L7.1c</w:t>
            </w:r>
            <w:r>
              <w:rPr/>
              <w:t xml:space="preserve"> In all environments, organisms interact with one another in many ways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3.2b </w:t>
            </w:r>
            <w:r>
              <w:rPr/>
              <w:t>Extinction of a species occurs when the environment changes and the adaptive characteristics of a species are insufficient to permit its survival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6.1b </w:t>
            </w:r>
            <w:r>
              <w:rPr/>
              <w:t>Food webs identify feeding relationships among producers, consumers, and decomposers in an ecosystem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7.2b </w:t>
            </w:r>
            <w:r>
              <w:rPr/>
              <w:t>The environment may be altered through the activities of organisms.  Alterations are sometimes abrup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L6.1c –</w:t>
            </w:r>
            <w:r>
              <w:rPr/>
              <w:t>Carbon dioxide, oxygen and nitrogen are examples of substances cycled between the living and nonliving environm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.E.  design and use a Punnett square to predict the probability of certain trai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.E.  identify structure and function relationships in organisms</w:t>
            </w:r>
          </w:p>
          <w:p>
            <w:pPr>
              <w:pStyle w:val="Normal"/>
              <w:rPr/>
            </w:pPr>
            <w:r>
              <w:rPr/>
              <w:t>L.E.  interpret and/or illustrate the energy flow in a food chain, energy pyramid, or food web</w:t>
            </w:r>
          </w:p>
          <w:p>
            <w:pPr>
              <w:pStyle w:val="Normal"/>
              <w:rPr/>
            </w:pPr>
            <w:r>
              <w:rPr/>
              <w:t>G.S.  identify cause and effect relationship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. 1 Lesson 1 pgs. A8-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www.cellsalive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pter 1 Lesson 2 pgs. A16-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pter 2 Lesson 1 pgs. A40-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pter 2 Lesson 2 pgs. A50-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Introduce squares p. A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. 3 Lesson 1 pgs. A76-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. 4 Lesson 1 pgs. A110-1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. 4 Lesson 2 pgs. A118-1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Discuss how living things need non-living things like water (Refer to water cycl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. 4 Lesson 3 pgs. A123-1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. 4 Lesson 4 pgs. A129-1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ing Period 3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nit D:  Human Bo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ro to Body Systems and Respiratory Syste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rculatory Syste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cretory Syste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rvous and Endocrine Systems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L1.1g </w:t>
            </w:r>
            <w:r>
              <w:rPr/>
              <w:t>Multicellular animals often have similar organs and specialized systems for carrying out major life activities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1.2b </w:t>
            </w:r>
            <w:r>
              <w:rPr/>
              <w:t>Tissues, organs, and organ systems help to provide all cells with nutrients, oxygen, and waste removal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1.2d </w:t>
            </w:r>
            <w:r>
              <w:rPr/>
              <w:t>During respiration, cells use oxygen to release energy stored in foo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1.2f </w:t>
            </w:r>
            <w:r>
              <w:rPr/>
              <w:t>The circulatory system moves substances to and from cells, where they are needed or produced, responding to changing demand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1.2e </w:t>
            </w:r>
            <w:r>
              <w:rPr/>
              <w:t>The excretory system functions in the disposal of dissolved waste molecules, the elimination of liquid and gaseous wastes, and the removal of excess heat energ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1.2h </w:t>
            </w:r>
            <w:r>
              <w:rPr/>
              <w:t>The nervous and endocrine systems interact to control and coordinate the body’s responses to regulate growth, development and reproductio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. 1 Lesson 1 pgs. D8-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www.thehumanbodyfilm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www.harcourtschool.com/activity/</w:t>
              </w:r>
            </w:hyperlink>
          </w:p>
          <w:p>
            <w:pPr>
              <w:pStyle w:val="Normal"/>
              <w:rPr/>
            </w:pPr>
            <w:r>
              <w:rPr/>
              <w:t>bodyintro_34/index.html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www.innerbody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. 1 Lesson 2 pgs. D16-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. 1 Lesson 3 pgs. D20-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 in Textbook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www.thehumanbodyfilm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http://www.harcourtschool.com/activity/bodyintro_34/index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www.innerbody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ing Period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This P.I. needs to be enforced because it showed up as a weakness on the Grade 8 Assess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720"/>
        <w:rPr/>
      </w:pPr>
      <w:r>
        <w:rPr/>
        <w:t>Summary of Changes to Science Grade 5 Curriculum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ecember 2009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Unit C Earth Science (Marking Period 1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needs to be covered in Textbook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pter 1 The Changing Earth- AL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pter 4 Astronomy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son 1 – pgs. 110-113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son 2 pgs. C118-C123 only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tation Revolution – pgs. C86-C87 and use additional resources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son 3 pgs. C128-129 only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dditional Material to be Covered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tation and Revolution of Earth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aso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***See map for resources*****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sz w:val="28"/>
          <w:szCs w:val="28"/>
          <w:u w:val="single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  <w:u w:val="single"/>
        </w:rPr>
        <w:t>Unit B Physical Science (Marking Period 2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needs to be covered in Textbook: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hapter 1 Classifying Matter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son 1 – ALL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son 2 – pgs. B16-17 only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son 4 – ALL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son 5 – AL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pter 2 Investigating Motion – AL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pter 3 – Forms of Energy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son 1 – ALL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son 2 – ALL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son 3 pgs. B91-93 only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son 4 – ALL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pter 4 Electrical Energy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son 1 pgs. B112-113 only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son 3 pgs. B130-131 onl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Unit A Life Science (Marking Period 3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needs to be covered in Textbook: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hapter 1 Comparing Living Things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son 1 – ALL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son 2 pgs. A16-20 only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pter 2 Reproduction and Change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son 1 pgs. A40-42 only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son 2 – ALL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son 3 pgs. A60-61 only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pter 3 Adaptation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son 1 – ALL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pter 4 Ecology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sons 1-3 ALL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son 4 pgs. A129-132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Unit D Human Body (Marking Period 4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needs to be covered in Textbook: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pter 1 Respiration and Excretion -ALL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dditional Material to be Covered: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rvous System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docrine Syste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***See map for resources*****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864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68" w:hanging="0"/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Comic Sans MS" w:hAnsi="Comic Sans MS" w:cs="Comic Sans MS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ience.nationalgeographic.com/" TargetMode="External"/><Relationship Id="rId3" Type="http://schemas.openxmlformats.org/officeDocument/2006/relationships/hyperlink" Target="http://science.nationalgeographic.com/" TargetMode="External"/><Relationship Id="rId4" Type="http://schemas.openxmlformats.org/officeDocument/2006/relationships/hyperlink" Target="http://highered.mcgraw-hill.com/olcweb/cgi/pluginpop.cgi?it=swf::800::600::/sites/dl/free/0072482621/78778/Seasons_Nav.swf::Seasons Interactive" TargetMode="External"/><Relationship Id="rId5" Type="http://schemas.openxmlformats.org/officeDocument/2006/relationships/hyperlink" Target="http://classroom.jc-schools.net/sci-units/earth.htm" TargetMode="External"/><Relationship Id="rId6" Type="http://schemas.openxmlformats.org/officeDocument/2006/relationships/hyperlink" Target="http://www.classzone.com/books/earth_science/terc/content/visualizations/es0408/es0408page01.cfm?chapter_no=visualization" TargetMode="External"/><Relationship Id="rId7" Type="http://schemas.openxmlformats.org/officeDocument/2006/relationships/hyperlink" Target="http://esminfo.prenhall.com/science/" TargetMode="External"/><Relationship Id="rId8" Type="http://schemas.openxmlformats.org/officeDocument/2006/relationships/hyperlink" Target="http://www.myschoolhouse.com/courses/sample.htm" TargetMode="External"/><Relationship Id="rId9" Type="http://schemas.openxmlformats.org/officeDocument/2006/relationships/hyperlink" Target="http://www.cedarpoint.com/public/park/rides/coasters/index.cfm" TargetMode="External"/><Relationship Id="rId10" Type="http://schemas.openxmlformats.org/officeDocument/2006/relationships/hyperlink" Target="http://www.chemicalelements.com/" TargetMode="External"/><Relationship Id="rId11" Type="http://schemas.openxmlformats.org/officeDocument/2006/relationships/hyperlink" Target="http://www.cellsalive.com/" TargetMode="External"/><Relationship Id="rId12" Type="http://schemas.openxmlformats.org/officeDocument/2006/relationships/hyperlink" Target="http://www.thehumanbodyfilm.com/" TargetMode="External"/><Relationship Id="rId13" Type="http://schemas.openxmlformats.org/officeDocument/2006/relationships/hyperlink" Target="http://www.harcourtschool.com/activity/" TargetMode="External"/><Relationship Id="rId14" Type="http://schemas.openxmlformats.org/officeDocument/2006/relationships/hyperlink" Target="http://www.innerbody.com/" TargetMode="External"/><Relationship Id="rId15" Type="http://schemas.openxmlformats.org/officeDocument/2006/relationships/hyperlink" Target="http://www.thehumanbodyfilm.com/" TargetMode="External"/><Relationship Id="rId16" Type="http://schemas.openxmlformats.org/officeDocument/2006/relationships/hyperlink" Target="http://www.harcourtschool.com/activity/bodyintro_34/index.html" TargetMode="External"/><Relationship Id="rId17" Type="http://schemas.openxmlformats.org/officeDocument/2006/relationships/hyperlink" Target="http://www.innerbody.com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6:47:00Z</dcterms:created>
  <dc:creator>Monica Daigler</dc:creator>
  <dc:description/>
  <cp:keywords/>
  <dc:language>en-US</dc:language>
  <cp:lastModifiedBy>Student</cp:lastModifiedBy>
  <cp:lastPrinted>2009-08-06T11:55:00Z</cp:lastPrinted>
  <dcterms:modified xsi:type="dcterms:W3CDTF">2009-12-17T19:34:00Z</dcterms:modified>
  <cp:revision>40</cp:revision>
  <dc:subject/>
  <dc:title>Unit</dc:title>
</cp:coreProperties>
</file>