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Science Facilitators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To be shared with grade level or department for next workshop on 3-10-11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Show grade level science wi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Indicate where to find the most current curriculum maps and vocabulary on the wiki and in the doc librar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sk colleagues to take notes while instructing using revised curriculum maps and common assessments.  Collect feedback from them with regard to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oncepts that were difficult or easy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Resources or text needed for topics or units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ctivities or resources that were effectiv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Vocabulary recommendations or activities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ntegration with ELA – focus on expository tex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Collect feedback on updated CDEP plan (all materials are posted on science wiki- discussion points and template for feedback is post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Bring any materials needed for curriculum work to workshop on 3-10-11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02:00Z</dcterms:created>
  <dc:creator>jgajewsk</dc:creator>
  <dc:description/>
  <cp:keywords/>
  <dc:language>en-US</dc:language>
  <cp:lastModifiedBy>jgajewsk</cp:lastModifiedBy>
  <cp:lastPrinted>2010-11-03T13:39:00Z</cp:lastPrinted>
  <dcterms:modified xsi:type="dcterms:W3CDTF">2010-11-05T17:02:00Z</dcterms:modified>
  <cp:revision>2</cp:revision>
  <dc:subject/>
  <dc:title>Social Studies Facilitators</dc:title>
</cp:coreProperties>
</file>