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Science Workshop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7/23/09 and 7/24/09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AV/PD room 124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8"/>
          <w:szCs w:val="28"/>
        </w:rPr>
        <w:t>8:00 AM – 1:30 PM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Monica Burgio Daigler and Julie Gajewski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Goal:  To continue the process of curriculum alignment and mappin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bjective:  We will format the maps, develop or revise vocabulary, and locate resources for science units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</w:rPr>
        <w:t>8:00 – Coffee, breakfast, and te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Breaks as needed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Lunch to be determined by group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Agenda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Introductions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Group Norms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Review work and goals from last workshop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Verbology (Icebreaker)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Assign team roles – team recorder, reporter, bouncer, norms keeper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Data Analysi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How to read the data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3 areas of trends and gap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Identify vocabulary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Format map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Month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Units and concept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PI’s/MU’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Skill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Vocabulary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Resource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Wiki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Book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Science kits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Websites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Revise, review, and align CFAs to updated maps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Develop goals for next year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Dates for next year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10/20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12/1</w:t>
      </w:r>
    </w:p>
    <w:p>
      <w:pPr>
        <w:pStyle w:val="Normal"/>
        <w:numPr>
          <w:ilvl w:val="2"/>
          <w:numId w:val="1"/>
        </w:numPr>
        <w:rPr>
          <w:rFonts w:ascii="Cambria" w:hAnsi="Cambria" w:cs="Arial"/>
        </w:rPr>
      </w:pPr>
      <w:r>
        <w:rPr>
          <w:rFonts w:cs="Arial" w:ascii="Cambria" w:hAnsi="Cambria"/>
        </w:rPr>
        <w:t>3/16</w:t>
      </w:r>
    </w:p>
    <w:p>
      <w:pPr>
        <w:pStyle w:val="Normal"/>
        <w:numPr>
          <w:ilvl w:val="2"/>
          <w:numId w:val="1"/>
        </w:numPr>
        <w:rPr>
          <w:vanish/>
          <w:sz w:val="20"/>
          <w:szCs w:val="20"/>
        </w:rPr>
      </w:pPr>
      <w:r>
        <w:rPr>
          <w:rFonts w:cs="Arial" w:ascii="Cambria" w:hAnsi="Cambria"/>
        </w:rPr>
        <w:t>5/19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2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18:00Z</dcterms:created>
  <dc:creator>julie gajewski</dc:creator>
  <dc:description/>
  <cp:keywords/>
  <dc:language>en-US</dc:language>
  <cp:lastModifiedBy>boces</cp:lastModifiedBy>
  <cp:lastPrinted>2009-06-03T16:08:00Z</cp:lastPrinted>
  <dcterms:modified xsi:type="dcterms:W3CDTF">2009-07-21T18:18:00Z</dcterms:modified>
  <cp:revision>2</cp:revision>
  <dc:subject/>
  <dc:title>June 4</dc:title>
</cp:coreProperties>
</file>