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cience Safety Contract: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DU 764—Fall 2008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he purpose of this contract is to make the student aware of his/her RESPONSIBILITY for laboratory safet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llow ALL directions given by your teach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ar appropriate clothes – NO open toes shoes, baggy shirts,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e back your hai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contact lenses when working with chemical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eating or drinking, or chewing gum in the lab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ort ALL incidents to your teacher immediately, no matter how small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Do not ingest or inhale any lab materials/chemicals (waft and whiff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now where the safety equipment is located: fire blanket, fire extinguisher, eye wash station, shower, teacher’s first aid kit , gas shut off, and chemical spill kit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Adhere to safety protocol: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op, Drop, and Roll in case of a fire (wrap fire blanket)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se the eye wash and shower in chemical incidences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ar safety goggles, gloves, and lab coats when neede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ep lab areas clean (leave them how you found them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Dispose of waste in properly labeled containers (glass in the glass container, toothpicks in the broken wood container, etc.)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Do not put anything down the drain unless told to (no solids, chemicals, etc.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o not mix any chemicals together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HORESEPLAY in the lab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Turn off the gas or water when not in us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ver touch hot items (drop water on it to see if it is hot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ver take any lab items out of the lab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ep items in their designated area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h your hands before and after completing the laborator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eat live and preserved organisms in humane ways – with respec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lab equipment properl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 aware of your surroundings and COMMUNICATE with the people in your class to maintain a safe internal environment – HOMEOSTASIS!!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, ____________________________, have read and agree to follow all safety rules set forth in this contrac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ilure to adhere to the rules set herein this contract will result in repercussions.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:________ ______________________________ (studen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:________ ______________________________ (Parent/Guardian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22:19:00Z</dcterms:created>
  <dc:creator>monica</dc:creator>
  <dc:description/>
  <cp:keywords/>
  <dc:language>en-US</dc:language>
  <cp:lastModifiedBy>monica</cp:lastModifiedBy>
  <dcterms:modified xsi:type="dcterms:W3CDTF">2008-10-30T22:53:00Z</dcterms:modified>
  <cp:revision>3</cp:revision>
  <dc:subject/>
  <dc:title>Science Safety Contract:</dc:title>
</cp:coreProperties>
</file>