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Middle School- Scien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DEP- Section V: Evalu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ow Did We Do?”-Summar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-1: Improve critical think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-1 has revised curriculum by beginning the year with the Scientific Method (problem solving model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-1 has implemented common vocab. Lis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-1 is concerned about “paper &amp; pencil” CFA’s-too difficult and upsetting to the students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eachers’ goal: to use hands-on activities instead for their CFAs rather than “paper &amp; pencil”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ave shifted the curriculum slightly due to awareness of weaknesse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Gr.2-5: Improve critical thinking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Many teachers who don’t teach gr. 4 have no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ee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.NYS Sci. Assess. (Lab) or written test since it is “secure”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r.4 teachers are using “parallel tasks” in the classroom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r.4 teachers feel that the students are “ready” for the assessmen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Gr.3 teachers have started incorporating “parallel tasks” also (hands-on)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Gr. 2 teachers would like to know what vocab./skills are needed since they have not seen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. Assess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r.2 &amp; 3: teachers have a large sci. curriculum currently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ave several sci. books that are leveled, students don’t really like the books much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everal teachers have not “heard” what was accomplished during Sci. Facilitator Meetings (no time during faculty meetings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ost CFAs are “paper &amp; pencil” at this point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Sci. teachers like the ESP kits very much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urriculum has been adjusted due to the kits (New: incorporated Genetics into the Body Systems unit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r.5 has developed tasks w/ESP kits: rocks &amp; minerals, Mystery Matter (Chemistry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Gr.5 (Huth) has some leveled sci. readers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r.5 writing: are doing at least one research project (sci. -based) per year.</w:t>
      </w:r>
    </w:p>
    <w:p>
      <w:pPr>
        <w:pStyle w:val="Normal"/>
        <w:tabs>
          <w:tab w:val="clear" w:pos="720"/>
          <w:tab w:val="left" w:pos="62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28"/>
          <w:szCs w:val="28"/>
        </w:rPr>
        <w:t>Gr.6:</w:t>
      </w:r>
      <w:r>
        <w:rPr>
          <w:sz w:val="32"/>
          <w:szCs w:val="32"/>
        </w:rPr>
        <w:t xml:space="preserve"> Improve critical thinking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urrently using two CFAs/Need to create mor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mproving vocab. instruction &amp; practice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4p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Gr.6:</w:t>
      </w:r>
      <w:r>
        <w:rPr>
          <w:sz w:val="32"/>
          <w:szCs w:val="32"/>
        </w:rPr>
        <w:t xml:space="preserve"> Improve critical thinking:</w:t>
      </w:r>
    </w:p>
    <w:p>
      <w:pPr>
        <w:pStyle w:val="Normal14pt"/>
        <w:rPr/>
      </w:pPr>
      <w:r>
        <w:rPr/>
        <w:t>Writing across curriculum (ELA): nonfiction science literature-students read and write about (ELA Benchmark)</w:t>
      </w:r>
    </w:p>
    <w:p>
      <w:pPr>
        <w:pStyle w:val="Normal14pt"/>
        <w:numPr>
          <w:ilvl w:val="0"/>
          <w:numId w:val="3"/>
        </w:numPr>
        <w:rPr/>
      </w:pPr>
      <w:r>
        <w:rPr/>
        <w:t>Gr.6 sci. teachers greatly appreciate the curriculum work that was done in the Sci. Facilitator workshops</w:t>
      </w:r>
    </w:p>
    <w:p>
      <w:pPr>
        <w:pStyle w:val="Normal14pt"/>
        <w:numPr>
          <w:ilvl w:val="0"/>
          <w:numId w:val="3"/>
        </w:numPr>
        <w:rPr/>
      </w:pPr>
      <w:r>
        <w:rPr/>
        <w:t>Scientific Method: trying to incorporate more “hands-on” problem-solving activities</w:t>
      </w:r>
    </w:p>
    <w:p>
      <w:pPr>
        <w:pStyle w:val="Normal14pt"/>
        <w:ind w:left="360" w:hanging="0"/>
        <w:rPr/>
      </w:pPr>
      <w:r>
        <w:rPr/>
        <w:t>***Gr.6 teachers desperately need lab space especially for the “Microscope Units” (currently set up microscopes in the hallway/Commons Area-VCMS)</w:t>
      </w:r>
    </w:p>
    <w:p>
      <w:pPr>
        <w:pStyle w:val="Normal14pt"/>
        <w:rPr/>
      </w:pPr>
      <w:r>
        <w:rPr/>
      </w:r>
    </w:p>
    <w:p>
      <w:pPr>
        <w:pStyle w:val="Normal14pt"/>
        <w:rPr/>
      </w:pPr>
      <w:r>
        <w:rPr/>
        <w:t>Gr.7</w:t>
      </w:r>
      <w:r>
        <w:rPr>
          <w:sz w:val="32"/>
          <w:szCs w:val="32"/>
        </w:rPr>
        <w:t xml:space="preserve"> Improve critical thinking:</w:t>
      </w:r>
    </w:p>
    <w:p>
      <w:pPr>
        <w:pStyle w:val="Normal14pt"/>
        <w:numPr>
          <w:ilvl w:val="0"/>
          <w:numId w:val="5"/>
        </w:numPr>
        <w:rPr/>
      </w:pPr>
      <w:r>
        <w:rPr/>
        <w:t>improvement in vocab. instruction</w:t>
      </w:r>
    </w:p>
    <w:p>
      <w:pPr>
        <w:pStyle w:val="Normal14pt"/>
        <w:numPr>
          <w:ilvl w:val="0"/>
          <w:numId w:val="5"/>
        </w:numPr>
        <w:rPr/>
      </w:pPr>
      <w:r>
        <w:rPr/>
        <w:t>Are using CFAs</w:t>
      </w:r>
    </w:p>
    <w:p>
      <w:pPr>
        <w:pStyle w:val="Normal14pt"/>
        <w:numPr>
          <w:ilvl w:val="0"/>
          <w:numId w:val="5"/>
        </w:numPr>
        <w:rPr/>
      </w:pPr>
      <w:r>
        <w:rPr/>
        <w:t>Goal: to have Special Educ. teachers use CFAs</w:t>
      </w:r>
    </w:p>
    <w:p>
      <w:pPr>
        <w:pStyle w:val="Normal14pt"/>
        <w:numPr>
          <w:ilvl w:val="0"/>
          <w:numId w:val="5"/>
        </w:numPr>
        <w:rPr/>
      </w:pPr>
      <w:r>
        <w:rPr/>
        <w:t>Teachers beginning to teach students how to design their own experiment (Thermal Energy Lab) using scientific method.</w:t>
      </w:r>
    </w:p>
    <w:p>
      <w:pPr>
        <w:pStyle w:val="Normal14pt"/>
        <w:numPr>
          <w:ilvl w:val="0"/>
          <w:numId w:val="5"/>
        </w:numPr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>Gr.9-12  Improve critical thinking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Teachers like the 80 min. block (for Labs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re using more inquiry-based lessons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Sci. teachers looked at Regents results as a group; very helpful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Use several CFA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** Teachers need a real physics lab &amp; chem. lab to encourage more students to take Physics &amp; Chemistr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GOALS (Over a three year period):</w:t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. K-1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Special Educ: to increase proficiency by 3%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>Gr.2-5</w:t>
      </w:r>
      <w:r>
        <w:rPr>
          <w:sz w:val="28"/>
          <w:szCs w:val="28"/>
        </w:rPr>
        <w:t>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Increase mastery of ALL students by 2%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Increase proficiency of ALL students by 2%</w:t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.8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5% of all students will achieve mastery on Assess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5% of Special Ed. students will maintain or exceed  proficiency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. 9-12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Encourage more students to take AP/Honors courses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4pt">
    <w:name w:val="Normal + 14 pt"/>
    <w:basedOn w:val="Normal"/>
    <w:qFormat/>
    <w:pPr>
      <w:ind w:left="360" w:hanging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8:46:00Z</dcterms:created>
  <dc:creator>sboyer</dc:creator>
  <dc:description/>
  <cp:keywords/>
  <dc:language>en-US</dc:language>
  <cp:lastModifiedBy>jgajewsk</cp:lastModifiedBy>
  <cp:lastPrinted>2010-10-15T12:49:00Z</cp:lastPrinted>
  <dcterms:modified xsi:type="dcterms:W3CDTF">2010-10-15T18:46:00Z</dcterms:modified>
  <cp:revision>2</cp:revision>
  <dc:subject/>
  <dc:title>Middle School- Science</dc:title>
</cp:coreProperties>
</file>