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>Science K-4 Final November 2004</w:t>
      </w:r>
    </w:p>
    <w:tbl>
      <w:tblPr>
        <w:tblW w:w="11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104"/>
        <w:gridCol w:w="1104"/>
        <w:gridCol w:w="1104"/>
        <w:gridCol w:w="1104"/>
        <w:gridCol w:w="1104"/>
      </w:tblGrid>
      <w:tr>
        <w:trPr/>
        <w:tc>
          <w:tcPr>
            <w:tcW w:w="1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JOR UNDERSTANDINGS: The Physical Setting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Gill Sans MT" w:hAnsi="Gill Sans MT" w:cs="Arial"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bCs/>
                <w:sz w:val="16"/>
                <w:szCs w:val="16"/>
              </w:rPr>
              <w:t xml:space="preserve">PERFORMANCE INDICATORS: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1.1a  Natural cycles and patterns include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Earth spinning around once every 24 hours (rotation), resulting in day and nigh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Earth moving in a path around the Sun (revolution), resulting in one Earth yea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the length of daylight and darkness varying with the season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weather changing from day to day and through the  season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the appearance of the Moon changing as it moves in a path around Earth to complete a single cycl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1.1b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Humans organize time into units based on natural motions of Earth: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Gill Sans MT" w:cs="Gill Sans M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cond, minute, hou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Gill Sans MT" w:cs="Gill Sans M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ek, mont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1.1c   </w:t>
            </w:r>
            <w:r>
              <w:rPr>
                <w:rFonts w:cs="Gill Sans MT" w:ascii="Gill Sans MT" w:hAnsi="Gill Sans MT"/>
                <w:sz w:val="20"/>
                <w:szCs w:val="20"/>
              </w:rPr>
              <w:t>The Sun and other stars appear to move in a recognizable pattern both daily and seasonally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2.1a 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Weather is the condition of the out side air at a particular moment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2.1b   </w:t>
            </w:r>
            <w:r>
              <w:rPr>
                <w:rFonts w:cs="Gill Sans MT" w:ascii="Gill Sans MT" w:hAnsi="Gill Sans MT"/>
                <w:sz w:val="20"/>
                <w:szCs w:val="20"/>
              </w:rPr>
              <w:t>Weather can be described and measured by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temperatur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wind speed and direc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form and amount of precipita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 xml:space="preserve">general sky conditions (cloudy, sunny, partly cloudy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c   </w:t>
            </w:r>
            <w:r>
              <w:rPr>
                <w:sz w:val="20"/>
                <w:szCs w:val="20"/>
              </w:rPr>
              <w:t>Water is recycled by natural processes on Earth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vaporation: changing of water (liquid) into water vapor (gas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condensation: changing of water vapor (gas) into water (liquid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precipitation: rain, sleet, snow, hai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•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runoff: water flowing on Earth’s surfac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groundwater: water that moves downward into the groun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P/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b/>
                <w:bCs/>
              </w:rPr>
              <w:t>2.1d   Erosion and deposition result from the interaction among air, water, and land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Gill Sans MT" w:cs="Gill Sans MT"/>
                <w:b/>
                <w:bCs/>
              </w:rPr>
              <w:t xml:space="preserve"> </w:t>
            </w:r>
            <w:r>
              <w:rPr>
                <w:b/>
                <w:bCs/>
              </w:rPr>
              <w:t>interaction between air and water breaks down earth material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Gill Sans MT" w:cs="Gill Sans MT"/>
                <w:b/>
                <w:bCs/>
              </w:rPr>
              <w:t xml:space="preserve"> </w:t>
            </w:r>
            <w:r>
              <w:rPr>
                <w:b/>
                <w:bCs/>
              </w:rPr>
              <w:t>pieces of earth material may be moved by air, water, wind, and gravi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pieces of earth material will settle or deposit on land or in the water in different plac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oil is composed of broken-down pieces of living and nonliving earth materi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b/>
                <w:bCs/>
              </w:rPr>
              <w:t>2.1e</w:t>
            </w:r>
            <w:r>
              <w:rPr/>
              <w:t xml:space="preserve">  Extreme natural events (floods, fires, earthquakes, volcanic eruptions, hurricanes, tornadoes, and other severe storms) may have positive or negative impacts on living thing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TextBody"/>
        <w:rPr/>
      </w:pPr>
      <w:r>
        <w:rPr/>
        <w:t xml:space="preserve">NOTE: Those topics bold faced are more difficult for students and as of 2004, not all students can master these concepts by Grade 4. </w:t>
      </w:r>
    </w:p>
    <w:p>
      <w:pPr>
        <w:pStyle w:val="Send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104"/>
        <w:gridCol w:w="1104"/>
        <w:gridCol w:w="1104"/>
        <w:gridCol w:w="1104"/>
        <w:gridCol w:w="1104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atter takes up space and has mass. Two objects cannot occupy the same place at the same tim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b   </w:t>
            </w:r>
            <w:r>
              <w:rPr>
                <w:b/>
                <w:bCs/>
              </w:rPr>
              <w:t>Matter has properties (color, hardness, odor, sound, taste, etc.) that can be observed through the sense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3.1c</w:t>
            </w:r>
            <w:r>
              <w:rPr/>
              <w:t xml:space="preserve">   </w:t>
            </w:r>
            <w:r>
              <w:rPr>
                <w:b/>
                <w:bCs/>
              </w:rPr>
              <w:t>Objects have properties that can be observed, described, and/or mea</w:t>
              <w:softHyphen/>
              <w:t>sured: length, width, volume, size, shape, mass or weight, temperature, texture, flexibility, reflectiveness of light.</w:t>
            </w:r>
          </w:p>
          <w:p>
            <w:pPr>
              <w:pStyle w:val="Sender"/>
              <w:rPr>
                <w:rFonts w:ascii="Arial" w:hAnsi="Arial" w:cs="Arial"/>
              </w:rPr>
            </w:pPr>
            <w:r>
              <w:rPr/>
              <w:t>Show &amp; Tel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d   </w:t>
            </w:r>
            <w:r>
              <w:rPr/>
              <w:t>Measurements can be made with standard metric units and nonstandard units. (</w:t>
            </w:r>
            <w:r>
              <w:rPr>
                <w:i/>
                <w:iCs/>
              </w:rPr>
              <w:t>Note: Exceptions to the metric system usage are found in meteo</w:t>
              <w:softHyphen/>
              <w:t>rology.</w:t>
            </w:r>
            <w:r>
              <w:rPr/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3.1e  </w:t>
            </w:r>
            <w:r>
              <w:rPr>
                <w:b/>
                <w:bCs/>
              </w:rPr>
              <w:t>The material(s) an object is made up of determine some specific proper</w:t>
              <w:softHyphen/>
              <w:t>ties of the object (sink/float, conductivity, magnetism). Properties can be observed or measured with tools such as hand lenses, metric rulers, thermometers, balances, magnets, circuit testers, and graduated cylinders.</w:t>
            </w:r>
          </w:p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Grade 3 – Hand lens, metric rulers, thermometer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f   </w:t>
            </w:r>
            <w:r>
              <w:rPr/>
              <w:t>Objects and/or materials can be sorted or classified according to their propertie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1g   </w:t>
            </w:r>
            <w:r>
              <w:rPr/>
              <w:t>Some properties of an object are dependent on the conditions of the present surroundings in which the object exists. For example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temperature - hot or col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lighting - shadows, colo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moisture - wet or dr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2a   </w:t>
            </w:r>
            <w:r>
              <w:rPr/>
              <w:t>Matter exists in three states: solid, liquid, ga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olids have a definite shape and volum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liquids do not have a definite shape but have a definite volum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gases do not hold their shape or volum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3.2b   </w:t>
            </w:r>
            <w:r>
              <w:rPr/>
              <w:t>Temperature can affect the state of matter of a substanc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3.2c   </w:t>
            </w:r>
            <w:r>
              <w:rPr>
                <w:b/>
                <w:bCs/>
              </w:rPr>
              <w:t>Changes in the properties or materials of objects can be observed and described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4.1a</w:t>
            </w:r>
            <w:r>
              <w:rPr/>
              <w:t xml:space="preserve">   Energy exists in various forms: heat, electric, sound, chemical, mechanical, ligh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4.1b</w:t>
            </w:r>
            <w:r>
              <w:rPr/>
              <w:t xml:space="preserve">   Energy can be transferred from one place to anothe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4.1c</w:t>
            </w:r>
            <w:r>
              <w:rPr/>
              <w:t xml:space="preserve">   Some materials transfer energy better than others (heat and electricity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  <w:t xml:space="preserve">NOTE: Those topics bold faced are more difficult for students and as of 2004, not all students can master these concepts by Grade 4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104"/>
        <w:gridCol w:w="1104"/>
        <w:gridCol w:w="1104"/>
        <w:gridCol w:w="1104"/>
        <w:gridCol w:w="1104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S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1d  </w:t>
            </w:r>
            <w:r>
              <w:rPr>
                <w:rFonts w:cs="Arial" w:ascii="Arial" w:hAnsi="Arial"/>
              </w:rPr>
              <w:t>Energy and matter interact: water is evaporated by the Sun’s heat; a bulb is lighted by means of electrical cur</w:t>
              <w:softHyphen/>
              <w:t>rent; a musical instrument is played to produce sound; dark colors may absorb light, light colors may reflect ligh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e</w:t>
            </w:r>
            <w:r>
              <w:rPr>
                <w:rFonts w:cs="Arial" w:ascii="Arial" w:hAnsi="Arial"/>
                <w:sz w:val="20"/>
                <w:szCs w:val="20"/>
              </w:rPr>
              <w:t xml:space="preserve">   Electricity travels in a closed circuit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1f   Heat can be released in many ways, for example, by burning, rubbing (friction), or combining one sub</w:t>
              <w:softHyphen/>
              <w:t>stance with anothe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4.1g</w:t>
            </w:r>
            <w:r>
              <w:rPr/>
              <w:t xml:space="preserve">  Interactions with forms of energy can be either helpful or harmfu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2a  </w:t>
            </w:r>
            <w:r>
              <w:rPr/>
              <w:t>Everyday events involve one form of energy being changed to another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animals convert food to heat and mo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the Sun’s energy warms the air and wat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2b   </w:t>
            </w:r>
            <w:r>
              <w:rPr/>
              <w:t>Humans utilize interactions between matter and energy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chemical to electrical, light, and heat: battery and bul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electrical to sound (e.g., doorbell buzzer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mechanical to sound (e.g., musical instruments, clap</w:t>
              <w:softHyphen/>
              <w:t>ping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light to electrical (e.g., solar-powered calculator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5.1a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The position of an object can be described by locating it relative to another object or the background (e.g., on top of, next to, over, under, etc.)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b</w:t>
            </w:r>
            <w:r>
              <w:rPr/>
              <w:t xml:space="preserve">  The position or direction of motion of an object can be changed by pushing or pullin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1c   </w:t>
            </w:r>
            <w:r>
              <w:rPr/>
              <w:t>The force of gravity pulls objects toward the center of Earth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1d  </w:t>
            </w:r>
            <w:r>
              <w:rPr/>
              <w:t>The amount of change in the motion of an object is affected by friction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e</w:t>
            </w:r>
            <w:r>
              <w:rPr/>
              <w:t xml:space="preserve">  Magnetism is a force that may attract or repel certain material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f</w:t>
            </w:r>
            <w:r>
              <w:rPr/>
              <w:t xml:space="preserve">  Mechanical energy may cause change in motion through the appli</w:t>
              <w:softHyphen/>
              <w:t>cation of force and through the use of simple machines such as pulleys, levers, and inclined plane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2a  </w:t>
            </w:r>
            <w:r>
              <w:rPr/>
              <w:t>The forces of gravity and magnetism can affect objects through gases, liquids, and solid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2b  </w:t>
            </w:r>
            <w:r>
              <w:rPr/>
              <w:t>The force of magnetism on objects decreases as distance increase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/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Normal"/>
        <w:rPr/>
      </w:pPr>
      <w:r>
        <w:rPr>
          <w:b/>
          <w:bCs/>
          <w:sz w:val="22"/>
        </w:rPr>
        <w:t xml:space="preserve">NOTE: Those topics bold faced are more difficult for students and as of 2004, not all students can master these concepts by Grade 4. 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52208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104"/>
        <w:gridCol w:w="1104"/>
        <w:gridCol w:w="1104"/>
        <w:gridCol w:w="1104"/>
        <w:gridCol w:w="1104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a  </w:t>
            </w:r>
            <w:r>
              <w:rPr/>
              <w:t>Animals need air, water, and food in order to live and thriv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b</w:t>
            </w:r>
            <w:r>
              <w:rPr/>
              <w:t xml:space="preserve">  Plants require air, water, nutrients, and light in order to live and thriv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c  </w:t>
            </w:r>
            <w:r>
              <w:rPr/>
              <w:t>Nonliving things do not live and thriv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d  </w:t>
            </w:r>
            <w:r>
              <w:rPr/>
              <w:t>Nonliving things can be human created or naturally occurring. 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2a  </w:t>
            </w:r>
            <w:r>
              <w:rPr/>
              <w:t>Living things grow, take in nutrients, breathe, reproduce, eliminate waste, and di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a  </w:t>
            </w:r>
            <w:r>
              <w:rPr/>
              <w:t>Some traits of living things have been inherited (e.g., color of flowers and number of limbs of animals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b  </w:t>
            </w:r>
            <w:r>
              <w:rPr/>
              <w:t>Some characteristics result from an individual’s interactions with the environment and cannot be inherited by the next generation (e.g., having scars; riding a bicycle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a  </w:t>
            </w:r>
            <w:r>
              <w:rPr/>
              <w:t>Plants and animals closely resemble their parents and other individuals in their species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b  </w:t>
            </w:r>
            <w:r>
              <w:rPr/>
              <w:t>Plants and animals can transfer specific traits to their offspring when they reproduce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a</w:t>
            </w:r>
            <w:r>
              <w:rPr/>
              <w:t xml:space="preserve">  Each animal has different structures that serve different functions in growth, survival, and reproduction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wings, legs, or fins enable some animals to seek shelter and escape predators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the mouth, including teeth, jaws, and tongue, enables some animals to eat and drink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eyes, nose, ears, tongue, and skin of some animals enable the animals to sense their surroundings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>claws, shells, spines, feath</w:t>
              <w:softHyphen/>
              <w:t>ers, fur, scales, and color of body covering enable some animals to protect them</w:t>
              <w:softHyphen/>
              <w:t>selves from predators and other environmental condi</w:t>
              <w:softHyphen/>
              <w:t xml:space="preserve">tions, or enable them to obtain food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some animals have parts that are used to produce sounds and smells to help the animal meet its needs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the characteristics of some animals change as seasonal conditions change (e.g., fur grows and is shed to help regulate body heat; body fat is a form of stored energy and it changes as the seasons change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b</w:t>
            </w: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sz w:val="20"/>
                <w:szCs w:val="20"/>
              </w:rPr>
              <w:t>Each plant has different structures that serve different functions in growth, survival, and reproduction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roots help support the plant and take in water and nutrient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 xml:space="preserve">leaves help plants utilize sunlight to make food for the plant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062"/>
        <w:gridCol w:w="1062"/>
        <w:gridCol w:w="1062"/>
        <w:gridCol w:w="1062"/>
        <w:gridCol w:w="1063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tems, stalks, trunks, and other similar structures pro</w:t>
              <w:softHyphen/>
              <w:t>vide support for the plan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ome plants have flowe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flowers are reproductive structures of plants that pro</w:t>
              <w:softHyphen/>
              <w:t>duce fruit which contains see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eeds contain stored food that aids in germination and the growth of young plant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c</w:t>
            </w:r>
            <w:r>
              <w:rPr/>
              <w:t xml:space="preserve">  In order to survive in their environment, plants and animals must be adapted to that environmen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seeds disperse by a plant’s own mechanism and/or in a variety of ways that can include wind, water, and animal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leaf, flower, stem, and root adaptations may include variations in size, shape, thickness, color, smell, and textur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/>
              <w:t>•</w:t>
            </w:r>
            <w:r>
              <w:rPr>
                <w:rFonts w:eastAsia="Gill Sans MT" w:cs="Gill Sans MT"/>
              </w:rPr>
              <w:t xml:space="preserve"> </w:t>
            </w:r>
            <w:r>
              <w:rPr/>
              <w:t>animal adaptations include coloration for warning or attraction, camouflage, defense mechanisms, movement, hibernation, and migr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2a  </w:t>
            </w:r>
            <w:r>
              <w:rPr>
                <w:sz w:val="20"/>
                <w:szCs w:val="20"/>
              </w:rPr>
              <w:t xml:space="preserve">Individuals within a species may compete with each other for food, mates, space, water, and shelter in their environment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3.2b  </w:t>
            </w:r>
            <w:r>
              <w:rPr/>
              <w:t>All individuals have variations, and because of these variations individuals of a species may have an advantage in surviving and reproducing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1a  </w:t>
            </w:r>
            <w:r>
              <w:rPr/>
              <w:t>Plants and animals have life cycles. These may include beginning of a life, development into an adult, reproduction as an adult, and eventually death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1b  </w:t>
            </w:r>
            <w:r>
              <w:rPr/>
              <w:t>Each kind of plant goes through its own stages of growth and develop</w:t>
              <w:softHyphen/>
              <w:t>ment that may include seed, young plant, and mature plan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1c  </w:t>
            </w:r>
            <w:r>
              <w:rPr/>
              <w:t>The length of time from beginning of development to death of the plant is called its life spa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 xml:space="preserve">4.1d  </w:t>
            </w:r>
            <w:r>
              <w:rPr/>
              <w:t>Life cycles of some plants include changes from seed to mature plan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Arial" w:ascii="Arial" w:hAnsi="Arial"/>
                <w:b/>
                <w:bCs/>
              </w:rPr>
              <w:t>4.1e</w:t>
            </w:r>
            <w:r>
              <w:rPr/>
              <w:t xml:space="preserve">  Each generation of animals goes through changes in form from young to adult. This completed sequence of changes in form is called a life cycle. Some insects change from egg to larva to pupa to adul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1f  </w:t>
            </w:r>
            <w:r>
              <w:rPr/>
              <w:t>Each kind of animal goes through its own stages of growth and development during its life spa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.1g  </w:t>
            </w:r>
            <w:r>
              <w:rPr/>
              <w:t>The length of time from an animal’s birth to its death is called its life span. Life spans of different animals vary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a</w:t>
            </w:r>
            <w:r>
              <w:rPr/>
              <w:t xml:space="preserve">  Growth is the process by which plants and animals increase in siz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053"/>
        <w:gridCol w:w="1054"/>
        <w:gridCol w:w="1053"/>
        <w:gridCol w:w="1054"/>
        <w:gridCol w:w="1054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b</w:t>
            </w:r>
            <w:r>
              <w:rPr/>
              <w:t xml:space="preserve">  Food supplies the energy and materials necessary for growth and repair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1a  </w:t>
            </w:r>
            <w:r>
              <w:rPr/>
              <w:t>All living things grow, take in nutrients, breathe, reproduce, and eliminate wast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b</w:t>
            </w:r>
            <w:r>
              <w:rPr>
                <w:rFonts w:cs="Arial" w:ascii="Arial" w:hAnsi="Arial"/>
              </w:rPr>
              <w:t xml:space="preserve">  An organism’s external physical fea</w:t>
              <w:softHyphen/>
              <w:t>tures can enable it to carry out life functions in its particular environmen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  <w:t xml:space="preserve">5.2a  </w:t>
            </w:r>
            <w:r>
              <w:rPr>
                <w:rFonts w:cs="Arial" w:ascii="Gill Sans MT" w:hAnsi="Gill Sans MT"/>
                <w:sz w:val="20"/>
                <w:szCs w:val="20"/>
              </w:rPr>
              <w:t>Plants respond to changes in their environment. For example, the leaves of some green plants change position as the direction of light changes; the parts of some plants undergo sea</w:t>
              <w:softHyphen/>
              <w:t>sonal changes that enable the plant to grow; seeds germinate, and leaves form and grow.  Gr. 3 – Some of the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b</w:t>
            </w:r>
            <w:r>
              <w:rPr>
                <w:rFonts w:cs="Arial" w:ascii="Arial" w:hAnsi="Arial"/>
                <w:sz w:val="20"/>
                <w:szCs w:val="20"/>
              </w:rPr>
              <w:t xml:space="preserve">  Animals respond to change in their environment (e.g., perspiration, heart rate, breathing rate, eye blinking, shivering, and salivating)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/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c</w:t>
            </w:r>
            <w:r>
              <w:rPr/>
              <w:t xml:space="preserve">  Senses can provide essential informa</w:t>
              <w:softHyphen/>
              <w:t>tion (regarding danger, food, mates, etc.) to animals about their environmen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2d  </w:t>
            </w:r>
            <w:r>
              <w:rPr/>
              <w:t>Some animals, including humans, move from place to place to meet their need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2e  </w:t>
            </w:r>
            <w:r>
              <w:rPr/>
              <w:t>Particular animal characteristics are influenced by changing environmen</w:t>
              <w:softHyphen/>
              <w:t>tal conditions including: fat storage in winter, coat thickness in winter, camouflage, shedding of fur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f</w:t>
            </w:r>
            <w:r>
              <w:rPr/>
              <w:t xml:space="preserve">  Some animal behaviors are influenced by environmental conditions. These behaviors may include: nest building, hibernating, hunting, migrating, and communicating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g</w:t>
            </w:r>
            <w:r>
              <w:rPr/>
              <w:t xml:space="preserve">  The health, growth, and develop</w:t>
              <w:softHyphen/>
              <w:t>ment of organisms are affected by environmental conditions such as the availability of food, air, water, space, shelter, heat, and sunligh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3a  </w:t>
            </w:r>
            <w:r>
              <w:rPr/>
              <w:t>Humans need a variety of healthy foods, exercise, and rest in order to grow and maintain good health. (PE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.3b  </w:t>
            </w:r>
            <w:r>
              <w:rPr>
                <w:rFonts w:cs="Arial" w:ascii="Arial" w:hAnsi="Arial"/>
              </w:rPr>
              <w:t>G</w:t>
            </w:r>
            <w:r>
              <w:rPr/>
              <w:t>ood health habits include hand washing and personal cleanliness; avoiding harmful substances (includ</w:t>
              <w:softHyphen/>
              <w:t>ing alcohol, tobacco, illicit drugs); eating a balanced diet; engaging in regular exercis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a  </w:t>
            </w:r>
            <w:r>
              <w:rPr/>
              <w:t>Green plants are producers because they provide the basic food supply for themselves and animal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b  </w:t>
            </w:r>
            <w:r>
              <w:rPr/>
              <w:t>All animals depend on plants. Some animals (predators) eat other animals (prey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c  </w:t>
            </w:r>
            <w:r>
              <w:rPr/>
              <w:t>Animals that eat plants for food may in turn become food for other animals. This sequence is called a food chai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/R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035"/>
        <w:gridCol w:w="1035"/>
        <w:gridCol w:w="1035"/>
        <w:gridCol w:w="1035"/>
        <w:gridCol w:w="103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UNDERSTANDING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d  </w:t>
            </w:r>
            <w:r>
              <w:rPr/>
              <w:t>Decomposers are living things that play a vital role in recycling nutrient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1e</w:t>
            </w:r>
            <w:r>
              <w:rPr/>
              <w:t xml:space="preserve">  An organism’s pattern of behavior is related to the nature of that organ-ism’s environment, including the kinds and numbers of other organ</w:t>
              <w:softHyphen/>
              <w:t>isms present, the availability of food and other resources, and the physical characteristics of th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1f  </w:t>
            </w:r>
            <w:r>
              <w:rPr/>
              <w:t>When the environment changes, some plants and animals survive and reproduce, and others die or move to new location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2a  </w:t>
            </w:r>
            <w:r>
              <w:rPr/>
              <w:t>Plants manufacture food by utilizing air, water, and energy from the Su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/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2b  </w:t>
            </w:r>
            <w:r>
              <w:rPr/>
              <w:t>The Sun’s energy is transferred on Earth from plants to animals through the food chai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□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2c  </w:t>
            </w:r>
            <w:r>
              <w:rPr/>
              <w:t>Heat energy from the Sun powers the water cycle (see Physical Science Key Idea 2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a  </w:t>
            </w:r>
            <w:r>
              <w:rPr/>
              <w:t>Humans depend on their natural and constructed environment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b</w:t>
            </w:r>
            <w:r>
              <w:rPr/>
              <w:t xml:space="preserve">  Over time humans have changed their environment by cultivating crops and raising animals, creating shelter, using energy, manufacturing goods, developing means of trans</w:t>
              <w:softHyphen/>
              <w:t>portation, changing populations, Gr. 3 Social Studi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1c  </w:t>
            </w:r>
            <w:r>
              <w:rPr/>
              <w:t>Humans, as individuals or communities, change environments in ways that can be either helpful or harmful for themselves and other organisms. Gr. 3 Social Studies Communiti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:CURRICULUMMAPS/SCIENCE/FinalCopies/ScienceK-4-5/ScienceK-4FinalNovember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16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360"/>
        </w:tabs>
        <w:ind w:left="43" w:hanging="4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;Book Antiqua" w:hAnsi="Palatino;Book Antiqua" w:eastAsia="Times New Roman" w:cs="Palatino;Book Antiqu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27:00Z</dcterms:created>
  <dc:creator>Akron Schools</dc:creator>
  <dc:description/>
  <dc:language>en-US</dc:language>
  <cp:lastModifiedBy>Akron Schools</cp:lastModifiedBy>
  <cp:lastPrinted>2006-09-26T07:44:00Z</cp:lastPrinted>
  <dcterms:modified xsi:type="dcterms:W3CDTF">2006-09-26T11:46:00Z</dcterms:modified>
  <cp:revision>6</cp:revision>
  <dc:subject/>
  <dc:title>MAJOR UNDERSTANDINGS: The Physical Setting</dc:title>
</cp:coreProperties>
</file>