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March 10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>, 2011 -- 8:30 AM - 3:3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92075</wp:posOffset>
                </wp:positionV>
                <wp:extent cx="6067425" cy="1282700"/>
                <wp:effectExtent l="635" t="161290" r="160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28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7.25pt;width:477.7pt;height:1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Before this meeting:</w:t>
      </w:r>
      <w:r>
        <w:rPr>
          <w:rFonts w:cs="Comic Sans MS" w:ascii="Comic Sans MS" w:hAnsi="Comic Sans MS"/>
        </w:rPr>
        <w:t xml:space="preserve">  Please e-mail </w:t>
      </w:r>
      <w:hyperlink r:id="rId2">
        <w:r>
          <w:rPr>
            <w:rStyle w:val="InternetLink"/>
            <w:rFonts w:cs="Comic Sans MS" w:ascii="Comic Sans MS" w:hAnsi="Comic Sans MS"/>
          </w:rPr>
          <w:t>mdaigler@e1b.org</w:t>
        </w:r>
      </w:hyperlink>
      <w:r>
        <w:rPr>
          <w:rFonts w:cs="Comic Sans MS" w:ascii="Comic Sans MS" w:hAnsi="Comic Sans MS"/>
        </w:rPr>
        <w:t xml:space="preserve"> any pertinent info on curriculum map changes, vocabulary and assessments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For this meeting:</w:t>
      </w:r>
      <w:r>
        <w:rPr>
          <w:rFonts w:cs="Comic Sans MS" w:ascii="Comic Sans MS" w:hAnsi="Comic Sans MS"/>
        </w:rPr>
        <w:t xml:space="preserve">  Please bring to this meeting CDEP sheets (feedback), assessments, data, and assessment alignment documents (some grade levels need more time to work on creating aligned assessments).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Please feel free to take breaks as needed.  We will decide if we want to order in for lunch or go out as a group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K-12 discussion focused on science.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and defining content and skills and creating aligned FAs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Roles of Facilitator and Recor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>Feedback on Chart Paper -- response to CDEP; response to FAs; and a response to needs at this time (supplies, texts, etc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AM -- Wrap up and finish creating common assessments (K-8);  ES/LE Maps;  Enrichment activities (round table);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M -- Begin skills discussion and alignment and put skills on map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genda for next session 3-24-11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cuss Meetings for next year (summer discussion=)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sitory text discuss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line evaluation for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aigler@e1b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48:00Z</dcterms:created>
  <dc:creator>Monica Burgio-Daigler</dc:creator>
  <dc:description/>
  <cp:keywords/>
  <dc:language>en-US</dc:language>
  <cp:lastModifiedBy>Burgio Daigler, Monica</cp:lastModifiedBy>
  <dcterms:modified xsi:type="dcterms:W3CDTF">2011-03-02T19:08:00Z</dcterms:modified>
  <cp:revision>7</cp:revision>
  <dc:subject/>
  <dc:title>Notes from Science October:</dc:title>
</cp:coreProperties>
</file>