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Grade: ____6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75"/>
        <w:gridCol w:w="3509"/>
        <w:gridCol w:w="234"/>
        <w:gridCol w:w="3898"/>
        <w:gridCol w:w="971"/>
        <w:gridCol w:w="2274"/>
        <w:gridCol w:w="1565"/>
        <w:gridCol w:w="1998"/>
        <w:gridCol w:w="2775"/>
        <w:gridCol w:w="28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h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and Concepts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’s/MU’s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.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tered</w:t>
            </w:r>
          </w:p>
        </w:tc>
      </w:tr>
      <w:tr>
        <w:trPr>
          <w:trHeight w:val="8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p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Living vs. non-liv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Needs/characteristics of living th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Six Kingdoms –classification &amp; characteristics of e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Scientific classification (binomial nomenclature, Linnaes-genus, speci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Intro. to Animal &amp; Plant Cell &amp; characterist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ell-tissue-organ-system concept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*First Day of Autumn-“Autumnal Equinox”-</w:t>
            </w:r>
            <w:r>
              <w:rPr>
                <w:b/>
                <w:u w:val="single"/>
              </w:rPr>
              <w:t>Reasons for the Seasons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LE</w:t>
            </w:r>
            <w:r>
              <w:rPr>
                <w:rFonts w:cs="Palatino-Roman+2" w:ascii="Palatino-Roman+2" w:hAnsi="Palatino-Roman+2"/>
                <w:sz w:val="20"/>
                <w:szCs w:val="20"/>
              </w:rPr>
              <w:t>-</w:t>
            </w: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Standard 4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5.1a Animals and plants have a great variety of body plans and internal structures that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contribute to their ability to maintain a balanced condi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5.1b An organism’s overall body plan and its environment determine the way that th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organism carries out the life processe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h Living things are classified by shared characteristics on the cellular and organism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level. In classifying organisms, biologists consider details of internal and external structure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Biological classification systems are arranged from general (kingdom) to specific specie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7.1d Some microorganisms are essential to the survival of other living thing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d Some organisms are single cells; others, including humans, are multicellular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a Living things are composed of cells. Cells provide structure and carry on major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functions to sustain life. Cells are usually microscopic in size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  <w:t>PI 1.1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1.1h The apparent motions of the Sun, Moon, planets, and stars across the sky can b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explained by EarthÕs rotation and revolution. EarthÕs rotation causes the length of on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day to be approximately 24 hours. This rotation also causes the Sun and Moon to appear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to rise along the eastern horizon and to set along the western horizon. EarthÕs revolutio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around the Sun defines the length of the year as 365 1/4 day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1.1i The tilt of EarthÕs axis of rotation and the revolution of Earth around the Sun cause</w:t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seasons on Earth. The length of daylight varies depending on latitude and season.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>
                <w:b/>
                <w:u w:val="single"/>
              </w:rPr>
              <w:t>Activity</w:t>
            </w:r>
            <w:r>
              <w:rPr/>
              <w:t>: Distinguish living vs. non-living organisms by sorting several objects (some were living, some were never living)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>
                <w:b/>
              </w:rPr>
              <w:t>Observe</w:t>
            </w:r>
            <w:r>
              <w:rPr/>
              <w:t xml:space="preserve"> live bacteria by growing bacteria (bread in a bag)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 xml:space="preserve">Describe and distinguish the differences  between Protists, Bacteria, Fungi by reading from various KidsDiscover magazines. 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>
                <w:b/>
              </w:rPr>
              <w:t>Classifying activity</w:t>
            </w:r>
            <w:r>
              <w:rPr/>
              <w:t>-What Kingdom does this creature belong to? (using pictures)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 xml:space="preserve">OR </w:t>
            </w:r>
          </w:p>
          <w:p>
            <w:pPr>
              <w:pStyle w:val="Normal"/>
              <w:ind w:left="279" w:hanging="0"/>
              <w:rPr>
                <w:b/>
                <w:b/>
                <w:u w:val="single"/>
              </w:rPr>
            </w:pPr>
            <w:r>
              <w:rPr/>
              <w:t>“</w:t>
            </w:r>
            <w:r>
              <w:rPr/>
              <w:t xml:space="preserve">Name That Kingdom!” Game </w:t>
            </w:r>
            <w:r>
              <w:rPr>
                <w:b/>
                <w:u w:val="single"/>
              </w:rPr>
              <w:t>(Powerpoint Presentation)</w:t>
            </w:r>
          </w:p>
          <w:p>
            <w:pPr>
              <w:pStyle w:val="Normal"/>
              <w:ind w:left="27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279" w:hanging="0"/>
              <w:rPr/>
            </w:pPr>
            <w:r>
              <w:rPr>
                <w:b/>
              </w:rPr>
              <w:t>Assessment</w:t>
            </w:r>
            <w:r>
              <w:rPr/>
              <w:t>: Living Things Test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>
                <w:b/>
              </w:rPr>
              <w:t>Group Activity</w:t>
            </w:r>
            <w:r>
              <w:rPr/>
              <w:t>: students practice distinguishing between direct rays &amp; indirect rays with a flashlight &amp; globe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>
                <w:b/>
              </w:rPr>
              <w:t xml:space="preserve">Assessment: </w:t>
            </w:r>
            <w:r>
              <w:rPr>
                <w:sz w:val="20"/>
                <w:szCs w:val="20"/>
              </w:rPr>
              <w:t>Seasons Quiz</w:t>
            </w:r>
          </w:p>
          <w:p>
            <w:pPr>
              <w:pStyle w:val="Normal"/>
              <w:ind w:left="279" w:hanging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Draw &amp; label a diagram that shows where the direct rays hit the earth during Autumnal Equinox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rait, characteristic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ingdom, phylum, class, order, family, genus, speci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chaebacteria, eubacteria (monerans), protists, fungi, plant, anima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rolus Linnaeus, Aristot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cientific name, taxonomy, classif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lticellular, unicellula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meostasis, stable, balanced, internal, development, respon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eterotroph, autotroph, photosynthesi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ducer, consumer, energy, foo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ant Cell: organelle, nucleus, cytoplasm, cell membrane, cell wall, chloroplast, vacuole, chlorophyll, mitochondri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imal Cell:  nucleus, cytoplasm, cell membrane, mitochondria, endoplasmic reticulum, vacuole, osmosi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tation, revolution, axis, tilt, latitude, longitude, equator, hemisphere, Tropic of Cancer, Tropic of Capricorn,  year, direct rays, indirect rays, sun, earth, equinox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organism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ingdom classification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u w:val="single"/>
              </w:rPr>
              <w:t>Animal &amp; Plant cells</w:t>
            </w:r>
            <w:r>
              <w:rPr/>
              <w:t xml:space="preserve">-identify parts  &amp; their functions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u w:val="single"/>
              </w:rPr>
              <w:t>Using the compound microscope</w:t>
            </w:r>
            <w:r>
              <w:rPr/>
              <w:t xml:space="preserve">-observe animal &amp; plant cells/compare &amp; contrast 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tro. to Scientific Method/Scientific Inquiry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L</w:t>
            </w: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E</w:t>
            </w:r>
            <w:r>
              <w:rPr>
                <w:rFonts w:cs="Palatino-Roman+2" w:ascii="Palatino-Roman+2" w:hAnsi="Palatino-Roman+2"/>
                <w:sz w:val="20"/>
                <w:szCs w:val="20"/>
              </w:rPr>
              <w:t>-</w:t>
            </w: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Standard 4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b The way in which cells function is similar in all living things. Cells grow and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divide, producing more cells. Cells take in nutrients, which they use to provide energy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for the work that cells do and to make the materials that a cell or an organism need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c Most cells have cell membranes, genetic material, and cytoplasm. Some cells hav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a cell wall and/or chloroplasts. Many cells have a nucleu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e Cells are organized for more effective functioning in multicellular organism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Levels of organization for structure and function of a multicellular organism include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cells, tissues, organs, and organ system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Standard 1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2.1 Use conventional techniques and those of their own design to make further observation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and refine their explanations, guided by a need for more information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2.1a demonstrate appropriate safety technique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2.1b conduct an experiment designed by others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2.1c design and conduct an experiment to test a hypothesis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</w:t>
            </w: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tandard 2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 Use a range of equipment and software to integrate several forms of information i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order to create good-quality audio, video, graphic, and text-based presentation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  <w:u w:val="single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  <w:u w:val="single"/>
              </w:rPr>
              <w:t xml:space="preserve">Students compose a Plants Story using software </w:t>
            </w:r>
            <w:r>
              <w:rPr>
                <w:rFonts w:cs="Palatino-Roman+2" w:ascii="Palatino-Roman+2" w:hAnsi="Palatino-Roman+2"/>
                <w:b/>
                <w:sz w:val="18"/>
                <w:szCs w:val="18"/>
                <w:u w:val="single"/>
              </w:rPr>
              <w:t>(Deanna’s)</w:t>
            </w:r>
          </w:p>
          <w:p>
            <w:pPr>
              <w:pStyle w:val="Normal"/>
              <w:ind w:left="279" w:hanging="0"/>
              <w:rPr>
                <w:rFonts w:ascii="Palatino-Roman+2" w:hAnsi="Palatino-Roman+2" w:cs="Palatino-Roman+2"/>
                <w:b/>
                <w:b/>
                <w:sz w:val="18"/>
                <w:szCs w:val="18"/>
                <w:u w:val="single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279" w:hanging="0"/>
              <w:rPr/>
            </w:pPr>
            <w:r>
              <w:rPr/>
              <w:t>-</w:t>
            </w:r>
            <w:r>
              <w:rPr>
                <w:b/>
              </w:rPr>
              <w:t>Microscope Lab</w:t>
            </w:r>
            <w:r>
              <w:rPr/>
              <w:t xml:space="preserve">-observe letter “e”, animal cell, plant cell, student samples of pond water/Complete Microscope Lab sheet 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 xml:space="preserve">-Intro. to Robert Hooke, Anton van Leeuwenhoek (inventors of the earliest microscopes) See text p.____ &amp; read </w:t>
            </w:r>
            <w:r>
              <w:rPr>
                <w:b/>
              </w:rPr>
              <w:t xml:space="preserve">poem </w:t>
            </w:r>
            <w:r>
              <w:rPr/>
              <w:t>together (Leeuwenho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ientific Method/Inquiry:  </w:t>
            </w:r>
          </w:p>
          <w:p>
            <w:pPr>
              <w:pStyle w:val="Normal"/>
              <w:ind w:left="279" w:hanging="0"/>
              <w:rPr/>
            </w:pPr>
            <w:r>
              <w:rPr/>
              <w:t xml:space="preserve">1.) Guided reading activity from text &amp; discuss story: “Disease Detective Solves Mystery” How did Dr.Cindy Friedman use the Scientific Method? </w:t>
            </w:r>
          </w:p>
          <w:p>
            <w:pPr>
              <w:pStyle w:val="Normal"/>
              <w:ind w:left="279" w:hanging="0"/>
              <w:rPr/>
            </w:pPr>
            <w:r>
              <w:rPr>
                <w:b/>
              </w:rPr>
              <w:t xml:space="preserve">2.) </w:t>
            </w:r>
            <w:r>
              <w:rPr>
                <w:b/>
                <w:u w:val="single"/>
              </w:rPr>
              <w:t>*Need to incorporate a graphic organizer that outlines her steps!</w:t>
            </w:r>
          </w:p>
          <w:p>
            <w:pPr>
              <w:pStyle w:val="Normal"/>
              <w:ind w:left="279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) Lab:Perform a controlled experiment using the Scientific Method: </w:t>
            </w:r>
          </w:p>
          <w:p>
            <w:pPr>
              <w:pStyle w:val="Normal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  <w:r>
              <w:rPr>
                <w:b/>
                <w:sz w:val="22"/>
                <w:szCs w:val="22"/>
              </w:rPr>
              <w:t>Keeping Flowers Fresh Experiment”</w:t>
            </w:r>
            <w:r>
              <w:rPr>
                <w:sz w:val="22"/>
                <w:szCs w:val="22"/>
              </w:rPr>
              <w:t>-Make a hypothesis, set up, make  observations, forming conclusions /Observe the flowers over several days &amp; record data</w:t>
            </w:r>
          </w:p>
          <w:p>
            <w:pPr>
              <w:pStyle w:val="Normal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Conclusion: Was your hypothesis correct?</w:t>
            </w:r>
          </w:p>
          <w:p>
            <w:pPr>
              <w:pStyle w:val="Normal"/>
              <w:ind w:lef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79" w:hanging="0"/>
              <w:rPr/>
            </w:pPr>
            <w:r>
              <w:rPr>
                <w:b/>
              </w:rPr>
              <w:t>Benchmark #1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Microscope &amp; its part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gnification, specimen, slid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ientific Method/Inquiry: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oblem, hypothesis (If, then), procedure, observation, inference, data, </w:t>
            </w:r>
            <w:r>
              <w:rPr>
                <w:b/>
              </w:rPr>
              <w:t>control</w:t>
            </w:r>
            <w:r>
              <w:rPr/>
              <w:t>, variable, manipulated variable, controlled experiment, conclusion, SI-metric system, Scientific The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trol, controlled exper., manipulated variable, 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v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c/Ja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c. 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lant Kingdom: Classification, Organs of  &amp; functions of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ell-tissue-organ-system concept in pla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lant Kingdom</w:t>
            </w:r>
            <w:r>
              <w:rPr/>
              <w:t>-con’t (organs &amp; functions of: roots, stems (herbaceous &amp; woody), leaves, seeds, flow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hotosynthesis in plants</w:t>
            </w:r>
            <w:r>
              <w:rPr/>
              <w:t xml:space="preserve"> (leav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roduction in flowering pla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exual reproduction in pla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*First Day of Winter-“Winter Solstace”-</w:t>
            </w:r>
            <w:r>
              <w:rPr>
                <w:b/>
                <w:u w:val="single"/>
              </w:rPr>
              <w:t>Reasons for the Seas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Respiration in plants &amp; animals</w:t>
            </w:r>
          </w:p>
          <w:p>
            <w:pPr>
              <w:pStyle w:val="Normal"/>
              <w:rPr/>
            </w:pPr>
            <w:r>
              <w:rPr/>
              <w:t>(Cellular respirat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tosynthesis vs. Respiration and telling them apa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LE</w:t>
            </w:r>
            <w:r>
              <w:rPr>
                <w:rFonts w:cs="Palatino-Roman+2" w:ascii="Palatino-Roman+2" w:hAnsi="Palatino-Roman+2"/>
                <w:sz w:val="20"/>
                <w:szCs w:val="20"/>
              </w:rPr>
              <w:t>-</w:t>
            </w: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Standard 4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6.2a Photosynthesis is carried on by green plants and other organisms contai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chlorophyll. In this process, the SunÕs energy is converted into and stored as chemical energy in the form of a sugar. The quantity of sugar molecules increases in green plants during photosynthesis in the presence of sunlight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6.2b The major source of atmospheric oxygen is photosynthesis. Carbon dioxide i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removed from the atmosphere and oxygen is released during photosynthesi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6.2c Green plants are the producers of food which is used directly or indirectly by consumer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3e Patterns of development vary among plants. In seed-bearing plants, seeds contai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stored food for early development. Their later development into adulthood is characterized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by varying patterns of growth from species to specie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6.2a Photosynthesis is carried on by green plants and other organisms containing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chlorophyll. In this process, the SunÕs energy is converted into and stored as chemical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energy in the form of a sugar. The quantity of sugar molecules increases in green plant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during photosynthesis in the presence of sunlight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6.2b The major source of atmospheric oxygen is photosynthesis. Carbon dioxide i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removed from the atmosphere and oxygen is released during photosynthesi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6.2c Green plants are the producers of food which is used directly or indirectly by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consumer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Standard 1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2.3b conduct a scientific investigation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2.3c collect quantitative and qualitative data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2.1e In sexual reproduction typically half of the genes come from each parent. Sexually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produced offspring are not identical to either parent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  <w:t>PI 1.1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1.1h The apparent motions of the Sun, Moon, planets, and stars across the sky can b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explained by EarthÕs rotation and revolution. EarthÕs rotation causes the length of on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day to be approximately 24 hours. This rotation also causes the Sun and Moon to appear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to rise along the eastern horizon and to set along the western horizon. EarthÕs revolutio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around the Sun defines the length of the year as 365 1/4 day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1.1i The tilt of EarthÕs axis of rotation and the revolution of Earth around the Sun cause</w:t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seasons on Earth. The length of daylight varies depending on latitude and season.</w:t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2d During respiration, cells use oxygen to release the energy stored in food. The respiratory system supplies oxygen and removes carbon dioxide (gas exchange).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>-Observe moss (extra credit) (nonvascular)</w:t>
            </w:r>
          </w:p>
          <w:p>
            <w:pPr>
              <w:pStyle w:val="Normal"/>
              <w:ind w:left="279" w:hanging="0"/>
              <w:rPr/>
            </w:pPr>
            <w:r>
              <w:rPr/>
              <w:t xml:space="preserve">-Observe various live plants, draw &amp; label organs 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-Observe roots (fibrous vs. tap roo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Internal Stems Lab (“Celery Lab”), (*If time)External Stems Lab, Woody Stems Lab (“Ages of wood cuttings”)</w:t>
            </w:r>
          </w:p>
          <w:p>
            <w:pPr>
              <w:pStyle w:val="Normal"/>
              <w:rPr/>
            </w:pPr>
            <w:r>
              <w:rPr/>
              <w:t>-Seeds lab (identify parts &amp; their function-draw &amp; label using a hand lens)</w:t>
            </w:r>
          </w:p>
          <w:p>
            <w:pPr>
              <w:pStyle w:val="Normal"/>
              <w:ind w:left="279" w:hanging="0"/>
              <w:rPr/>
            </w:pPr>
            <w:r>
              <w:rPr>
                <w:b/>
              </w:rPr>
              <w:t>*”Seed Bag Lab</w:t>
            </w:r>
            <w:r>
              <w:rPr/>
              <w:t>”-(Germination)-students will “plant” seeds using plastic bags &amp; observe their progress over time (Draw &amp; label &amp; measure observations over time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Observe leaves-simple, using a hand lens</w:t>
            </w:r>
          </w:p>
          <w:p>
            <w:pPr>
              <w:pStyle w:val="Normal"/>
              <w:rPr/>
            </w:pPr>
            <w:r>
              <w:rPr/>
              <w:t>compound &amp; coniferous using a hand le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hotosynthesis-complete graphic organizer</w:t>
            </w:r>
          </w:p>
          <w:p>
            <w:pPr>
              <w:pStyle w:val="Normal"/>
              <w:rPr/>
            </w:pPr>
            <w:r>
              <w:rPr/>
              <w:t>-Photosynthesis Vid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Flower Lab</w:t>
            </w:r>
            <w:r>
              <w:rPr/>
              <w:t xml:space="preserve"> (identify organs-draw &amp; label a real flower using a hand lens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ollenation Packet/”</w:t>
            </w:r>
            <w:r>
              <w:rPr>
                <w:b/>
              </w:rPr>
              <w:t>Pollenation Play</w:t>
            </w:r>
            <w:r>
              <w:rPr/>
              <w:t>”w/bee &amp; costume (if time)” &amp; observe pollen using a hand lens (allergies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Vegetative propagation” packet (asexual reprod. in plants). Bring in spider plant &amp; bulb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Seasons Cycler” hands on char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 discussion &amp; complete “Respiration &amp; Photosynthesis” packet toge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overhead to review respiration vs. photosynthesis</w:t>
            </w:r>
          </w:p>
          <w:p>
            <w:pPr>
              <w:pStyle w:val="Normal"/>
              <w:rPr/>
            </w:pPr>
            <w:r>
              <w:rPr/>
              <w:t>*cycle in nature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ell, tissue, organ, syste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ascular, nonvascular, monocot, dicot, coniferous, deciduous, gymnosperm, angiosper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ots: root cap, taproot, fibrous, root hair, absorb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ems: herbaceous, woody, minerals, nutrients. xylem, phloem, bark, transport, cambium, heart wood, annual rings, sapwoo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ud: terminal bud, bark, lenticel, respiratio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Leaf: simple, compound, upper epidermis (waxy layer), vein, palisade layer, spongy layer, lower epidermis, stomata, transpiration, </w:t>
            </w:r>
            <w:r>
              <w:rPr>
                <w:b/>
              </w:rPr>
              <w:t>photosynthesis</w:t>
            </w:r>
            <w:r>
              <w:rPr/>
              <w:t>, carbon dioxide, oxygen, sugar/gluco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eds: cotyledon, monocot, dicot, seed coat, embryo, germinate, seed dispersa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Flowers: sepal, petal, stamen, anther, filament, pistil, stigma, style, ovary, egg cell, pollen, sperm cell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llination: self pollination, cross-pollin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xual fertilization:pollen, ovule, zygote, seed, fru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sexual reproduction, sexual reproduction, vegetative propagation: runner, bulb, tuber, cutting, grafting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Cellular respiration/”release energy” (mitochondria) Carbon dioxide gas, oxygen, water, glucos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hotosynthesis</w:t>
            </w:r>
          </w:p>
        </w:tc>
      </w:tr>
      <w:tr>
        <w:trPr/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th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and Concepts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’s/MU’s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s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a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“</w:t>
            </w:r>
            <w:r>
              <w:rPr>
                <w:b/>
                <w:u w:val="single"/>
              </w:rPr>
              <w:t>Adolescent Development</w:t>
            </w:r>
            <w:r>
              <w:rPr>
                <w:b/>
              </w:rPr>
              <w:t>”-</w:t>
            </w:r>
            <w:r>
              <w:rPr/>
              <w:t>Biology of Human Reprod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u w:val="single"/>
              </w:rPr>
              <w:t>Endocrine System</w:t>
            </w:r>
            <w:r>
              <w:rPr/>
              <w:t xml:space="preserve"> (organs &amp; functions of)</w:t>
            </w:r>
          </w:p>
          <w:p>
            <w:pPr>
              <w:pStyle w:val="Normal"/>
              <w:rPr/>
            </w:pPr>
            <w:r>
              <w:rPr/>
              <w:t>-Characteristics of male &amp; female pube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u w:val="single"/>
              </w:rPr>
              <w:t xml:space="preserve">Female reproductive system </w:t>
            </w:r>
            <w:r>
              <w:rPr/>
              <w:t>(organs &amp; functions of)</w:t>
            </w:r>
          </w:p>
          <w:p>
            <w:pPr>
              <w:pStyle w:val="Normal"/>
              <w:rPr/>
            </w:pPr>
            <w:r>
              <w:rPr/>
              <w:t>-Menstrual Cycle, Ovulatory Cy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u w:val="single"/>
              </w:rPr>
              <w:t>Male reproductive syste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organs &amp; functions of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LE</w:t>
            </w:r>
            <w:r>
              <w:rPr>
                <w:rFonts w:cs="Palatino-Roman+2" w:ascii="Palatino-Roman+2" w:hAnsi="Palatino-Roman+2"/>
                <w:sz w:val="20"/>
                <w:szCs w:val="20"/>
              </w:rPr>
              <w:t>-</w:t>
            </w:r>
            <w:r>
              <w:rPr>
                <w:rFonts w:cs="Palatino-Roman+2" w:ascii="Palatino-Roman+2" w:hAnsi="Palatino-Roman+2"/>
                <w:b/>
                <w:sz w:val="20"/>
                <w:szCs w:val="20"/>
              </w:rPr>
              <w:t>Standard 4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2i The male and female reproductive systems are responsible for producing sex cells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necessary for the production of offspring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2.1e In sexual reproduction typically half of the genes come from each parent. Sexually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produced offspring are not identical to either parent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Understandings: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b/>
                <w:b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</w:rPr>
              <w:t>PI 4.2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4.2a The male sex cell is the sperm. The female sex cell is the egg. The fertilization of a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egg by a sperm results in a fertilized egg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4.2b In sexual reproduction, sperm and egg each carry one-half of the genetic informatio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for the new individual. Therefore, the fertilized egg contains genetic information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from each parent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Understandings: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3a Multicellular organisms exhibit complex changes in development, which begi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after fertilization. The fertilized egg undergoes numerous cellular divisions that will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result in a multicellular organism, with each cell having identical genetic information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3b In humans, the fertilized egg grows into tissue which develops into organs and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organ systems before birth.</w:t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3c Various body structures and functions change as an organism goes through its life</w:t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3f As an individual organism ages, various body structures and functions change</w:t>
            </w:r>
          </w:p>
          <w:p>
            <w:pPr>
              <w:pStyle w:val="Normal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/>
            </w:pPr>
            <w:r>
              <w:rPr/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/>
              <w:t xml:space="preserve">Endocrine system, hormones 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Various organs of endocrine system: thyroid gland (thyroxin), adrenal glands (adrenalin), pituitary gland (growth hormone), ovaries (estrogen, progesterone), testes (testosterone), pancreas (insulin), etc.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Puberty, growth spurt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Breast health &amp; development,</w:t>
            </w:r>
          </w:p>
          <w:p>
            <w:pPr>
              <w:pStyle w:val="Normal"/>
              <w:ind w:left="279" w:hanging="0"/>
              <w:rPr/>
            </w:pPr>
            <w:r>
              <w:rPr/>
              <w:t>Female reproductive organs: (SEVERAL ORGANS, ovaries, etc.</w:t>
            </w:r>
          </w:p>
          <w:p>
            <w:pPr>
              <w:pStyle w:val="Normal"/>
              <w:ind w:left="279" w:hanging="0"/>
              <w:rPr/>
            </w:pPr>
            <w:r>
              <w:rPr/>
              <w:t>Menstruation, ovulation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Male reproductive organs: (SEVERAL ORGANS, testes, etc.)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  <w:p>
            <w:pPr>
              <w:pStyle w:val="Normal"/>
              <w:ind w:left="279" w:hanging="0"/>
              <w:rPr/>
            </w:pPr>
            <w:r>
              <w:rPr/>
              <w:t>Egg, sperm, fertilization, zygote, embryo, fetus, development, life cycle</w:t>
            </w:r>
          </w:p>
          <w:p>
            <w:pPr>
              <w:pStyle w:val="Normal"/>
              <w:ind w:left="279" w:hanging="0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ish Plant Unit</w:t>
            </w:r>
            <w:r>
              <w:rPr/>
              <w:t>-Reproduction in plants: seeds, pollination &amp; fertilizatio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-How seeds spread, parts &amp; functions of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Heredity/Genetics Unit-</w:t>
            </w:r>
            <w:r>
              <w:rPr/>
              <w:t>Review parts of Animal Cell-nucleus</w:t>
            </w:r>
          </w:p>
          <w:p>
            <w:pPr>
              <w:pStyle w:val="Normal"/>
              <w:rPr/>
            </w:pPr>
            <w:r>
              <w:rPr/>
              <w:t>-What is a chromosome/gene/DNA?</w:t>
            </w:r>
          </w:p>
          <w:p>
            <w:pPr>
              <w:pStyle w:val="Normal"/>
              <w:rPr/>
            </w:pPr>
            <w:r>
              <w:rPr/>
              <w:t>-Intro. To Gregor Mendel-Traits in pea plants</w:t>
            </w:r>
          </w:p>
          <w:p>
            <w:pPr>
              <w:pStyle w:val="Normal"/>
              <w:rPr/>
            </w:pPr>
            <w:r>
              <w:rPr/>
              <w:t>-“Law of Dominance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u w:val="single"/>
              </w:rPr>
              <w:t xml:space="preserve"> Heredity/Genetics Unit-Con’t</w:t>
            </w:r>
          </w:p>
          <w:p>
            <w:pPr>
              <w:pStyle w:val="Normal"/>
              <w:rPr/>
            </w:pPr>
            <w:r>
              <w:rPr/>
              <w:t xml:space="preserve">-How can we predict heredity? </w:t>
            </w:r>
          </w:p>
          <w:p>
            <w:pPr>
              <w:pStyle w:val="Normal"/>
              <w:rPr/>
            </w:pPr>
            <w:r>
              <w:rPr/>
              <w:t>-Intro. to Punnett Square</w:t>
            </w:r>
          </w:p>
          <w:p>
            <w:pPr>
              <w:pStyle w:val="Normal"/>
              <w:rPr/>
            </w:pPr>
            <w:r>
              <w:rPr/>
              <w:t>-Genotype/Phenotype</w:t>
            </w:r>
          </w:p>
          <w:p>
            <w:pPr>
              <w:pStyle w:val="Normal"/>
              <w:rPr/>
            </w:pPr>
            <w:r>
              <w:rPr/>
              <w:t>-Probabililty &amp; Genet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. to Mitosis/cell division</w:t>
            </w:r>
          </w:p>
          <w:p>
            <w:pPr>
              <w:pStyle w:val="Normal"/>
              <w:rPr/>
            </w:pPr>
            <w:r>
              <w:rPr/>
              <w:t>-Intro. to X,Y chromosome concept</w:t>
            </w:r>
          </w:p>
          <w:p>
            <w:pPr>
              <w:pStyle w:val="Normal"/>
              <w:rPr/>
            </w:pPr>
            <w:r>
              <w:rPr/>
              <w:t>-Intro.Pedigree chart</w:t>
            </w:r>
          </w:p>
          <w:p>
            <w:pPr>
              <w:pStyle w:val="Normal"/>
              <w:rPr/>
            </w:pPr>
            <w:r>
              <w:rPr/>
              <w:t xml:space="preserve">-Mitosis </w:t>
            </w:r>
          </w:p>
          <w:p>
            <w:pPr>
              <w:pStyle w:val="Normal"/>
              <w:rPr/>
            </w:pPr>
            <w:r>
              <w:rPr/>
              <w:t>-Intro. to Genetic disorders</w:t>
            </w:r>
          </w:p>
          <w:p>
            <w:pPr>
              <w:pStyle w:val="Normal"/>
              <w:rPr/>
            </w:pPr>
            <w:r>
              <w:rPr/>
              <w:t>-Intro. to Genetic Engineering/Advances in genetics (crops &amp; livestock, medicines,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Respiratory System</w:t>
            </w:r>
            <w:r>
              <w:rPr/>
              <w:t>-Job of, identify organs &amp; functions of each</w:t>
            </w:r>
          </w:p>
          <w:p>
            <w:pPr>
              <w:pStyle w:val="Normal"/>
              <w:rPr/>
            </w:pPr>
            <w:r>
              <w:rPr/>
              <w:t>-gas exchange, path of ai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-tissue-organ-system concep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-Roman+2" w:hAnsi="Palatino-Roman+2" w:cs="Palatino-Roman+2"/>
                <w:b/>
                <w:b/>
                <w:sz w:val="18"/>
                <w:szCs w:val="18"/>
                <w:u w:val="single"/>
              </w:rPr>
            </w:pPr>
            <w:r>
              <w:rPr>
                <w:rFonts w:cs="Palatino-Roman+2" w:ascii="Palatino-Roman+2" w:hAnsi="Palatino-Roman+2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1a Some organisms reproduce asexually. Other organisms reproduce sexually. Som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organisms can reproduce both sexually and asexually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1b There are many methods of asexual reproduction, including division of a cell into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two cells, or separation of part of an animal or plant from the parent, resulting in th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growth of another individual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4.1c Methods of sexual reproduction depend upon the species. All methods involve th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merging of sex cells to begin the development of a new individual. In many species,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  <w:t>including plants and humans, eggs and sperm are produced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18"/>
                <w:szCs w:val="18"/>
              </w:rPr>
            </w:pPr>
            <w:r>
              <w:rPr>
                <w:rFonts w:cs="Palatino-Roman+2" w:ascii="Palatino-Roman+2" w:hAnsi="Palatino-Roman+2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2.1a Hereditary information is contained in genes. Genes are composed of DNA that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makes up the chromosomes of cell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2.2a In all organisms, genetic traits are passed on from generation to generation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2.2b Some genes are dominant and some are recessive. Some traits are inherited by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mechanisms other than dominance and recessivenes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2.2c The probability of traits being expressed can be determined using models of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genetic inheritance. Some models of prediction are pedigree charts and Punnett square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3.1a The processes of sexual reproduction and mutation have given rise to a variety of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traits within a specie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3.1c Human activities such as selective breeding and advances in genetic engineering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may affect the variations of specie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2a Each system is composed of organs and tissues which perform specific function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and interact with each other, e.g., digestion, gas exchange, excretion, circulation, locomotion,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control, coordination, reproduction, and protection from disease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2b Tissues, organs, and organ systems help to provide all cells with nutrients, oxygen,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and waste removal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2d During respiration, cells use oxygen to release the energy stored in food. The respiratory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ystem supplies oxygen and removes carbon dioxide (gas exchange).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Benchmark #2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Compare &amp; contrast sexual reprod. vs. asexual reprod. using Venn diagram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Class Survey Lab-</w:t>
            </w:r>
          </w:p>
          <w:p>
            <w:pPr>
              <w:pStyle w:val="Normal"/>
              <w:ind w:left="279" w:hanging="0"/>
              <w:rPr/>
            </w:pPr>
            <w:r>
              <w:rPr/>
              <w:t>Observe Traits -widow’s peak, eye color, etc.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BI” Lab Activity</w:t>
            </w:r>
            <w:r>
              <w:rPr/>
              <w:t>-“Guilty or Innocent?” (“UPC code” la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ional Geographic class booklets-</w:t>
            </w:r>
            <w:r>
              <w:rPr>
                <w:u w:val="single"/>
              </w:rPr>
              <w:t>Genetics with Watson &amp; Cri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tosis pac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Punnett square manipulati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ung model</w:t>
            </w:r>
            <w:r>
              <w:rPr/>
              <w:t xml:space="preserve">: balloon inside plastic bell jar- model how lungs &amp; diaphragm work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ous web sites: respiratory sys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ind w:left="345" w:hanging="345"/>
              <w:rPr/>
            </w:pPr>
            <w:r>
              <w:rPr/>
              <w:t>Asexual reproduction, sexual reproduction, vegetative propagation, bulb, cutting, grafting, runner, tub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ind w:left="345" w:hanging="345"/>
              <w:rPr/>
            </w:pPr>
            <w:r>
              <w:rPr/>
              <w:t>Disperse, germinate, hormone, trop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ind w:left="345" w:hanging="360"/>
              <w:rPr/>
            </w:pPr>
            <w:r>
              <w:rPr/>
              <w:t>Trait, heredity, inherit, genetic, gene, chromosome, DNA, deoxyribonucleic acid, nucle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ind w:left="345" w:hanging="360"/>
              <w:rPr/>
            </w:pPr>
            <w:r>
              <w:rPr/>
              <w:t>Gregor Mendel (monk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ind w:left="345" w:hanging="360"/>
              <w:rPr/>
            </w:pPr>
            <w:r>
              <w:rPr/>
              <w:t>Dominant trait, recessive trait, blend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ind w:left="345" w:hanging="360"/>
              <w:rPr/>
            </w:pPr>
            <w:r>
              <w:rPr/>
              <w:t>Punnett squ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ind w:left="345" w:hanging="360"/>
              <w:rPr/>
            </w:pPr>
            <w:r>
              <w:rPr/>
              <w:t>pure, hybri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ind w:left="345" w:hanging="360"/>
              <w:rPr/>
            </w:pPr>
            <w:r>
              <w:rPr/>
              <w:t>-Watson &amp; Crick (scientists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enotype, phenotype, probability, per c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enetic disorder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Mitosis, cell divisio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iffusion,    lungs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Respiratory system, mouth, nose, throat, trachea, bronchi, bronchiole, alveoli, capillary, O, CO2, blood, glucose, diaphrag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-15" w:hanging="0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/April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u w:val="single"/>
              </w:rPr>
              <w:t>Digestive System/ Intro. to Nutrition &amp; Excretory System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Job of, identify organs &amp; functions of ea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Cell-tissue-organ-syste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d pyram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First Day of Spring-“Vernal Equinox”-</w:t>
            </w:r>
            <w:r>
              <w:rPr>
                <w:b/>
                <w:u w:val="single"/>
              </w:rPr>
              <w:t>Reasons for the Seas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irculatory System</w:t>
            </w:r>
            <w:r>
              <w:rPr/>
              <w:t>-Job of, identify organs &amp; functions of each: --  Blood,arteries, veins,capillaries, -*</w:t>
            </w:r>
            <w:r>
              <w:rPr>
                <w:b/>
                <w:u w:val="single"/>
              </w:rPr>
              <w:t xml:space="preserve"> heart</w:t>
            </w:r>
            <w:r>
              <w:rPr/>
              <w:t xml:space="preserve"> &amp;how it works, blood flow, pulse, blood pressure</w:t>
            </w:r>
          </w:p>
          <w:p>
            <w:pPr>
              <w:pStyle w:val="Normal"/>
              <w:rPr/>
            </w:pPr>
            <w:r>
              <w:rPr/>
              <w:t>*How to keep a “healthy heart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Nervous System-</w:t>
            </w:r>
            <w:r>
              <w:rPr/>
              <w:t xml:space="preserve">(new unit) Job of, identify organs &amp; functions of each: &amp; review Endocrine 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2a Each system is composed of organs and tissues which perform specific function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and interact with each other, e.g., digestion, gas exchange, excretion, circulation, locomotion,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control, coordination, reproduction, and protection from disease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2b Tissues, organs, and organ systems help to provide all cells with nutrients, oxygen,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and waste removal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2c The digestive system consists of organs that are responsible for the mechanical and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chemical breakdown of food. The breakdown process results in molecules that can b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absorbed and transported to cell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2f The circulatory system moves substances to and from cells, where they are needed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or produced, responding to changing demand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2h The nervous and endocrine systems interact to control and coordinate the bodyÕ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responses to changes in the environment, and to regulate growth, development, and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reproduction. Hormones are chemicals produced by the endocrine system; hormone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regulate many body functions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ous web sites: digestive sys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</w:rPr>
                <w:t>www.Mypyramid.gov</w:t>
              </w:r>
            </w:hyperlink>
            <w:r>
              <w:rPr>
                <w:b/>
              </w:rPr>
              <w:t xml:space="preserve"> sit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Seasons Cycler” hands on char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ous web sites: pumping hea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chmark #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8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4860"/>
        <w:gridCol w:w="3960"/>
        <w:gridCol w:w="46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*Intro. to Ecology/Ecosystems</w:t>
            </w:r>
          </w:p>
          <w:p>
            <w:pPr>
              <w:pStyle w:val="Normal"/>
              <w:rPr/>
            </w:pPr>
            <w:r>
              <w:rPr/>
              <w:t>Darwin’s voy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Darwin’s Theory of Natural Selection </w:t>
            </w:r>
          </w:p>
          <w:p>
            <w:pPr>
              <w:pStyle w:val="Normal"/>
              <w:rPr/>
            </w:pPr>
            <w:r>
              <w:rPr/>
              <w:t xml:space="preserve">evolution, Intro. survival of the fittest, extinction of a species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aptations &amp; traits</w:t>
            </w:r>
          </w:p>
          <w:p>
            <w:pPr>
              <w:pStyle w:val="Normal"/>
              <w:rPr/>
            </w:pPr>
            <w:r>
              <w:rPr/>
              <w:t xml:space="preserve">-Popula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cology Unit</w:t>
            </w:r>
            <w:r>
              <w:rPr/>
              <w:t>-con’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view of food chain &amp; food web </w:t>
            </w:r>
          </w:p>
          <w:p>
            <w:pPr>
              <w:pStyle w:val="Normal"/>
              <w:rPr/>
            </w:pPr>
            <w:r>
              <w:rPr/>
              <w:t>-Intro. to Energy pyram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5.1g The survival of an organism depends on its ability to sense and respond to it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external environment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3.2b Extinction of a species occurs when the environment changes and the adaptiv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characteristics of a species are insufficient to permit its survival. Extinction of species i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common. Fossils are evidence that a great variety of species existed in the past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5.1d The methods for obtaining nutrients vary among organisms. Producers, such a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green plants, use light energy to make their food. Consumers, such as animals, take i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energy-rich food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5.1e Herbivores obtain energy from plants. Carnivores obtain energy from animal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Omnivores obtain energy from both plants and animals. Decomposers, such as bacteria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and fungi, obtain energy by consuming wastes and/or dead organisms.</w:t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  <w:r>
              <w:rPr>
                <w:rFonts w:cs="Palatino-Roman+2" w:ascii="Palatino-Roman+2" w:hAnsi="Palatino-Roman+2"/>
                <w:sz w:val="20"/>
                <w:szCs w:val="20"/>
              </w:rPr>
              <w:t>2a In all environments, organisms with similar needs may compete with one another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for resource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3.2d Although the time needed for change in a species is usually great, some species of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insects and bacteria have undergone significant change in just a few year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6.1a Energy flows through ecosystems in one direction, usually from the Sun, through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producers to consumers and then to decomposers. This process may be visualized with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food chains or energy pyramid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6.1b Food webs identify feeding relationships among producers, consumers, and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decomposers in an ecosystem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3.1b Changes in environmental conditions can affect the survival of individual organism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with a particular trait. Small differences between parents and offspring can accumulat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in successive generations so that descendants are very different from their ancestor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Individual organisms with certain traits are more likely to survive and have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offspring than individuals without those trait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7.1a A population consists of all individuals of a species that are found together at a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given place and time. Populations living in one place form a community. The community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and the physical factors with which it interacts compose an ecosystem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7.1b Given adequate resources and no disease or predators, populations (including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humans) increase. Lack of resources, habitat destruction, and other factors such as predatio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and climate limit the growth of certain populations in the ecosystem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7.1c In all environments, organisms interact with one another in many ways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Relationships among organisms may be competitive, harmful, or beneficial. Som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pecies have adapted to be dependent upon each other with the result that neither could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urvive without the othe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. magazine: The Galapagos Islan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sters/pictures of organisms with various adaptation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vie DVD-Galapagos Islands(IMAX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b-“Build an ecosystem” (Terrariums) –make observations daily –Use Scientific Metho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Predator game”-if 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ci. magazine: Ecology (food chain &amp; food webs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??? Field trip to ECOISLAND?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at current events tie in? incorporate into lessons-websites, articles, etc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ganism, community, population, </w:t>
            </w:r>
            <w:r>
              <w:rPr>
                <w:b/>
              </w:rPr>
              <w:t>ecosystem</w:t>
            </w:r>
          </w:p>
          <w:p>
            <w:pPr>
              <w:pStyle w:val="Normal"/>
              <w:rPr/>
            </w:pPr>
            <w:r>
              <w:rPr/>
              <w:t xml:space="preserve">Abiotic, biotic, </w:t>
            </w:r>
            <w:r>
              <w:rPr>
                <w:b/>
              </w:rPr>
              <w:t>habitat</w:t>
            </w:r>
            <w:r>
              <w:rPr/>
              <w:t xml:space="preserve">, ecology, </w:t>
            </w:r>
            <w:r>
              <w:rPr>
                <w:b/>
              </w:rPr>
              <w:t>adap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les Darwin,  Theory of Natural Selection</w:t>
            </w:r>
          </w:p>
          <w:p>
            <w:pPr>
              <w:pStyle w:val="Normal"/>
              <w:rPr/>
            </w:pPr>
            <w:r>
              <w:rPr/>
              <w:t xml:space="preserve">niche, </w:t>
            </w:r>
            <w:r>
              <w:rPr>
                <w:b/>
              </w:rPr>
              <w:t>competition</w:t>
            </w:r>
            <w:r>
              <w:rPr/>
              <w:t xml:space="preserve">, </w:t>
            </w:r>
            <w:r>
              <w:rPr>
                <w:b/>
              </w:rPr>
              <w:t>predator</w:t>
            </w:r>
            <w:r>
              <w:rPr/>
              <w:t xml:space="preserve">, prey, host, parasite, predation, </w:t>
            </w:r>
            <w:r>
              <w:rPr>
                <w:b/>
              </w:rPr>
              <w:t>relationships</w:t>
            </w:r>
            <w:r>
              <w:rPr/>
              <w:t xml:space="preserve"> (symbiosis),  parasitism</w:t>
            </w:r>
          </w:p>
          <w:p>
            <w:pPr>
              <w:pStyle w:val="Normal"/>
              <w:rPr/>
            </w:pPr>
            <w:r>
              <w:rPr/>
              <w:t>(producers, consumers, decomposers, herbivore, carnivore, omnivore, scaveng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od web, </w:t>
            </w:r>
            <w:r>
              <w:rPr>
                <w:b/>
              </w:rPr>
              <w:t>energy pyramid</w:t>
            </w:r>
            <w:r>
              <w:rPr/>
              <w:t>, energy,</w:t>
            </w:r>
          </w:p>
          <w:p>
            <w:pPr>
              <w:pStyle w:val="Normal"/>
              <w:rPr/>
            </w:pPr>
            <w:r>
              <w:rPr/>
              <w:t>Balance, sun = energ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ater Cycle (brief review!), &amp; Carbon Cycle  in nature (don’t teach N cycle!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eview of Bio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view of Succession in nature (use </w:t>
            </w:r>
            <w:r>
              <w:rPr>
                <w:b/>
                <w:u w:val="single"/>
              </w:rPr>
              <w:t>current event</w:t>
            </w:r>
            <w:r>
              <w:rPr/>
              <w:t xml:space="preserve"> if possible-forest fir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oll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icroscopes Lab 2</w:t>
            </w:r>
            <w:r>
              <w:rPr/>
              <w:t>-“Field of View” –intro. “micron”&amp; Measure tiny objects in microns</w:t>
            </w:r>
          </w:p>
          <w:p>
            <w:pPr>
              <w:pStyle w:val="Normal"/>
              <w:rPr/>
            </w:pPr>
            <w:r>
              <w:rPr/>
              <w:t xml:space="preserve">-Microscopes/Prepare a wet mount slide: Observe fresh pond water to observe protists, bacteria, etc. Observe elodea leaf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6.1c Matter is transferred from one organism to another and between organisms and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their physical environment. Water, nitrogen, carbon dioxide, and oxygen are examples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of substances cycled between the living and nonliving environment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7.2a In ecosystems, balance is the result of interactions between community member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and their environment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7.2b The environment may be altered through the activities of organisms. Alteration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are sometimes abrupt. Some species may replace others over time, resulting in longterm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gradual changes (ecological succession)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7.2c Overpopulation by any species impacts the environment due to the increased us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of resources. Human activities can bring about environmental degradation through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resource acquisition, urban growth, land-use decisions, waste disposal, etc.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7.2d Since the Industrial Revolution, human activities have resulted in major pollution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of air, water, and soil. Pollution has cumulative ecological effects such as acid rain,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global warming, or ozone depletion. The survival of living things on our planet depends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on the conservation and protection of EarthÕs resource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rious web site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l life examples of environments that have been affected by alterations by humans, weather, earthquakes, etc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. magazines: Wetlands, Ecolog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roscope Lab 2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 “field of view” &amp; prepare a wet mount slide (pond water &amp; elodea lea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chmark #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: precipitation, evaporation, condensation</w:t>
            </w:r>
          </w:p>
          <w:p>
            <w:pPr>
              <w:pStyle w:val="Normal"/>
              <w:rPr/>
            </w:pPr>
            <w:r>
              <w:rPr/>
              <w:t>Hydrosphere, atmosph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trogen gas, solid, nodule</w:t>
            </w:r>
          </w:p>
          <w:p>
            <w:pPr>
              <w:pStyle w:val="Normal"/>
              <w:rPr/>
            </w:pPr>
            <w:r>
              <w:rPr/>
              <w:t>Poll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ome</w:t>
            </w:r>
          </w:p>
          <w:p>
            <w:pPr>
              <w:pStyle w:val="Normal"/>
              <w:rPr/>
            </w:pPr>
            <w:r>
              <w:rPr/>
              <w:t xml:space="preserve">Success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lance in n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imeter, micron, wet mount, field of view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rief intro. To moon &amp; the moon’s phases </w:t>
            </w:r>
            <w:r>
              <w:rPr>
                <w:b/>
              </w:rPr>
              <w:t>(new unit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1.1g Moons are seen by reflected light. Our Moon orbits Earth, while Earth orbits the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Sun. The MoonÕs phases as observed from Earth are the result of seeing different portions</w:t>
            </w:r>
          </w:p>
          <w:p>
            <w:pPr>
              <w:pStyle w:val="Normal"/>
              <w:autoSpaceDE w:val="false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of the lighted area of the MoonÕs surface. The phases repeat in a cyclic pattern in</w:t>
            </w:r>
          </w:p>
          <w:p>
            <w:pPr>
              <w:pStyle w:val="Normal"/>
              <w:rPr>
                <w:rFonts w:ascii="Palatino-Roman+2" w:hAnsi="Palatino-Roman+2" w:cs="Palatino-Roman+2"/>
                <w:sz w:val="20"/>
                <w:szCs w:val="20"/>
              </w:rPr>
            </w:pPr>
            <w:r>
              <w:rPr>
                <w:rFonts w:cs="Palatino-Roman+2" w:ascii="Palatino-Roman+2" w:hAnsi="Palatino-Roman+2"/>
                <w:sz w:val="20"/>
                <w:szCs w:val="20"/>
              </w:rPr>
              <w:t>about one month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ghtly observ. Chart of the mo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ci. </w:t>
            </w:r>
            <w:r>
              <w:rPr/>
              <w:t xml:space="preserve">Hands on moon activity-“Moon’s Phases” </w:t>
            </w:r>
            <w:r>
              <w:rPr>
                <w:b/>
              </w:rPr>
              <w:t>magazine-The Mo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on, full moon, new moon, waxing crescent, half moon, gibbous, waning crescent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2016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-Roman+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9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pyramid.gov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06:00Z</dcterms:created>
  <dc:creator>Erie 1 Staff-Mobile Labs</dc:creator>
  <dc:description/>
  <cp:keywords/>
  <dc:language>en-US</dc:language>
  <cp:lastModifiedBy>sboyer</cp:lastModifiedBy>
  <cp:lastPrinted>2010-01-29T14:36:00Z</cp:lastPrinted>
  <dcterms:modified xsi:type="dcterms:W3CDTF">2011-03-24T17:06:00Z</dcterms:modified>
  <cp:revision>2</cp:revision>
  <dc:subject/>
  <dc:title>Grade: ______________</dc:title>
</cp:coreProperties>
</file>