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OL Study Book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ourth Grad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Earth Patterns, Cycles,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nd Changes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82040</wp:posOffset>
            </wp:positionV>
            <wp:extent cx="5969000" cy="153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52"/>
          <w:szCs w:val="52"/>
        </w:rPr>
      </w:pPr>
      <w:r>
        <w:rPr>
          <w:sz w:val="48"/>
          <w:szCs w:val="48"/>
        </w:rPr>
        <w:t>Table of Contents</w:t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Page 1: Revolution and Rotation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2:  Seasons and Phases of the Mo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3:  Characteristics of the Earth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4:  Characteristics of the Mo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5:  Characteristics of the Su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6:  Geocentric Model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7:  Heliocentric Model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8: Missions to the mo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age 9-10:  Practice Questions</w:t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Revolution and Rotation</w:t>
      </w:r>
    </w:p>
    <w:p>
      <w:pPr>
        <w:pStyle w:val="Normal"/>
        <w:tabs>
          <w:tab w:val="clear" w:pos="720"/>
          <w:tab w:val="left" w:pos="4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Earth completes one revolution around the sun every 365 days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moon revolves around the Earth about once every month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Rotation is the spinning motion of an object. (like a top)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Revolution is the circling motion of an object. 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1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Seasons and Phases of the Mo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Earth experiences seasons because of its axial tilt and its revolution around the sun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phases of the moon are caused by its position relative to the Earth and Sun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phases of the moon are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New Mo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Waxing Crescent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First Quarter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Waxing Gibbous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Full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Waning Gibbous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Last Quarter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Waning Crescent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2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Characteristics of the Earth</w:t>
      </w:r>
    </w:p>
    <w:p>
      <w:pPr>
        <w:pStyle w:val="Normal"/>
        <w:tabs>
          <w:tab w:val="clear" w:pos="720"/>
          <w:tab w:val="left" w:pos="4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Earth is one of the nine planets that revolve around the sun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Earth is the third planet from the sun and one of the four rocky inner planets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Earth is about 150 million kilometers from the sun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The Earth is geologically active with a surface that is constantly changing,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Earth  has large amounts of life-supporting water and an oxygen-rich atmosphere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Earth’s protective atmosphere blocks out most of the sun’s damaging rays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3</w:t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Characteristics of the Moon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surface of the moon is rocky with craters and mountains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moon is about one-quarter the diameter of the Earth and one-eightieth of its mass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moon has extreme temperatures, virtually no atmosphere, no water, and no life.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4</w:t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Characteristics of the Sun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sun is an average-sized yellow star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sun is about 110 times the diameter of the Earth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sun is approximately 4.6 billion years old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sun is very hot and made of gases (hydrogen and helium)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5</w:t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Geocentric Model of the Solar System</w:t>
      </w:r>
    </w:p>
    <w:p>
      <w:pPr>
        <w:pStyle w:val="Normal"/>
        <w:tabs>
          <w:tab w:val="clear" w:pos="720"/>
          <w:tab w:val="left" w:pos="4980" w:leader="none"/>
        </w:tabs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bCs/>
          <w:sz w:val="40"/>
          <w:szCs w:val="40"/>
        </w:rPr>
      </w:pPr>
      <w:r>
        <w:rPr>
          <w:bCs/>
          <w:sz w:val="40"/>
          <w:szCs w:val="40"/>
        </w:rPr>
        <w:t>Aristotle (384-322 BC)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-Greek philosopher and scientist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-Believed in an earth-centered universe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-Thought the heavens moved naturally and endlessly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in a complex circular moti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Ptolemy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Astronomer and mathematicia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Believed the earth was stationary and was the center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of the universe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Tried to solve the problem of retrograde movement of 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Mars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6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Heliocentric Model of the Solar System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Copernicus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Believed in a sun-centered universe (Heliocentric)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Earth orbits the sun in a circular moti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Did not publish his theory until his death because of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the Catholic Church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Galileo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Built a telescope and discovered mountains and  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craters on the moon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Observed the phases of Venus and  Sun Spots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Discovered Jupiter’s moon (4 largest)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Upheld Copernicus’s sun-centered theory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Place under house arrest for life by the Catholic 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Church due to his beliefs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7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Missions to the Moon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1963-1972 by NA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Apollo 11, 12, 14, 16, 17 landed humans on the surface of the mo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The six missions that landed on the moon returned a wealth of data and 400 kg of lunar samp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  <w:t>Experiments included soil mechanics, meteoroids, seismic, heat flow, lunar ranging, magnetic fields, and solar wind experiments.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8</w:t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Practice Questions</w:t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980" w:leader="none"/>
        </w:tabs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3353435" cy="71120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327660</wp:posOffset>
            </wp:positionV>
            <wp:extent cx="2755900" cy="6350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980" w:leader="none"/>
        </w:tabs>
        <w:jc w:val="center"/>
        <w:rPr/>
      </w:pPr>
      <w:r>
        <w:rPr/>
        <w:t>Page 9</w:t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0</wp:posOffset>
            </wp:positionH>
            <wp:positionV relativeFrom="paragraph">
              <wp:posOffset>635</wp:posOffset>
            </wp:positionV>
            <wp:extent cx="3263900" cy="16256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403600" cy="1663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714500</wp:posOffset>
            </wp:positionV>
            <wp:extent cx="3683000" cy="56896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980" w:leader="none"/>
        </w:tabs>
        <w:jc w:val="right"/>
        <w:rPr/>
      </w:pPr>
      <w:r>
        <w:rPr/>
        <w:t>Page 10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6:00Z</dcterms:created>
  <dc:creator>ACSB</dc:creator>
  <dc:description/>
  <cp:keywords/>
  <dc:language>en-US</dc:language>
  <cp:lastModifiedBy>Student</cp:lastModifiedBy>
  <cp:lastPrinted>2005-04-19T08:54:00Z</cp:lastPrinted>
  <dcterms:modified xsi:type="dcterms:W3CDTF">2009-08-05T12:36:00Z</dcterms:modified>
  <cp:revision>2</cp:revision>
  <dc:subject/>
  <dc:title>SOL Study Book</dc:title>
</cp:coreProperties>
</file>