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ECTION III:  DISTRICT NEEDS/AREAS FOR IMPROVEMEN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School District:  </w:t>
      </w:r>
      <w:r>
        <w:rPr>
          <w:bCs/>
          <w:iCs/>
        </w:rPr>
        <w:t>Grand Island Central School Distric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iCs/>
        </w:rPr>
        <w:t xml:space="preserve">BEDS Code: </w:t>
      </w:r>
      <w:r>
        <w:rPr/>
        <w:t xml:space="preserve"> 14-15-01-06-000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eed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(State or Lo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l in Priority Order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oot Caus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ational for Needs Selecte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78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8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13:00Z</dcterms:created>
  <dc:creator>Monica Burgio-Daigler</dc:creator>
  <dc:description/>
  <cp:keywords/>
  <dc:language>en-US</dc:language>
  <cp:lastModifiedBy>Monica Burgio-Daigler</cp:lastModifiedBy>
  <dcterms:modified xsi:type="dcterms:W3CDTF">2010-10-18T18:38:00Z</dcterms:modified>
  <cp:revision>1</cp:revision>
  <dc:subject/>
  <dc:title>SECTION III:  DISTRICT NEEDS/AREAS FOR IMPROVEMENT</dc:title>
</cp:coreProperties>
</file>