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SECTION III:  DISTRICT NEEDS/AREAS FOR IMPROVEMENT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i/>
        </w:rPr>
        <w:t xml:space="preserve">School District:  </w:t>
      </w:r>
      <w:r>
        <w:rPr>
          <w:bCs/>
          <w:iCs/>
        </w:rPr>
        <w:t>Grand Island Central School District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bCs/>
          <w:i/>
          <w:iCs/>
        </w:rPr>
        <w:t xml:space="preserve">BEDS Code: </w:t>
      </w:r>
      <w:r>
        <w:rPr/>
        <w:t xml:space="preserve"> 14-15-01-06-0000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  <w:gridCol w:w="45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Need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(State or Loc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al in Priority Order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Root Caus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Rational for Needs Selected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Literacy Skills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Skill alignment in science K-12 (critical thinking)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eed for a balance of both quantitative and qualitative dat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Content gaps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)  Limited exposure to expository text (text usage is inconsistent horizontally and verticall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Not enough sharing of literacy and skill language K-12 between buildings and levels (teachers) and best practices in teaching scien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-2) Difficulty locating, interpreting, and transferring information to and from graphs, data tables and tex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Skills -- Breaking down skills and skill “language” needed from 12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Focus on test scores and not discovery  and/or constructivist lear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We have not cycled through the K-8 curriculum alignment changes with the current students (that was a focus of PD the last three years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Students need to know how to read and extract information from science texts and resources K-12 (especially evident in Earth Science in 9</w:t>
            </w:r>
            <w:r>
              <w:rPr>
                <w:vertAlign w:val="superscript"/>
              </w:rPr>
              <w:t>th</w:t>
            </w:r>
            <w:r>
              <w:rPr/>
              <w:t xml:space="preserve"> grade) and common CORE  standards alignment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Common language is needed for literacy skills K-12 starting small and can make a huge differenc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Sharing between teachers is important for the teaching of aligned content and skills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Science skills promote 21</w:t>
            </w:r>
            <w:r>
              <w:rPr>
                <w:vertAlign w:val="superscript"/>
              </w:rPr>
              <w:t>st</w:t>
            </w:r>
            <w:r>
              <w:rPr/>
              <w:t xml:space="preserve"> century skills and help students to discover learning, ask questions, seek answers and is more student-centered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Students need to foster a love for learning scienc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2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782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6:03:00Z</dcterms:created>
  <dc:creator>Monica Burgio-Daigler</dc:creator>
  <dc:description/>
  <cp:keywords/>
  <dc:language>en-US</dc:language>
  <cp:lastModifiedBy>Monica Burgio-Daigler</cp:lastModifiedBy>
  <dcterms:modified xsi:type="dcterms:W3CDTF">2010-10-21T16:03:00Z</dcterms:modified>
  <cp:revision>2</cp:revision>
  <dc:subject/>
  <dc:title>SECTION III:  DISTRICT NEEDS/AREAS FOR IMPROVEMENT</dc:title>
</cp:coreProperties>
</file>