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th</w:t>
      </w:r>
      <w:r>
        <w:rPr/>
        <w:t xml:space="preserve"> Grade Health Education</w:t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2160"/>
        <w:gridCol w:w="3060"/>
        <w:gridCol w:w="2160"/>
        <w:gridCol w:w="1620"/>
      </w:tblGrid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ntial Ques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8425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0.15pt;margin-top:7.75pt;width:26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98425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97.85pt;margin-top:7.75pt;width:26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9842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5c0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5c0c" stroked="t" o:allowincell="t" style="position:absolute;margin-left:395.85pt;margin-top:7.75pt;width:26.95pt;height:17.95pt;mso-wrap-style:none;v-text-anchor:middle">
                      <v:fill o:detectmouseclick="t" type="solid" color2="#64a3f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300" w:leader="none"/>
              </w:tabs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can you do to improve   </w:t>
              <w:tab/>
              <w:t xml:space="preserve">    What do I need to be healthy</w:t>
              <w:tab/>
              <w:t xml:space="preserve">      How does personal health decisions</w: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5040" w:leader="none"/>
                <w:tab w:val="left" w:pos="5760" w:leader="none"/>
                <w:tab w:val="left" w:pos="6480" w:leader="none"/>
                <w:tab w:val="left" w:pos="8300" w:leader="none"/>
              </w:tabs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overall health?</w:t>
              <w:tab/>
              <w:t xml:space="preserve">    for a lifetime to come?</w:t>
              <w:tab/>
              <w:t xml:space="preserve">      affect subsequent decisions?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5090</wp:posOffset>
                      </wp:positionV>
                      <wp:extent cx="3429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0pt;margin-top:6.7pt;width:26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83185</wp:posOffset>
                      </wp:positionV>
                      <wp:extent cx="3429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197.85pt;margin-top:6.55pt;width:26.95pt;height:17.95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60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800" w:leader="none"/>
              </w:tabs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do you assume </w:t>
              <w:tab/>
              <w:t xml:space="preserve"> How can I reduce my health</w:t>
              <w:tab/>
            </w:r>
          </w:p>
          <w:p>
            <w:pPr>
              <w:pStyle w:val="Normal"/>
              <w:tabs>
                <w:tab w:val="clear" w:pos="720"/>
                <w:tab w:val="left" w:pos="4600" w:leader="none"/>
              </w:tabs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 for personal</w:t>
              <w:tab/>
              <w:t xml:space="preserve"> and safety risks?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decisions?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cus Ques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bul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kills &amp; Resources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unctional Knowledge</w:t>
              </w:r>
            </w:hyperlink>
          </w:p>
        </w:tc>
      </w:tr>
      <w:tr>
        <w:trPr>
          <w:trHeight w:val="7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Health &amp; Wellness (Ch. 1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triang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s for building health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ing peer pressure using refusal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ects on health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r, environment, hered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risks &amp; behavior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, rules, supervision, protective cloth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inenc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V/AI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Responsible Health (Ch. 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 mak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 making model, HELP model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ing and reaching goal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goal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 build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Mental &amp; Emotional Health (Ch. 5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nents of mental/emotional health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ty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ces on personal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concept vs. self-esteem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s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str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or Fight Respon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&amp; emotional disorder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xiety disorder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d disorder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c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Physical Activity &amp; Fitness (Ch.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oming physically fi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fit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bic/Anaerobic exerc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a Fitness Pla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T formu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heart r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 training and spor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and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ng physical activity injuri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n injuri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CE procedu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Nutrition (Ch. 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x essential nutrien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hydrat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healthful meal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saf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your weigh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imag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ing eating and exerc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ting disorders &amp; body imag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rexia Nervos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imia Nervos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ge Eat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Substance Abu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acco (Ch. 8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s of tobacc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s of tobacco on the body and physical perform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acco use and teen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usal skills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ing and the med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acco and socie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tobacco fr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(Ch. 9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s of alcohol on the body and physical perform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use and teen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usal skill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and socie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alcohol fr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End of the Yea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1. What are the 3 components of the health triangle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A2. Explain the difference between health &amp; wellness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3. How can you maintain a healthy lifestyle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B1. Explain the importance of decision-making.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BodyText2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B2. Why are values important in decision-making &amp; goal setting?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BodyText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 Describe the characteristics of mental/emotional healt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2. Why is it important to manage stress?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D1. What are the benefits of physical activity?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2. How can you increase your strength, endurance, &amp; flexibility?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BodyText2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D3. Differentiate between the various components of the skeletal, muscular, &amp; circulatory system.</w:t>
            </w:r>
          </w:p>
          <w:p>
            <w:pPr>
              <w:pStyle w:val="Normal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/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TextBody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1. Describe the six essential nutrients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. List the functions of the digestive &amp; excretory syst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3. What is the importance of eating a well-balanced diet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BodyText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. What are the short-term &amp; long-term effects of tobacco, alcohol, and other drug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. Compare &amp; contrast the effects of substance abuse on the brai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3. Demonstrate assertive &amp; effective refusal skills to their peer population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1. What are the most important concepts to remember from 6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grade health educati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n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al ski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 Resolution ski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d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qu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in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 ma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go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go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mo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/emotional healt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ath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conce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ste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s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or flight respon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na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xiety 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d 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ici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a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n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ur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i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compos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erobic exerc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bic exerc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heart r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yd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ti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wor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ri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hydra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r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r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rient den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e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re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ting 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rexia nervo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imia nervo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e eating dis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t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 monoxi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hys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ratory sys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draw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hand smo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e smo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stream smo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stream smoke</w:t>
            </w:r>
          </w:p>
          <w:p>
            <w:pPr>
              <w:pStyle w:val="Normal"/>
              <w:ind w:right="-5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ind w:right="-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x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rhos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ab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is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nal co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e dri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al 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ctive InterWrite board particip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Utilize primary sources through guided reading/wri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reate visual re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sseminate knowledge through PowerPoint present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Creative expression through written documents and/or journal ent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Use online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Creative role-play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Use of graphic organiz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f-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.I.1-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elationship Manage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.I.4-5,7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tress 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I.1-2,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.I.1-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Decision Mak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.I.1,3,7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I.1-2,4-6,8-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ctive InterWrite board particip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e primary sources through guided reading &amp; wri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reate visual re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e in vocabulary review g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sseminate knowledge through PowerPoint 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Collaborative research based project &amp;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reative expression through written documents and journal ent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Use online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Use of graphic organiz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f-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.I.2,4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elationship Manage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.I.1-2,4-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.I.4,6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Decision Ma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M.I.1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lanning and Goal Set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G.I.1-2,4-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I.3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ctive InterWrite board particip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e primary sources through guided reading &amp; wri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reate visual re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articipate in vocabulary review g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sseminate knowledge through PowerPoint 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ollaborative research based project &amp;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Creative expression through written documents and journal ent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Integration of cross-curricular activities (School Social Worke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Use online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Use of graphic organiz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f-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.I.2,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Relationship 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.I.1-2,4-6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tress 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I.1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.I.3-4,6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I.4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ctive InterWrite board particip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e primary sources through guided reading &amp; wri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reate visual re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articipate in vocabulary review g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sseminate knowledge through PowerPoint 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ollaborative research based project &amp;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Creative expression through written documents and journal ent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Integration of cross-curricular activ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Use online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Use of graphic organiz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f-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.I.2,4-6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Relationship 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.I.4-5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.I.6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Decision Making</w:t>
            </w:r>
          </w:p>
          <w:p>
            <w:pPr>
              <w:pStyle w:val="Normal"/>
              <w:tabs>
                <w:tab w:val="clear" w:pos="720"/>
                <w:tab w:val="center" w:pos="142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DM.I.1,8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lanning and Goal Set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G.I.1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I.4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ctive InterWrite board particip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e primary sources through guided reading &amp; wri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reate visual re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articipate in vocabulary review g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Disseminate knowledge through PowerPoint 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ollaborative research based project &amp;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Creative expression through written documents and journal ent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Integration of cross-curricular activities (Library Media Cente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Use online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Use of graphic organiz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f 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.I.2,5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Relationship Management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.I.5,8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.I.6,9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Decision Mak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.I.1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I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ctive InterWrite board particip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tilize primary sources through guided reading &amp; wri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reate visual re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articipate in vocabulary review gam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sseminate knowledge through PowerPoint present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Collaborative research based project &amp;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Creative expression through written documents and journal ent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Integration of cross-curricular activ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Use online resour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Complete activities to review or reinforce cont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Creative role-play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Use of graphic organiz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f-Manag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.I.2,5-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Relationship Manage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.I.4-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.I.6-7,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Decision Mak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.I.1,7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Advoc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.I.2,4,6-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 Guidance Document for Achieving the NYS Standards in Health Ed.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uthentic assessment through presentations, narrative writing, &amp;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al Skills Role 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fety Pamphle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ocabulary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1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uthentic assessment through presentations, narrative writing, &amp;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 Setting Pl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 Building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ocabulary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2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uthentic assessment through presentations, narrative writing, &amp; proje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ress Interview 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/Emotional Disorders Critical Thi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ocabulary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5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ultiple choice/matching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ing unit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5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uthentic assessment through presentations, narrative writing, &amp;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Fitness P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ocabulary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3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ultiple choice/matching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ing unit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1-3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uthentic assessment through presentations, narrative writing, &amp;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myplate.gov assig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rient PowerPoint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ocabulary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4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ultiple choice/matching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ing unit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4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uthentic assessment through presentations, narrative writing, &amp; pro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 for Non-Smokers’ Rights 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ic for Cessation Le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ocabulary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8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9 Qui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ultiple choice/matching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ing unit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. 8-9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the Y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l peer &amp; teacher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Ex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Evalu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amily Life/Sexual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FLS.I.1,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intentional Injury Preven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I.I.2-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bacc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.I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lcohol &amp; Other Dru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D.I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ther Required Health Are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H.I.1,3-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IV/AI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V.I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exual Ris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I.1,4-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ual Ri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I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ther Required Health Are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H.I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H.I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H.I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intentional Injury Preven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.I.2-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iolence Preven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.I.3-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.I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.I.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.I.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amily Life/Sexual Heal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S.I.1-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S.I.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lcohol &amp; Other Dru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D.I.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ther Required Health Are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H.I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hysical Activity &amp; Nutr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.I.1-7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hysical Activity &amp; Nutr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.I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.I.3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amily Life/Sexual Healt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S.I.2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ac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.I.1-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lcohol and Other Dru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D.I.1-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D.I.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D.I.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intentional Injury Preven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.I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 Guidance Document for Achieving the NYS Standards in Health Ed.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dated Februar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1" w:hanging="0"/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color w:val="993300"/>
    </w:rPr>
  </w:style>
  <w:style w:type="paragraph" w:styleId="BodyText3">
    <w:name w:val="Body Text 3"/>
    <w:basedOn w:val="Normal"/>
    <w:qFormat/>
    <w:pPr/>
    <w:rPr>
      <w:rFonts w:ascii="Arial" w:hAnsi="Arial" w:cs="Arial"/>
      <w:color w:val="80008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12.nysed.gov/sss/schoolhealth/schoolhealtheducation/GuidanceDocumentFinal1105.pdf" TargetMode="External"/><Relationship Id="rId3" Type="http://schemas.openxmlformats.org/officeDocument/2006/relationships/hyperlink" Target="http://www.p12.nysed.gov/sss/schoolhealth/schoolhealtheducation/GuidanceDocumentFinal1105.pdf" TargetMode="External"/><Relationship Id="rId4" Type="http://schemas.openxmlformats.org/officeDocument/2006/relationships/hyperlink" Target="http://www.p12.nysed.gov/sss/schoolhealth/schoolhealtheducation/GuidanceDocumentFinal1105.pdf" TargetMode="External"/><Relationship Id="rId5" Type="http://schemas.openxmlformats.org/officeDocument/2006/relationships/hyperlink" Target="http://www.p12.nysed.gov/sss/schoolhealth/schoolhealtheducation/GuidanceDocumentFinal1105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59:00Z</dcterms:created>
  <dc:creator>lcsd</dc:creator>
  <dc:description/>
  <cp:keywords/>
  <dc:language>en-US</dc:language>
  <cp:lastModifiedBy>LCSD</cp:lastModifiedBy>
  <cp:lastPrinted>2012-02-29T09:40:00Z</cp:lastPrinted>
  <dcterms:modified xsi:type="dcterms:W3CDTF">2012-02-29T17:10:00Z</dcterms:modified>
  <cp:revision>141</cp:revision>
  <dc:subject/>
  <dc:title>6th Grade Health Ed</dc:title>
</cp:coreProperties>
</file>