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color w:val="000000"/>
        </w:rPr>
      </w:pPr>
      <w:r>
        <w:rPr>
          <w:b/>
          <w:color w:val="000000"/>
        </w:rPr>
        <w:t>Some questions from my “In District” work and answers from State Ed:</w:t>
      </w:r>
    </w:p>
    <w:p>
      <w:pPr>
        <w:pStyle w:val="Normal"/>
        <w:ind w:left="360" w:hanging="0"/>
        <w:rPr>
          <w:b/>
          <w:b/>
          <w:color w:val="000000"/>
        </w:rPr>
      </w:pPr>
      <w:r>
        <w:rPr>
          <w:b/>
          <w:color w:val="000000"/>
        </w:rPr>
      </w:r>
    </w:p>
    <w:p>
      <w:pPr>
        <w:pStyle w:val="Normal"/>
        <w:ind w:left="360" w:hanging="0"/>
        <w:rPr>
          <w:color w:val="000000"/>
        </w:rPr>
      </w:pPr>
      <w:r>
        <w:rPr>
          <w:color w:val="000000"/>
        </w:rPr>
        <w:t>Q1:  In a case of a student with an IEP that states that he/she "can’t be in gym with contact sports," can the TA or a personal aide make PE modifications in a separate location if they do not have the PE staff to do that? Or what are the alternatives?</w:t>
        <w:br/>
        <w:br/>
      </w:r>
      <w:r>
        <w:rPr>
          <w:color w:val="FF0000"/>
        </w:rPr>
        <w:t>A1:  Teaching assistants MAY provide instruction according to a lesson designed by the certified physical education teacher.  Personal aides may not.  In these situations, there should be separate APE courses for students who may not safely participate in a regular physical education class...that's what's in regulation.</w:t>
      </w:r>
      <w:r>
        <w:rPr>
          <w:color w:val="000000"/>
        </w:rPr>
        <w:br/>
        <w:t xml:space="preserve"> </w:t>
        <w:br/>
        <w:t>Q2.  We know that medical excuses need to specify what the student CAN do, and packets should be the last possible resort.  What about if they are out because of a medical for that unit?  For example, swimming, because of allergies?  Should they get placed in an alternate activity?  What are the parameters? What constitutes appropriate PE instruction?</w:t>
        <w:br/>
        <w:br/>
      </w:r>
      <w:r>
        <w:rPr>
          <w:color w:val="FF0000"/>
        </w:rPr>
        <w:t>A2: If the student can be re-assigned to another physical education class,that would be the best option.  If not, schools need to cover the process they will use in the District PE Plan.</w:t>
      </w:r>
    </w:p>
    <w:p>
      <w:pPr>
        <w:pStyle w:val="Normal"/>
        <w:ind w:left="360" w:hanging="0"/>
        <w:rPr>
          <w:color w:val="000000"/>
        </w:rPr>
      </w:pPr>
      <w:r>
        <w:rPr>
          <w:color w:val="000000"/>
        </w:rPr>
      </w:r>
    </w:p>
    <w:p>
      <w:pPr>
        <w:pStyle w:val="Normal"/>
        <w:ind w:left="360" w:hanging="0"/>
        <w:rPr>
          <w:color w:val="000000"/>
        </w:rPr>
      </w:pPr>
      <w:r>
        <w:rPr>
          <w:color w:val="000000"/>
        </w:rPr>
        <w:t>Q3.  Do the regs specify anything on parent notes for opting out of PE?  Must the student make up the time OR can they be given a packet in this case?</w:t>
        <w:br/>
      </w:r>
      <w:r>
        <w:rPr>
          <w:color w:val="FF0000"/>
        </w:rPr>
        <w:br/>
        <w:t>A3: No...again...this is something that should be covered in the District PE Plan....and in the school policy on attendance.  Parent notes should be allowed for a maximum of 1-2 days...anything after that should required a doctor's note.  Now, with H1N1...things are going to be different...and the administration/school nurse should be able to answer how this will be handled.</w:t>
      </w:r>
    </w:p>
    <w:p>
      <w:pPr>
        <w:pStyle w:val="Normal"/>
        <w:rPr>
          <w:color w:val="000000"/>
        </w:rPr>
      </w:pPr>
      <w:r>
        <w:rPr>
          <w:color w:val="000000"/>
        </w:rPr>
      </w:r>
    </w:p>
    <w:p>
      <w:pPr>
        <w:pStyle w:val="Normal"/>
        <w:ind w:firstLine="360"/>
        <w:rPr>
          <w:color w:val="000000"/>
        </w:rPr>
      </w:pPr>
      <w:r>
        <w:rPr>
          <w:color w:val="000000"/>
        </w:rPr>
        <w:t>Q4:  Where’s the regulation on home instructed students?</w:t>
      </w:r>
    </w:p>
    <w:p>
      <w:pPr>
        <w:pStyle w:val="Normal"/>
        <w:rPr>
          <w:color w:val="000000"/>
        </w:rPr>
      </w:pPr>
      <w:r>
        <w:rPr>
          <w:color w:val="000000"/>
        </w:rPr>
      </w:r>
    </w:p>
    <w:p>
      <w:pPr>
        <w:pStyle w:val="Normal"/>
        <w:ind w:left="360" w:hanging="0"/>
        <w:rPr>
          <w:color w:val="FF0000"/>
        </w:rPr>
      </w:pPr>
      <w:r>
        <w:rPr>
          <w:color w:val="FF0000"/>
        </w:rPr>
        <w:t>A4:  It's not "home instruction"...it's an out-of-school alternative physical education program.  Here's the citations:</w:t>
        <w:br/>
      </w:r>
    </w:p>
    <w:p>
      <w:pPr>
        <w:pStyle w:val="Normal"/>
        <w:ind w:left="720" w:hanging="0"/>
        <w:rPr>
          <w:color w:val="FF0000"/>
        </w:rPr>
      </w:pPr>
      <w:r>
        <w:rPr>
          <w:color w:val="FF0000"/>
        </w:rPr>
        <w:t>CR135.4(c)(2) Required Instruction.</w:t>
        <w:br/>
        <w:t>(ii) Secondary instructional program-grades 7 through 12. All secondary pupils shall have the opportunity for</w:t>
        <w:br/>
        <w:t>regular physical education, but not less than three times per week in one semester and two times per week in the other semester, taught by a certified physical education teacher, and all such pupils shall participate in the physical education program either:</w:t>
        <w:br/>
        <w:t>(a)...</w:t>
        <w:br/>
        <w:t>(b)...</w:t>
        <w:br/>
        <w:t>(c)...</w:t>
        <w:br/>
        <w:t>(d) for pupils in grades 10 through 12 only, a comparable time each semester in out-of-school activities approved by the physical education staff and the school administration</w:t>
        <w:br/>
        <w:br/>
        <w:t>And...</w:t>
        <w:br/>
        <w:t>CR135.4(c)(4)Personnel.</w:t>
        <w:br/>
        <w:t>(ii) When students participate in out-of-school activities as part of alternative programs, such activities may be</w:t>
        <w:br/>
        <w:t>taught by non-certified personnel, provided they have appropriate experience and are so approved by the board of education.</w:t>
        <w:br/>
        <w:br/>
        <w:t>The fact that the "instructor" must be approved by the BoE...indicates it must be a class of some sort and not just working out on their own.  Also, since schools are the only ones who can assign credit (see below) there must be communication between the physical education staff and the "instructor" to ensure the student attends and completes the course and a grade can be assigned.  And finally, all students must be held to the commencement level of the learning standards for physical education  (see PE web page - Learning Standards).</w:t>
        <w:br/>
        <w:br/>
        <w:t>From the Home Instruction Q&amp;A's:</w:t>
        <w:br/>
        <w:t>23.  Does a home-instructed student earn high school credits for completing the course work specified in the IHIP?</w:t>
        <w:br/>
        <w:t>Credit is given only by schoo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7:41:00Z</dcterms:created>
  <dc:creator>Monica Burgio Daigler</dc:creator>
  <dc:description/>
  <cp:keywords/>
  <dc:language>en-US</dc:language>
  <cp:lastModifiedBy>Monica Burgio Daigler</cp:lastModifiedBy>
  <dcterms:modified xsi:type="dcterms:W3CDTF">2009-09-25T17:48:00Z</dcterms:modified>
  <cp:revision>1</cp:revision>
  <dc:subject/>
  <dc:title>Some questions from my “In District” work and answers from State Ed:</dc:title>
</cp:coreProperties>
</file>