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Prekindergarten Readin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72"/>
        <w:gridCol w:w="280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Literacy Competenc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he </w:t>
            </w:r>
            <w:r>
              <w:rPr>
                <w:rFonts w:cs="Arial" w:ascii="Arial" w:hAnsi="Arial"/>
                <w:b/>
                <w:color w:val="800000"/>
                <w:sz w:val="22"/>
              </w:rPr>
              <w:t>reading</w:t>
            </w:r>
            <w:r>
              <w:rPr>
                <w:rFonts w:cs="Arial" w:ascii="Arial" w:hAnsi="Arial"/>
                <w:b/>
                <w:sz w:val="22"/>
              </w:rPr>
              <w:t xml:space="preserve"> competencies common to all four ELA standards that students are developing during prekindergarten ar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Grade-Specific performance indicato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he grade-specific performance indicators that prekindergarten students are developing as they learn to </w:t>
            </w:r>
            <w:r>
              <w:rPr>
                <w:rFonts w:cs="Arial" w:ascii="Arial" w:hAnsi="Arial"/>
                <w:b/>
                <w:color w:val="800000"/>
                <w:sz w:val="22"/>
              </w:rPr>
              <w:t>read</w:t>
            </w:r>
            <w:r>
              <w:rPr>
                <w:rFonts w:cs="Arial" w:ascii="Arial" w:hAnsi="Arial"/>
                <w:b/>
                <w:sz w:val="22"/>
              </w:rPr>
              <w:t xml:space="preserve"> includ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Scienc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honological and Phonemic Awarenes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Listen to and identify spoken language sounds in the environment</w:t>
            </w:r>
          </w:p>
          <w:p>
            <w:pPr>
              <w:pStyle w:val="Normal"/>
              <w:ind w:left="240" w:hanging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240030</wp:posOffset>
                      </wp:positionV>
                      <wp:extent cx="2514600" cy="92710"/>
                      <wp:effectExtent l="635" t="5080" r="0" b="355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18.9pt" to="372.55pt,2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 xml:space="preserve">Identify and produce spoken words that rhyme (e.g., rhymes, poems, songs, word games) including word families (e.g., </w:t>
            </w:r>
            <w:r>
              <w:rPr>
                <w:rFonts w:cs="Arial" w:ascii="Arial" w:hAnsi="Arial"/>
                <w:i/>
                <w:iCs/>
                <w:sz w:val="22"/>
              </w:rPr>
              <w:t>c-at, b-at, s-at</w:t>
            </w:r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Count or tap the number of syllables in multisyllabic words to show awareness of the syllable as a discrete unit</w:t>
            </w:r>
          </w:p>
          <w:p>
            <w:pPr>
              <w:pStyle w:val="TextBodyIndent"/>
              <w:rPr/>
            </w:pPr>
            <w:r>
              <w:rPr/>
              <w:t>•</w:t>
            </w:r>
            <w:r>
              <w:rPr/>
              <w:tab/>
              <w:t>Count or tap the number of words in a spoken sentence to show awareness of the word as a discrete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nt Awarenes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Understand that the purpose of print is to communicate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Follow left-to-right and top-to-bottom direction when reading English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istinguish between letters and words to show awareness of printed letter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istinguish between print and pictures to show awareness of printed word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Point to print as individual words are spoken to show awareness of printed word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phabet Recognition and Phonic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cognize and identify letters of the alphabet, especially those in own name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uency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ad own name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07645</wp:posOffset>
                      </wp:positionV>
                      <wp:extent cx="2628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6.35pt" to="345.55pt,1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cognize and identify environmental print including signs and labe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ackground Knowledge and Vocabulary Development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Learn and use new words in spoken communication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Learn new words from book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Use new vocabulary words to talk about life experience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Connect vocabulary and life experiences to ideas in boo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rehension Strategie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how interest in reading for different purposes (e.g., gaining information about the world and others)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119380</wp:posOffset>
                      </wp:positionV>
                      <wp:extent cx="2628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pt,9.4pt" to="372.65pt,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Make predictions about story event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tell stories with attentiveness to the sequence of events and main idea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Ask and answer questions about the content of boo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tivation to Read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206375</wp:posOffset>
                      </wp:positionV>
                      <wp:extent cx="262890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pt,16.25pt" to="354.65pt,1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how interest in a range of preschool-level texts, such as alphabet books, stories, poems, and informational texts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tandard 1</w:t>
            </w:r>
            <w:r>
              <w:rPr>
                <w:rFonts w:cs="Arial" w:ascii="Arial" w:hAnsi="Arial"/>
                <w:sz w:val="22"/>
              </w:rPr>
              <w:t>:  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information and understanding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Locate and use classroom and library media center resources to acquire information, with assistance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 xml:space="preserve">Read familiar informational texts with repetitive language and simple illustrations to begin to collect data, facts, and ideas, with assistance 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Interpret information represented in pictures and illustrations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48895</wp:posOffset>
                      </wp:positionV>
                      <wp:extent cx="388620" cy="40640"/>
                      <wp:effectExtent l="635" t="304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8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3.85pt" to="151.15pt,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cognize and interpret familiar signs and symbols from the environment, such as labels on classroom furniture, equipment, and STOP signs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raw on prior experience to understand new data, facts, and idea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dard 2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literary response and expression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Comprehend and respond to literary texts and performances, with assistance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746760</wp:posOffset>
                      </wp:positionV>
                      <wp:extent cx="795020" cy="22225"/>
                      <wp:effectExtent l="635" t="36195" r="0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4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pt,58.8pt" to="165.55pt,60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Engage in pre-reading and reading activities to select books, tapes, and poems on the basis of personal choice/interest or teacher-selected criteria, such as a theme/topic</w:t>
            </w:r>
          </w:p>
          <w:p>
            <w:pPr>
              <w:pStyle w:val="BodyTextIndent2"/>
              <w:rPr/>
            </w:pPr>
            <w:r>
              <w:rPr/>
              <w:t>-</w:t>
              <w:tab/>
            </w:r>
            <w:r>
              <w:rPr>
                <w:sz w:val="20"/>
              </w:rPr>
              <w:t>connect a picture or illustration to a story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ramatize or retell stories or parts of stories, using puppets, toys, and other prop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dard 3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critical analysis and evaluation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Identify ideas and experiences from texts and performances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Engage in pre-reading and reading activities to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identify what they know about a specific story or topic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use illustrations to assist in understanding the content of a text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650875</wp:posOffset>
                      </wp:positionV>
                      <wp:extent cx="9144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51.25pt" to="165.55pt,5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-</w:t>
              <w:tab/>
              <w:t>predict what could happen next or the outcome of a story or article, when read aloud, with assistance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 xml:space="preserve">evaluate and select books, poems, or tapes on the basis of personal choice 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distinguish between real and imaginary stories, with assista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dard 4:  </w:t>
            </w:r>
            <w:r>
              <w:rPr>
                <w:rFonts w:cs="Arial" w:ascii="Arial" w:hAnsi="Arial"/>
                <w:sz w:val="22"/>
              </w:rPr>
              <w:t xml:space="preserve">Students will read, write, listen, and speak for </w:t>
            </w:r>
            <w:r>
              <w:rPr>
                <w:rFonts w:cs="Arial" w:ascii="Arial" w:hAnsi="Arial"/>
                <w:b/>
                <w:sz w:val="22"/>
              </w:rPr>
              <w:t>social interaction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336550</wp:posOffset>
                      </wp:positionV>
                      <wp:extent cx="756920" cy="22860"/>
                      <wp:effectExtent l="635" t="36195" r="0" b="177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08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26.5pt" to="171.15pt,28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 xml:space="preserve">Share reading experiences to establish, maintain, and enhance personal relationships 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spect age and gender of writer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cognize the vocabulary and writing conventions (e.g., greetings and closings) of social communication, with assistanc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4457700</wp:posOffset>
                      </wp:positionV>
                      <wp:extent cx="5715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351pt" to="17.95pt,35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Prekindergarten Writin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3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892"/>
        <w:gridCol w:w="2892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Literacy Competenc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he </w:t>
            </w:r>
            <w:r>
              <w:rPr>
                <w:rFonts w:cs="Arial" w:ascii="Arial" w:hAnsi="Arial"/>
                <w:b/>
                <w:color w:val="800000"/>
                <w:sz w:val="22"/>
              </w:rPr>
              <w:t>writing</w:t>
            </w:r>
            <w:r>
              <w:rPr>
                <w:rFonts w:cs="Arial" w:ascii="Arial" w:hAnsi="Arial"/>
                <w:b/>
                <w:sz w:val="22"/>
              </w:rPr>
              <w:t xml:space="preserve"> competencies common to all four ELA standards that students are developing during prekindergarten ar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Grade-Specific performance indicato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he performance indicators that prekindergarten students are developing as they learn to </w:t>
            </w:r>
            <w:r>
              <w:rPr>
                <w:rFonts w:cs="Arial" w:ascii="Arial" w:hAnsi="Arial"/>
                <w:b/>
                <w:color w:val="800000"/>
                <w:sz w:val="22"/>
              </w:rPr>
              <w:t>write</w:t>
            </w:r>
            <w:r>
              <w:rPr>
                <w:rFonts w:cs="Arial" w:ascii="Arial" w:hAnsi="Arial"/>
                <w:b/>
                <w:sz w:val="22"/>
              </w:rPr>
              <w:t xml:space="preserve"> includ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3575050</wp:posOffset>
                      </wp:positionV>
                      <wp:extent cx="6858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0.4pt,281.5pt" to="3.55pt,28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aps/>
                <w:color w:val="008000"/>
              </w:rPr>
              <w:t>Science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nt Awarenes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Use left-to-right and top-to-bottom direction when writing English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Use spacing between letters and word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elling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Use sound or invented spelling to spell independently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Write correctly own first name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ndwriting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Write some uppercase and lowercase manuscript letters, especially those in own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osition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Label drawings with letters or word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“Write” messages as part of play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“Write” by using painting, drawing, letters, and some word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tivation to Write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“Write” and draw spontaneously to communicate meaning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how interest in sharing writing and drawing with oth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tandard 1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information and understanding.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Copy letters from books, magazines, signs, charts, and own dictation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Write some or all of the letters of own name on pictures, drawings, paintings, and written products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raw ideas gathered from personal experiences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Use graphics, such as posters, to communicate information from personal experiences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Maintain a portfolio of informational writings and drawings, with assista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tandard 2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literary response and expression.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raw or write original literary texts to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create a story using pictures and/or drawings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93520</wp:posOffset>
                      </wp:positionH>
                      <wp:positionV relativeFrom="paragraph">
                        <wp:posOffset>261620</wp:posOffset>
                      </wp:positionV>
                      <wp:extent cx="4572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pt,20.6pt" to="153.55pt,2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-</w:t>
              <w:tab/>
              <w:t>create poems or jingles to go with pictures and/or drawings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raw or write to respond to text to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express feelings about characters or events in a story, with assistance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describe characters or events, with assistance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dictate a sequence of events from a story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retell a story, with assistance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Maintain a portfolio of writings and drawings in response to literature, with assista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tandard 3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critical analysis and evaluation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raw and/or write to express opinions and judgments to</w:t>
            </w:r>
          </w:p>
          <w:p>
            <w:pPr>
              <w:pStyle w:val="BodyTextIndent3"/>
              <w:rPr/>
            </w:pPr>
            <w:r>
              <w:rPr/>
              <w:t>-</w:t>
              <w:tab/>
              <w:t>share what they have learned about a topic</w:t>
            </w:r>
          </w:p>
          <w:p>
            <w:pPr>
              <w:pStyle w:val="Normal"/>
              <w:ind w:left="492" w:hanging="252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82550</wp:posOffset>
                      </wp:positionV>
                      <wp:extent cx="457200" cy="0"/>
                      <wp:effectExtent l="0" t="38100" r="635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pt,6.5pt" to="174.95pt,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-</w:t>
              <w:tab/>
              <w:t>respond in pictures or words to an experience or event shared by a classmate</w:t>
            </w:r>
          </w:p>
          <w:p>
            <w:pPr>
              <w:pStyle w:val="Normal"/>
              <w:ind w:left="49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compare characters within and between stories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Maintain a portfolio of writings and drawings that express opinions and judgments, with assista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tandard 4:  </w:t>
            </w:r>
            <w:r>
              <w:rPr>
                <w:rFonts w:cs="Arial" w:ascii="Arial" w:hAnsi="Arial"/>
                <w:sz w:val="22"/>
              </w:rPr>
              <w:t xml:space="preserve">Students will read, write, listen, and speak for </w:t>
            </w:r>
            <w:r>
              <w:rPr>
                <w:rFonts w:cs="Arial" w:ascii="Arial" w:hAnsi="Arial"/>
                <w:b/>
                <w:sz w:val="22"/>
              </w:rPr>
              <w:t>social interaction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400685</wp:posOffset>
                      </wp:positionV>
                      <wp:extent cx="457200" cy="0"/>
                      <wp:effectExtent l="0" t="38100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2pt,31.55pt" to="157.15pt,3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hare writing and drawing with peers or adults; for example, write and/or draw with a partner or in a cooperative group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spect the age and gender of the recipient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Maintain a portfolio of writings and drawings for social interaction, with assistanc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2857500</wp:posOffset>
                      </wp:positionV>
                      <wp:extent cx="5715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225pt" to="17.95pt,2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kindergarten Listening</w:t>
      </w:r>
    </w:p>
    <w:p>
      <w:pPr>
        <w:pStyle w:val="Normal"/>
        <w:rPr/>
      </w:pPr>
      <w:r>
        <w:rPr/>
      </w:r>
    </w:p>
    <w:tbl>
      <w:tblPr>
        <w:tblW w:w="973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892"/>
        <w:gridCol w:w="2892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Literacy Competenc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he </w:t>
            </w:r>
            <w:r>
              <w:rPr>
                <w:rFonts w:cs="Arial" w:ascii="Arial" w:hAnsi="Arial"/>
                <w:b/>
                <w:color w:val="800000"/>
                <w:sz w:val="22"/>
              </w:rPr>
              <w:t>listening</w:t>
            </w:r>
            <w:r>
              <w:rPr>
                <w:rFonts w:cs="Arial" w:ascii="Arial" w:hAnsi="Arial"/>
                <w:b/>
                <w:sz w:val="22"/>
              </w:rPr>
              <w:t xml:space="preserve"> competencies common to all four ELA standards that students are developing during prekindergarten ar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Grade-Specific performance indicato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he performance indicators that prekindergarten students are develop-ing as they learn to </w:t>
            </w:r>
            <w:r>
              <w:rPr>
                <w:rFonts w:cs="Arial" w:ascii="Arial" w:hAnsi="Arial"/>
                <w:b/>
                <w:color w:val="800000"/>
                <w:sz w:val="22"/>
              </w:rPr>
              <w:t>listen</w:t>
            </w:r>
            <w:r>
              <w:rPr>
                <w:rFonts w:cs="Arial" w:ascii="Arial" w:hAnsi="Arial"/>
                <w:b/>
                <w:sz w:val="22"/>
              </w:rPr>
              <w:t xml:space="preserve"> includ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Science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stening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Listen attentively to spoken language (e.g., books read aloud, rhyming words, songs)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Listen attentively for different purposes (e.g., to track individual words as they are spoken, to gain information)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Understand and follow oral direction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Listen respectfully without interrupting oth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dard 1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information and understanding.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 xml:space="preserve">Acquire information from nonfiction text 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Identify words on a chart, with assistance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Follow a one-step direction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Identify and respond to environmental sounds that provide information (e.g., school bell and fire alarm)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306705</wp:posOffset>
                      </wp:positionV>
                      <wp:extent cx="5715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24.15pt" to="165.95pt,2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Identify similarities in information about people and pla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tandard 2</w:t>
            </w:r>
            <w:r>
              <w:rPr>
                <w:rFonts w:cs="Arial" w:ascii="Arial" w:hAnsi="Arial"/>
                <w:sz w:val="22"/>
              </w:rPr>
              <w:t>:  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literary response and expression.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Listen to literary texts and performances to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 xml:space="preserve">appreciate and enjoy literary works 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93520</wp:posOffset>
                      </wp:positionH>
                      <wp:positionV relativeFrom="paragraph">
                        <wp:posOffset>272415</wp:posOffset>
                      </wp:positionV>
                      <wp:extent cx="5715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pt,21.45pt" to="162.55pt,2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-</w:t>
              <w:tab/>
              <w:t>recall a sequence of events from a personal experience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 xml:space="preserve">identify a character 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respond to vivid language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76200</wp:posOffset>
                      </wp:positionV>
                      <wp:extent cx="5715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pt,6pt" to="156.95pt,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-</w:t>
              <w:tab/>
              <w:t>identify specific people and pla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tandard 3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critical analysis and evaluation.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140970</wp:posOffset>
                      </wp:positionV>
                      <wp:extent cx="5715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pt,11.1pt" to="174.95pt,1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Form an opinion on the basis of information in the world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Form an opinion about a book or play read aloud by using established criteria, such as title and vocabulary, to judge books, with assistance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410210</wp:posOffset>
                      </wp:positionV>
                      <wp:extent cx="5715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2pt,32.3pt" to="166.15pt,3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cognize differences in two versions of a familiar story, song, or finger pla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tandard 4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social interaction.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 xml:space="preserve">Respect the age and gender of the speaker 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 xml:space="preserve">Listen to friendly notes, cards, letters, and personal narratives read aloud to get to know the writer and/or classmat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Listen for the tone of voice and content that signal friendly communication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111250</wp:posOffset>
                      </wp:positionV>
                      <wp:extent cx="5715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87.5pt" to="21.55pt,8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514600</wp:posOffset>
                      </wp:positionH>
                      <wp:positionV relativeFrom="paragraph">
                        <wp:posOffset>1485900</wp:posOffset>
                      </wp:positionV>
                      <wp:extent cx="28575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8pt,117pt" to="26.95pt,11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Prekindergarten Speakin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3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892"/>
        <w:gridCol w:w="2892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Literacy Competenc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he </w:t>
            </w:r>
            <w:r>
              <w:rPr>
                <w:rFonts w:cs="Arial" w:ascii="Arial" w:hAnsi="Arial"/>
                <w:b/>
                <w:color w:val="800000"/>
                <w:sz w:val="22"/>
              </w:rPr>
              <w:t>speaking</w:t>
            </w:r>
            <w:r>
              <w:rPr>
                <w:rFonts w:cs="Arial" w:ascii="Arial" w:hAnsi="Arial"/>
                <w:b/>
                <w:sz w:val="22"/>
              </w:rPr>
              <w:t xml:space="preserve"> competencies common to all four ELA standards that students are developing during prekindergarten ar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Grade-Specific performance indicato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he performance indicators that prekindergarten students are developing as they learn to </w:t>
            </w:r>
            <w:r>
              <w:rPr>
                <w:rFonts w:cs="Arial" w:ascii="Arial" w:hAnsi="Arial"/>
                <w:b/>
                <w:color w:val="800000"/>
                <w:sz w:val="22"/>
              </w:rPr>
              <w:t>speak</w:t>
            </w:r>
            <w:r>
              <w:rPr>
                <w:rFonts w:cs="Arial" w:ascii="Arial" w:hAnsi="Arial"/>
                <w:b/>
                <w:sz w:val="22"/>
              </w:rPr>
              <w:t xml:space="preserve"> includ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Science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eaking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Use prekindergarten-level vocabulary and grammar in own speech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peak for different purposes (e.g., share ideas about personal experiences, books, or writings; retell a story; dramatize an experience or event)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peak audibly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peak with speed and expression appropriate for the purpose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06045</wp:posOffset>
                      </wp:positionV>
                      <wp:extent cx="22860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8.35pt" to="345.55pt,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Take turns when speaking in a gro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278130</wp:posOffset>
                      </wp:positionV>
                      <wp:extent cx="24003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21.9pt" to="156.55pt,2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3380105</wp:posOffset>
                      </wp:positionV>
                      <wp:extent cx="9144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266.15pt" to="174.55pt,26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</w:rPr>
              <w:t xml:space="preserve">Standard 1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information and understanding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ictate information from personal experience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269240</wp:posOffset>
                      </wp:positionV>
                      <wp:extent cx="6858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21.2pt" to="166.15pt,2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port information briefly to peers and familiar adults, with assistance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Connect information from personal experiences to information from nonfiction texts, with assistance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late more than one piece of information in sequence in retelling a story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hare observations from classroom and home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213995</wp:posOffset>
                      </wp:positionV>
                      <wp:extent cx="5715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16.85pt" to="157.15pt,1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Ask questions to clarify directions and/or classroom routines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303530</wp:posOffset>
                      </wp:positionV>
                      <wp:extent cx="6858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23.9pt" to="166.15pt,2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spond orally to simple questions and/or directions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621665</wp:posOffset>
                      </wp:positionV>
                      <wp:extent cx="3429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2pt,48.95pt" to="148.15pt,4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hare information, using appropriate visual aids (e.g., puppets, toys, and pictures) to illustrate a word or concept, with assistance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ramatize an experience or ev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dard 2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literary response and expression.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Interpret words of characters in stories, with assistance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53540</wp:posOffset>
                      </wp:positionH>
                      <wp:positionV relativeFrom="paragraph">
                        <wp:posOffset>219075</wp:posOffset>
                      </wp:positionV>
                      <wp:extent cx="457200" cy="0"/>
                      <wp:effectExtent l="0" t="38100" r="635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pt,17.25pt" to="166.15pt,1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Engage in conversations with adults and peers regarding pictures, books, and experiences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147955</wp:posOffset>
                      </wp:positionV>
                      <wp:extent cx="5715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11.65pt" to="157.15pt,1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ole-play characters or events from stories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Express feelings about a work of fiction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305435</wp:posOffset>
                      </wp:positionV>
                      <wp:extent cx="457200" cy="0"/>
                      <wp:effectExtent l="0" t="38100" r="635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24.05pt" to="148.15pt,2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Compare stories from personal experience with stories heard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ictate stories with a beginning, middle, and end, with assistance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escribe the actions of characters in a story, with assistance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574040</wp:posOffset>
                      </wp:positionV>
                      <wp:extent cx="5715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2pt,45.2pt" to="148.15pt,4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Tell real or imaginative stories on the basis of their response to illustrations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escribe familiar persons, places, or objects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cite short poems, nursery rhymes, and finger play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dard 3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critical analysis and evaluation.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153670</wp:posOffset>
                      </wp:positionV>
                      <wp:extent cx="5715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pt,12.1pt" to="156.95pt,1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hare what they know about a topic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Express an opinion about a story, poem, finger play, or poster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Compare characters or events in two stories, with assistance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Express an opinion about the color and form of illustrations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29565</wp:posOffset>
                      </wp:positionV>
                      <wp:extent cx="5715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pt,25.95pt" to="156.95pt,2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Brainstorm to create an experience chart, with assistance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iscuss different versions of the same story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357505</wp:posOffset>
                      </wp:positionV>
                      <wp:extent cx="5715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28.15pt" to="165.95pt,2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late events or characters in a story to their liv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dard 4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social interaction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Participate in small or large group storytelling, singing, and finger play, in order to interact with classmates and adults in the classroom and school environment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51435</wp:posOffset>
                      </wp:positionV>
                      <wp:extent cx="5715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4.05pt" to="165.95pt,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hare rhymes with peers and familiar adults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 xml:space="preserve">Respect the age and gender of the listener 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666750</wp:posOffset>
                      </wp:positionV>
                      <wp:extent cx="5715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pt,52.5pt" to="156.95pt,5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iscuss the content of friendly notes, cards, and personal narratives, in a group, to get to know the writer and each other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3429000</wp:posOffset>
                      </wp:positionV>
                      <wp:extent cx="3429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270pt" to="-0.05pt,27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492" w:hanging="24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492" w:hanging="252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4:49:00Z</dcterms:created>
  <dc:creator>Erie 1 Staff-Mobile Labs</dc:creator>
  <dc:description/>
  <cp:keywords/>
  <dc:language>en-US</dc:language>
  <cp:lastModifiedBy>Erie 1 Staff-Mobile Labs</cp:lastModifiedBy>
  <dcterms:modified xsi:type="dcterms:W3CDTF">2008-07-10T15:04:00Z</dcterms:modified>
  <cp:revision>1</cp:revision>
  <dc:subject/>
  <dc:title>Prekindergarten Reading</dc:title>
</cp:coreProperties>
</file>