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rekindergarten Read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72"/>
        <w:gridCol w:w="280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read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grade-specific performance indicators that prekindergarten students are develop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read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onological and Phonemic Awarenes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to and identify spoken language sounds in the environment</w:t>
            </w:r>
          </w:p>
          <w:p>
            <w:pPr>
              <w:pStyle w:val="Normal"/>
              <w:ind w:left="240" w:hanging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40030</wp:posOffset>
                      </wp:positionV>
                      <wp:extent cx="2514600" cy="92710"/>
                      <wp:effectExtent l="635" t="5080" r="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8.9pt" to="372.55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Identify and produce spoken words that rhyme (e.g., rhymes, poems, songs, word games) including word families (e.g., </w:t>
            </w:r>
            <w:r>
              <w:rPr>
                <w:rFonts w:cs="Arial" w:ascii="Arial" w:hAnsi="Arial"/>
                <w:i/>
                <w:iCs/>
                <w:sz w:val="22"/>
              </w:rPr>
              <w:t>c-at, b-at, s-at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unt or tap the number of syllables in multisyllabic words to show awareness of the syllable as a discrete unit</w:t>
            </w:r>
          </w:p>
          <w:p>
            <w:pPr>
              <w:pStyle w:val="TextBodyIndent"/>
              <w:rPr/>
            </w:pPr>
            <w:r>
              <w:rPr/>
              <w:t>•</w:t>
            </w:r>
            <w:r>
              <w:rPr/>
              <w:tab/>
              <w:t>Count or tap the number of words in a spoken sentence to show awareness of the word as a discrete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Awarenes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nderstand that the purpose of print is to communicat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llow left-to-right and top-to-bottom direction when reading English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tinguish between letters and words to show awareness of printed letter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tinguish between print and pictures to show awareness of printed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Point to print as individual words are spoken to show awareness of printed word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phabet Recognition and Phonic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and identify letters of the alphabet, especially those in own nam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ad own nam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07645</wp:posOffset>
                      </wp:positionV>
                      <wp:extent cx="2628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6.35pt" to="345.55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and identify environmental print including signs and lab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ckground Knowledge and Vocabulary Development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earn and use new words in spoken communication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earn new words from book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new vocabulary words to talk about life experience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nnect vocabulary and life experiences to ideas in 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rehension Strategie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ow interest in reading for different purposes (e.g., gaining information about the world and others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19380</wp:posOffset>
                      </wp:positionV>
                      <wp:extent cx="2628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pt,9.4pt" to="372.65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ke predictions about story event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tell stories with attentiveness to the sequence of events and main idea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Ask and answer questions about the content of 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to Read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06375</wp:posOffset>
                      </wp:positionV>
                      <wp:extent cx="26289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6.25pt" to="354.65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ow interest in a range of preschool-level texts, such as alphabet books, stories, poems, and informational text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dard 1</w:t>
            </w:r>
            <w:r>
              <w:rPr>
                <w:rFonts w:cs="Arial" w:ascii="Arial" w:hAnsi="Arial"/>
                <w:sz w:val="22"/>
              </w:rPr>
              <w:t>:  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ocate and use classroom and library media center resources to acquire information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Read familiar informational texts with repetitive language and simple illustrations to begin to collect data, facts, and ideas, with assistance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nterpret information represented in pictures and illustration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8895</wp:posOffset>
                      </wp:positionV>
                      <wp:extent cx="388620" cy="40640"/>
                      <wp:effectExtent l="635" t="304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8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.85pt" to="151.15pt,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and interpret familiar signs and symbols from the environment, such as labels on classroom furniture, equipment, and STOP sign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185420</wp:posOffset>
                      </wp:positionV>
                      <wp:extent cx="571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14.6pt" to="165.95pt,1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on prior experience to understand new data, facts, and ide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2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mprehend and respond to literary texts and performances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746760</wp:posOffset>
                      </wp:positionV>
                      <wp:extent cx="795020" cy="22225"/>
                      <wp:effectExtent l="635" t="36195" r="0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4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58.8pt" to="165.55pt,60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ngage in pre-reading and reading activities to select books, tapes, and poems on the basis of personal choice/interest or teacher-selected criteria, such as a theme/topic</w:t>
            </w:r>
          </w:p>
          <w:p>
            <w:pPr>
              <w:pStyle w:val="BodyTextIndent2"/>
              <w:rPr/>
            </w:pPr>
            <w:r>
              <w:rPr/>
              <w:t>-</w:t>
              <w:tab/>
            </w:r>
            <w:r>
              <w:rPr>
                <w:sz w:val="20"/>
              </w:rPr>
              <w:t>connect a picture or illustration to a story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matize or retell stories or parts of stories, using puppets, toys, and other pro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ideas and experiences from texts and performance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ngage in pre-reading and reading activities to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identify what they know about a specific story or topic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use illustrations to assist in understanding the content of a text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50875</wp:posOffset>
                      </wp:positionV>
                      <wp:extent cx="9144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51.25pt" to="165.55pt,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predict what could happen next or the outcome of a story or article, when read aloud, with assistance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evaluate and select books, poems, or tapes on the basis of personal choice 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distinguish between real and imaginary stories, with assista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 xml:space="preserve">Students will read, write, listen, and speak for </w:t>
            </w:r>
            <w:r>
              <w:rPr>
                <w:rFonts w:cs="Arial" w:ascii="Arial" w:hAnsi="Arial"/>
                <w:b/>
                <w:sz w:val="22"/>
              </w:rPr>
              <w:t>social interac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36550</wp:posOffset>
                      </wp:positionV>
                      <wp:extent cx="756920" cy="22860"/>
                      <wp:effectExtent l="635" t="36195" r="0" b="177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08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6.5pt" to="171.15pt,2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Share reading experiences to establish, maintain, and enhance personal relationships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spect age and gender of writer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the vocabulary and writing conventions (e.g., greetings and closings) of social communication, with assistanc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ic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ferr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ic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ic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king deci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ic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ekindergarten Writ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2"/>
        <w:gridCol w:w="289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writ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performance indicators that prekindergarten students are develop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write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3575050</wp:posOffset>
                      </wp:positionV>
                      <wp:extent cx="685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281.5pt" to="3.55pt,28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Awarenes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left-to-right and top-to-bottom direction when writing English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spacing between letters and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ll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sound or invented spelling to spell independentl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Write correctly own first nam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ndwrit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Write some uppercase and lowercase manuscript letters, especially those in own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ition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abel drawings with letters or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“Write” messages as part of pla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“Write” by using painting, drawing, letters, and some word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to Writ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“Write” and draw spontaneously to communicate mean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ow interest in sharing writing and drawing with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1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py letters from books, magazines, signs, charts, and own dictation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Write some or all of the letters of own name on pictures, drawings, paintings, and written product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ideas gathered from personal experienc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graphics, such as posters, to communicate information from personal experienc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informational writings and drawings, with assist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2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or write original literary texts to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create a story using pictures and/or drawings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create poems or jingles to go with pictures and/or drawing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or write to respond to text to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express feelings about characters or events in a story, with assistance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describe characters or events, with assistance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dictate a sequence of events from a story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retell a story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writings and drawings in response to literature, with assist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w and/or write to express opinions and judgments to</w:t>
            </w:r>
          </w:p>
          <w:p>
            <w:pPr>
              <w:pStyle w:val="BodyTextIndent3"/>
              <w:rPr/>
            </w:pPr>
            <w:r>
              <w:rPr/>
              <w:t>-</w:t>
              <w:tab/>
              <w:t>share what they have learned about a topic</w:t>
            </w:r>
          </w:p>
          <w:p>
            <w:pPr>
              <w:pStyle w:val="Normal"/>
              <w:ind w:left="49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82550</wp:posOffset>
                      </wp:positionV>
                      <wp:extent cx="45720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6.5pt" to="174.9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respond in pictures or words to an experience or event shared by a classmate</w:t>
            </w:r>
          </w:p>
          <w:p>
            <w:pPr>
              <w:pStyle w:val="Normal"/>
              <w:ind w:left="49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compare characters within and between storie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writings and drawings that express opinions and judgments, with assista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 xml:space="preserve">Students will read, write, listen, and speak for </w:t>
            </w:r>
            <w:r>
              <w:rPr>
                <w:rFonts w:cs="Arial" w:ascii="Arial" w:hAnsi="Arial"/>
                <w:b/>
                <w:sz w:val="22"/>
              </w:rPr>
              <w:t>social interac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400685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31.55pt" to="157.15pt,3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writing and drawing with peers or adults; for example, write and/or draw with a partner or in a cooperative group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spect the age and gender of the recipient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Maintain a portfolio of writings and drawings for social interaction, with assistanc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857500</wp:posOffset>
                      </wp:positionV>
                      <wp:extent cx="5715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225pt" to="17.95pt,2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eating Mod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kindergarten Listening</w:t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2"/>
        <w:gridCol w:w="289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listen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performance indicators that prekindergarten students are develop-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listen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sten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attentively to spoken language (e.g., books read aloud, rhyming words, songs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attentively for different purposes (e.g., to track individual words as they are spoken, to gain information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88290</wp:posOffset>
                      </wp:positionV>
                      <wp:extent cx="2627630" cy="337820"/>
                      <wp:effectExtent l="635" t="5080" r="635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22.7pt" to="354.55pt,4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nderstand and follow oral directions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respectfully without interrupting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1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Acquire information from nonfiction text 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152400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12pt" to="165.95pt,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words on a chart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llow a one-step direction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and respond to environmental sounds that provide information (e.g., school bell and fire alarm)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73025</wp:posOffset>
                      </wp:positionV>
                      <wp:extent cx="5715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5.75pt" to="166.15pt,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dentify similarities in information about people and pla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dard 2</w:t>
            </w:r>
            <w:r>
              <w:rPr>
                <w:rFonts w:cs="Arial" w:ascii="Arial" w:hAnsi="Arial"/>
                <w:sz w:val="22"/>
              </w:rPr>
              <w:t>:  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to literary texts and performances to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appreciate and enjoy literary works 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272415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pt,21.45pt" to="162.55pt,2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recall a sequence of events from a personal experience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identify a character 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>respond to vivid language</w:t>
            </w:r>
          </w:p>
          <w:p>
            <w:pPr>
              <w:pStyle w:val="Normal"/>
              <w:ind w:left="49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76200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6pt" to="156.9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  <w:t>identify specific people and pla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14097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11.1pt" to="174.95pt,1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rm an opinion on the basis of information in the world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Form an opinion about a book or play read aloud by using established criteria, such as title and vocabulary, to judge books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410210</wp:posOffset>
                      </wp:positionV>
                      <wp:extent cx="5715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32.3pt" to="166.15pt,3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ognize differences in two versions of a familiar story, song, or finger pl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social interact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Respect the age and gender of the speaker 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Listen to friendly notes, cards, letters, and personal narratives read aloud to get to know the writer and/or classma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Listen for the tone of voice and content that signal friendly communication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e and Contr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king Deci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ss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e and Contr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athering and organiz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ic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ing and Contras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dic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ing and Contras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ekindergarten Speaki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2"/>
        <w:gridCol w:w="2892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Literacy Competenc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speaking</w:t>
            </w:r>
            <w:r>
              <w:rPr>
                <w:rFonts w:cs="Arial" w:ascii="Arial" w:hAnsi="Arial"/>
                <w:b/>
                <w:sz w:val="22"/>
              </w:rPr>
              <w:t xml:space="preserve"> competencies common to all four ELA standards that students are developing during prekindergarten a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Grade-Specific performance indicat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he performance indicators that prekindergarten students are developing as they learn to </w:t>
            </w:r>
            <w:r>
              <w:rPr>
                <w:rFonts w:cs="Arial" w:ascii="Arial" w:hAnsi="Arial"/>
                <w:b/>
                <w:color w:val="800000"/>
                <w:sz w:val="22"/>
              </w:rPr>
              <w:t>speak</w:t>
            </w:r>
            <w:r>
              <w:rPr>
                <w:rFonts w:cs="Arial" w:ascii="Arial" w:hAnsi="Arial"/>
                <w:b/>
                <w:sz w:val="22"/>
              </w:rPr>
              <w:t xml:space="preserve"> includ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8000"/>
              </w:rPr>
            </w:pPr>
            <w:r>
              <w:rPr>
                <w:rFonts w:cs="Arial" w:ascii="Arial" w:hAnsi="Arial"/>
                <w:b/>
                <w:caps/>
                <w:color w:val="008000"/>
              </w:rPr>
              <w:t>Science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aking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Use prekindergarten-level vocabulary and grammar in own speech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peak for different purposes (e.g., share ideas about personal experiences, books, or writings; retell a story; dramatize an experience or event)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peak audibly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peak with speed and expression appropriate for the purpose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06045</wp:posOffset>
                      </wp:positionV>
                      <wp:extent cx="22860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8.35pt" to="345.55pt,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Take turns when speaking in a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78130</wp:posOffset>
                      </wp:positionV>
                      <wp:extent cx="24003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21.9pt" to="156.55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380105</wp:posOffset>
                      </wp:positionV>
                      <wp:extent cx="9144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66.15pt" to="174.55pt,26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</w:rPr>
              <w:t xml:space="preserve">Standard 1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information and understanding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ctate information from personal experie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269240</wp:posOffset>
                      </wp:positionV>
                      <wp:extent cx="6858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1.2pt" to="166.15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port information briefly to peers and familiar adults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nnect information from personal experiences to information from nonfiction texts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late more than one piece of information in sequence in retelling a story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observations from classroom and hom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213995</wp:posOffset>
                      </wp:positionV>
                      <wp:extent cx="5715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6.85pt" to="157.1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Ask questions to clarify directions and/or classroom routine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303530</wp:posOffset>
                      </wp:positionV>
                      <wp:extent cx="6858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3.9pt" to="166.15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spond orally to simple questions and/or direction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621665</wp:posOffset>
                      </wp:positionV>
                      <wp:extent cx="3429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pt,48.95pt" to="148.1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information, using appropriate visual aids (e.g., puppets, toys, and pictures) to illustrate a word or concept, with assistance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ramatize an experience or ev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2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literary response and express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Interpret words of characters in stories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219075</wp:posOffset>
                      </wp:positionV>
                      <wp:extent cx="457200" cy="0"/>
                      <wp:effectExtent l="0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pt,17.25pt" to="166.15pt,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ngage in conversations with adults and peers regarding pictures, books, and experienc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47955</wp:posOffset>
                      </wp:positionV>
                      <wp:extent cx="5715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11.65pt" to="157.15pt,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ole-play characters or events from storie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xpress feelings about a work of fiction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305435</wp:posOffset>
                      </wp:positionV>
                      <wp:extent cx="457200" cy="0"/>
                      <wp:effectExtent l="0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4.05pt" to="148.15pt,2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mpare stories from personal experience with stories heard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ctate stories with a beginning, middle, and end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escribe the actions of characters in a story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574040</wp:posOffset>
                      </wp:positionV>
                      <wp:extent cx="5715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45.2pt" to="148.15pt,4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Tell real or imaginative stories on the basis of their response to illustration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escribe familiar persons, places, or object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cite short poems, nursery rhymes, and finger pl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3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critical analysis and evaluation.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53670</wp:posOffset>
                      </wp:positionV>
                      <wp:extent cx="5715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12.1pt" to="156.95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what they know about a topic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xpress an opinion about a story, poem, finger play, or poster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Compare characters or events in two stories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Express an opinion about the color and form of illustrations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29565</wp:posOffset>
                      </wp:positionV>
                      <wp:extent cx="5715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25.95pt" to="156.95pt,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Brainstorm to create an experience chart, with assistance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cuss different versions of the same story</w:t>
            </w:r>
          </w:p>
          <w:p>
            <w:pPr>
              <w:pStyle w:val="Normal"/>
              <w:ind w:left="252" w:hanging="24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57505</wp:posOffset>
                      </wp:positionV>
                      <wp:extent cx="5715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28.15pt" to="165.95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Relate events or characters in a story to their li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dard 4:  </w:t>
            </w:r>
            <w:r>
              <w:rPr>
                <w:rFonts w:cs="Arial" w:ascii="Arial" w:hAnsi="Arial"/>
                <w:sz w:val="22"/>
              </w:rPr>
              <w:t>Students will read, write, listen, and speak for</w:t>
            </w:r>
            <w:r>
              <w:rPr>
                <w:rFonts w:cs="Arial" w:ascii="Arial" w:hAnsi="Arial"/>
                <w:b/>
                <w:sz w:val="22"/>
              </w:rPr>
              <w:t xml:space="preserve"> social interaction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Participate in small or large group storytelling, singing, and finger play, in order to interact with classmates and adults in the classroom and school environment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51435</wp:posOffset>
                      </wp:positionV>
                      <wp:extent cx="5715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pt,4.05pt" to="165.95pt,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Share rhymes with peers and familiar adult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 xml:space="preserve">Respect the age and gender of the listener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666750</wp:posOffset>
                      </wp:positionV>
                      <wp:extent cx="5715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52.5pt" to="156.95pt,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•</w:t>
            </w:r>
            <w:r>
              <w:rPr>
                <w:rFonts w:cs="Arial" w:ascii="Arial" w:hAnsi="Arial"/>
                <w:sz w:val="22"/>
              </w:rPr>
              <w:tab/>
              <w:t>Discuss the content of friendly notes, cards, and personal narratives, in a group, to get to know the writer and each othe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Observ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king Deci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nipulating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e and Contr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preting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erali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i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492" w:hanging="24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492" w:hanging="252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13:00Z</dcterms:created>
  <dc:creator>Erie 1 Staff-Mobile Labs</dc:creator>
  <dc:description/>
  <cp:keywords/>
  <dc:language>en-US</dc:language>
  <cp:lastModifiedBy>Student</cp:lastModifiedBy>
  <cp:lastPrinted>2008-08-04T12:11:00Z</cp:lastPrinted>
  <dcterms:modified xsi:type="dcterms:W3CDTF">2008-08-04T16:13:00Z</dcterms:modified>
  <cp:revision>2</cp:revision>
  <dc:subject/>
  <dc:title>Prekindergarten Reading</dc:title>
</cp:coreProperties>
</file>