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086100" cy="114300"/>
                <wp:effectExtent l="53975" t="251460" r="50800" b="143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onawanda School Distri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rade 8 Exam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08pt;margin-top:4.2pt;width:242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onawanda School Distri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rade 8 Exam</w:t>
                      </w:r>
                    </w:p>
                  </w:txbxContent>
                </v:textbox>
                <v:path textpathok="t"/>
                <v:textpath on="t" fitshape="t" string="Tonawanda School District&#10;Grade 8 Exam" style="font-family:&quot;Arial Black&quot;;font-size:12pt"/>
                <v:fill o:detectmouseclick="t" type="solid" color2="#7ffff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95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786"/>
        <w:gridCol w:w="1881"/>
        <w:gridCol w:w="2062"/>
      </w:tblGrid>
      <w:tr>
        <w:trPr>
          <w:trHeight w:val="35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ption Data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AP 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99060</wp:posOffset>
                      </wp:positionV>
                      <wp:extent cx="1600200" cy="2997835"/>
                      <wp:effectExtent l="5080" t="5715" r="1016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997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25.7pt;margin-top:7.8pt;width:125.95pt;height:236pt;mso-wrap-style:none;v-text-anchor:middle" type="_x0000_t6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51435</wp:posOffset>
                      </wp:positionV>
                      <wp:extent cx="1371600" cy="26511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65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hadow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FF0000"/>
                                      <w:sz w:val="28"/>
                                      <w:szCs w:val="28"/>
                                    </w:rPr>
                                    <w:t>5 the Students STRUGGLED  the  MOST wi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hadow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hadow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99CC00"/>
                                      <w:sz w:val="28"/>
                                      <w:szCs w:val="28"/>
                                    </w:rPr>
                                    <w:t>5 the students were  the  MOST SUCCESSFUL wi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08.75pt;mso-wrap-distance-left:9.05pt;mso-wrap-distance-right:9.05pt;mso-wrap-distance-top:0pt;mso-wrap-distance-bottom:0pt;margin-top:4.05pt;mso-position-vertical-relative:text;margin-left:13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FF0000"/>
                                <w:sz w:val="28"/>
                                <w:szCs w:val="28"/>
                              </w:rPr>
                              <w:t>5 the Students STRUGGLED  the  MOST with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mallCaps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mallCaps/>
                                <w:shadow/>
                                <w:color w:val="99CC00"/>
                                <w:sz w:val="28"/>
                                <w:szCs w:val="28"/>
                              </w:rPr>
                              <w:t>5 the students were  the  MOST SUCCESSFUL wi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635</wp:posOffset>
                      </wp:positionV>
                      <wp:extent cx="13716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6, -28, 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0.0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6, -28, 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540</wp:posOffset>
                      </wp:positionV>
                      <wp:extent cx="960755" cy="1327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.95pt;margin-top:0.2pt;width:75.6pt;height:10.4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13716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8, -16, 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7.0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8, -16, 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2385</wp:posOffset>
                      </wp:positionV>
                      <wp:extent cx="960755" cy="1327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05pt;margin-top:2.55pt;width:75.6pt;height:10.4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23495</wp:posOffset>
                      </wp:positionV>
                      <wp:extent cx="960755" cy="13271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0.65pt;margin-top:-1.85pt;width:75.6pt;height:10.4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23495</wp:posOffset>
                      </wp:positionV>
                      <wp:extent cx="13716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41, -57, -4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-1.8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1, -57, -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635</wp:posOffset>
                      </wp:positionV>
                      <wp:extent cx="13716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5, -18, 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0.0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5, -18, 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2070</wp:posOffset>
                      </wp:positionV>
                      <wp:extent cx="960755" cy="13271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pt;margin-top:4.1pt;width:75.6pt;height:10.4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5885</wp:posOffset>
                      </wp:positionV>
                      <wp:extent cx="1482725" cy="33782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 20, 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5pt;height:26.6pt;mso-wrap-distance-left:9.05pt;mso-wrap-distance-right:9.05pt;mso-wrap-distance-top:0pt;mso-wrap-distance-bottom:0pt;margin-top:7.5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 20, 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57480</wp:posOffset>
                      </wp:positionV>
                      <wp:extent cx="960755" cy="13271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-2.35pt;margin-top:12.4pt;width:75.6pt;height:10.4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605</wp:posOffset>
                      </wp:positionV>
                      <wp:extent cx="960755" cy="13271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-2.4pt;margin-top:1.15pt;width:75.6pt;height:10.4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29210</wp:posOffset>
                      </wp:positionV>
                      <wp:extent cx="1482725" cy="33782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, 18,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5pt;height:26.6pt;mso-wrap-distance-left:9.05pt;mso-wrap-distance-right:9.05pt;mso-wrap-distance-top:0pt;mso-wrap-distance-bottom:0pt;margin-top:-2.3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 18,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810</wp:posOffset>
                      </wp:positionV>
                      <wp:extent cx="960755" cy="13271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pt;margin-top:0.3pt;width:75.6pt;height:10.4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7145</wp:posOffset>
                      </wp:positionV>
                      <wp:extent cx="1257300" cy="36512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1, -23, 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8.75pt;mso-wrap-distance-left:9.05pt;mso-wrap-distance-right:9.05pt;mso-wrap-distance-top:0pt;mso-wrap-distance-bottom:0pt;margin-top:-1.3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1, -23, 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07950</wp:posOffset>
                      </wp:positionV>
                      <wp:extent cx="13716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6, -20, 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8.5pt;mso-position-vertical-relative:text;margin-left:-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6, -20, 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3970</wp:posOffset>
                      </wp:positionV>
                      <wp:extent cx="960755" cy="13271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05pt;margin-top:1.1pt;width:75.6pt;height:10.4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76"/>
        <w:gridCol w:w="2025"/>
        <w:gridCol w:w="2360"/>
      </w:tblGrid>
      <w:tr>
        <w:trPr>
          <w:trHeight w:val="21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ption Dat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7950</wp:posOffset>
                      </wp:positionV>
                      <wp:extent cx="1303020" cy="34226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 15, 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26.95pt;mso-wrap-distance-left:9.05pt;mso-wrap-distance-right:9.05pt;mso-wrap-distance-top:0pt;mso-wrap-distance-bottom:0pt;margin-top:8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 15, 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2070</wp:posOffset>
                      </wp:positionV>
                      <wp:extent cx="960755" cy="13271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27pt;margin-top:4.1pt;width:75.6pt;height:10.4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1920</wp:posOffset>
                      </wp:positionV>
                      <wp:extent cx="1482725" cy="33782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 16, 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5pt;height:26.6pt;mso-wrap-distance-left:9.05pt;mso-wrap-distance-right:9.05pt;mso-wrap-distance-top:0pt;mso-wrap-distance-bottom:0pt;margin-top:9.6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 16, 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1435</wp:posOffset>
                      </wp:positionV>
                      <wp:extent cx="960755" cy="13271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27pt;margin-top:4.05pt;width:75.6pt;height:10.4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75260</wp:posOffset>
                      </wp:positionV>
                      <wp:extent cx="960755" cy="13271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34.2pt;margin-top:13.8pt;width:75.6pt;height:10.4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-10160</wp:posOffset>
                      </wp:positionV>
                      <wp:extent cx="1482725" cy="33782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 16, 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5pt;height:26.6pt;mso-wrap-distance-left:9.05pt;mso-wrap-distance-right:9.05pt;mso-wrap-distance-top:0pt;mso-wrap-distance-bottom:0pt;margin-top:-0.8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 16,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tation 1 – Sorting Creatures and Microscope Usage/Measurin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>General Skills-6. develop and use a dichotomous ke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>LE-1. manipulate a compound microscope to view microscopic object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>LE-2. determine the size of a microscopic object, using a compound microscop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>LE-6. classify living things according to a student-generated scheme and an established schem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tation 2 – Ramp and Golf Ball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2 Station 2-Task 2 (Plot Data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2 Station 2-Task 3 (Graph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General Skills-2. safely and accurately use measurement tool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General Skills-4. recognize and analyze patterns and trend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General Skills-8. identify cause and effect relationship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8"/>
                <w:szCs w:val="18"/>
              </w:rPr>
              <w:t>Station 3 – Woods and Wate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3 Station 3-Task 4 (Density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3 Station 3-Task 5 (Explain density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General Skills-3. use appropriate units for measured or calculated valu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General Skills-8. identify cause and effect relationship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9:43:00Z</dcterms:created>
  <dc:creator>Erie 1 Staff-Mobile Labs</dc:creator>
  <dc:description/>
  <cp:keywords/>
  <dc:language>en-US</dc:language>
  <cp:lastModifiedBy>Erie 1 Staff-Mobile Labs</cp:lastModifiedBy>
  <cp:lastPrinted>2008-09-02T14:36:00Z</cp:lastPrinted>
  <dcterms:modified xsi:type="dcterms:W3CDTF">2008-10-15T19:43:00Z</dcterms:modified>
  <cp:revision>2</cp:revision>
  <dc:subject/>
  <dc:title/>
</cp:coreProperties>
</file>