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pPr>
      <w:r>
        <w:rPr/>
        <w:t xml:space="preserve">       </w:t>
      </w:r>
      <w:r>
        <w:rPr/>
        <w:t>Student Name:</w:t>
      </w: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ab/>
        <w:tab/>
        <w:tab/>
        <w:t xml:space="preserve">        Grade__</w:t>
      </w:r>
      <w:r>
        <w:fldChar w:fldCharType="begin">
          <w:ffData>
            <w:name w:val="__Fieldmark__1_3637346796"/>
            <w:enabled/>
            <w:ddList>
              <w:result w:val="0"/>
              <w:listEntry w:val="."/>
              <w:listEntry w:val="K"/>
              <w:listEntry w:val="1"/>
              <w:listEntry w:val="2"/>
              <w:listEntry w:val="M"/>
            </w:ddList>
          </w:ffData>
        </w:fldChar>
      </w:r>
      <w:r>
        <w:rPr/>
        <w:instrText xml:space="preserve"> FORMDROPDOWN </w:instrText>
      </w:r>
      <w:r>
        <w:rPr/>
        <w:fldChar w:fldCharType="separate"/>
      </w:r>
      <w:bookmarkStart w:id="0" w:name="__Fieldmark__1_3637346796"/>
      <w:bookmarkStart w:id="1" w:name="__Fieldmark__1_3637346796"/>
      <w:bookmarkEnd w:id="1"/>
      <w:r>
        <w:rPr/>
      </w:r>
      <w:r>
        <w:rPr/>
        <w:fldChar w:fldCharType="end"/>
      </w:r>
      <w:r>
        <w:rPr/>
        <w:t>__                Classroom Teacher:</w:t>
      </w:r>
      <w:r>
        <w:fldChar w:fldCharType="begin">
          <w:ffData>
            <w:name w:val="__Fieldmark__2_3637346796"/>
            <w:enabled/>
            <w:ddList>
              <w:result w:val="0"/>
              <w:listEntry w:val="."/>
              <w:listEntry w:val="Mulberger"/>
              <w:listEntry w:val="Mitchell"/>
              <w:listEntry w:val="Hassos"/>
              <w:listEntry w:val="Smolos"/>
              <w:listEntry w:val="Warren"/>
              <w:listEntry w:val="Bretz"/>
              <w:listEntry w:val="Fingar"/>
              <w:listEntry w:val="Hagan"/>
              <w:listEntry w:val="Brady"/>
              <w:listEntry w:val="Catlin"/>
              <w:listEntry w:val="Christensen"/>
              <w:listEntry w:val="Kise"/>
              <w:listEntry w:val="Miller"/>
              <w:listEntry w:val="Martini"/>
              <w:listEntry w:val="Arms"/>
              <w:listEntry w:val="Francisco"/>
              <w:listEntry w:val="Goodsell"/>
              <w:listEntry w:val="Heitmann"/>
              <w:listEntry w:val="B. Bailey "/>
            </w:ddList>
          </w:ffData>
        </w:fldChar>
      </w:r>
      <w:r>
        <w:rPr/>
        <w:instrText xml:space="preserve"> FORMDROPDOWN </w:instrText>
      </w:r>
      <w:r>
        <w:rPr/>
        <w:fldChar w:fldCharType="separate"/>
      </w:r>
      <w:bookmarkStart w:id="2" w:name="__Fieldmark__2_3637346796"/>
      <w:bookmarkStart w:id="3" w:name="__Fieldmark__2_3637346796"/>
      <w:bookmarkEnd w:id="3"/>
      <w:r/>
      <w:r>
        <w:rPr/>
        <w:fldChar w:fldCharType="end"/>
      </w:r>
      <w:r>
        <w:rPr/>
      </w:r>
    </w:p>
    <w:p>
      <w:pPr>
        <w:pStyle w:val="Normal"/>
        <w:ind w:left="-900" w:right="-1440" w:hanging="0"/>
        <w:jc w:val="center"/>
        <w:rPr/>
      </w:pPr>
      <w:r>
        <w:rPr/>
        <w:t xml:space="preserve">Physical Education Teachers:  Linnan / Jill MacKerchar / Jonathan MacKerchar / Smith </w:t>
      </w:r>
    </w:p>
    <w:p>
      <w:pPr>
        <w:pStyle w:val="Normal"/>
        <w:ind w:left="-900" w:right="-720" w:hanging="0"/>
        <w:rPr>
          <w:sz w:val="20"/>
          <w:szCs w:val="20"/>
        </w:rPr>
      </w:pPr>
      <w:r>
        <w:rPr/>
        <w:t xml:space="preserve">   </w:t>
      </w:r>
      <w:r>
        <w:rPr>
          <w:sz w:val="20"/>
          <w:szCs w:val="20"/>
        </w:rPr>
        <w:t xml:space="preserve">Philosophy:  The objective of the Primary Physical Education Program is to develop each child’s motor, movement, and manipulative skills within a safe, successful environment.  Assessments are made to indicate the developmental level of your child in each area to date.  This level is indicated by the month and year of the reporting period.  </w:t>
      </w:r>
    </w:p>
    <w:p>
      <w:pPr>
        <w:pStyle w:val="Normal"/>
        <w:ind w:left="-900" w:right="-1440" w:hanging="0"/>
        <w:rPr>
          <w:sz w:val="20"/>
          <w:szCs w:val="20"/>
        </w:rPr>
      </w:pPr>
      <w:r>
        <w:rPr>
          <w:sz w:val="20"/>
          <w:szCs w:val="20"/>
        </w:rPr>
      </w:r>
    </w:p>
    <w:tbl>
      <w:tblPr>
        <w:tblW w:w="10080" w:type="dxa"/>
        <w:jc w:val="left"/>
        <w:tblInd w:w="-365" w:type="dxa"/>
        <w:tblLayout w:type="fixed"/>
        <w:tblCellMar>
          <w:top w:w="0" w:type="dxa"/>
          <w:left w:w="108" w:type="dxa"/>
          <w:bottom w:w="0" w:type="dxa"/>
          <w:right w:w="108" w:type="dxa"/>
        </w:tblCellMar>
      </w:tblPr>
      <w:tblGrid>
        <w:gridCol w:w="1980"/>
        <w:gridCol w:w="1980"/>
        <w:gridCol w:w="2340"/>
        <w:gridCol w:w="1980"/>
        <w:gridCol w:w="1800"/>
      </w:tblGrid>
      <w:tr>
        <w:trPr>
          <w:trHeight w:val="27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Rubric</w:t>
            </w:r>
          </w:p>
        </w:tc>
      </w:tr>
      <w:tr>
        <w:trPr>
          <w:trHeight w:val="3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s>
              <w:ind w:right="-1440" w:hanging="0"/>
              <w:rPr>
                <w:sz w:val="20"/>
                <w:szCs w:val="20"/>
              </w:rPr>
            </w:pPr>
            <w:r>
              <w:rPr>
                <w:sz w:val="20"/>
                <w:szCs w:val="20"/>
              </w:rPr>
              <w:t xml:space="preserve">      </w:t>
            </w:r>
            <w:r>
              <w:rPr>
                <w:sz w:val="20"/>
                <w:szCs w:val="20"/>
              </w:rPr>
              <w:t>4-Exempl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Profici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Needs Pr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Begin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Not assessed</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2515235</wp:posOffset>
                </wp:positionV>
                <wp:extent cx="1760220" cy="2524760"/>
                <wp:effectExtent l="0" t="0" r="0" b="0"/>
                <wp:wrapSquare wrapText="bothSides"/>
                <wp:docPr id="1" name="Frame1"/>
                <a:graphic xmlns:a="http://schemas.openxmlformats.org/drawingml/2006/main">
                  <a:graphicData uri="http://schemas.microsoft.com/office/word/2010/wordprocessingShape">
                    <wps:wsp>
                      <wps:cNvSpPr txBox="1"/>
                      <wps:spPr>
                        <a:xfrm>
                          <a:off x="0" y="0"/>
                          <a:ext cx="1760220" cy="2524760"/>
                        </a:xfrm>
                        <a:prstGeom prst="rect"/>
                        <a:solidFill>
                          <a:srgbClr val="FFFFFF">
                            <a:alpha val="0"/>
                          </a:srgbClr>
                        </a:solidFill>
                      </wps:spPr>
                      <wps:txbx>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4" w:name="__Fieldmark__3_3637346796"/>
                                  <w:bookmarkStart w:id="5" w:name="__Fieldmark__3_3637346796"/>
                                  <w:bookmarkEnd w:id="5"/>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 w:name="__Fieldmark__4_3637346796"/>
                                  <w:bookmarkStart w:id="7" w:name="__Fieldmark__4_3637346796"/>
                                  <w:bookmarkEnd w:id="7"/>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 w:name="__Fieldmark__5_3637346796"/>
                                  <w:bookmarkStart w:id="9" w:name="__Fieldmark__5_3637346796"/>
                                  <w:bookmarkEnd w:id="9"/>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 w:name="__Fieldmark__6_3637346796"/>
                                  <w:bookmarkStart w:id="11" w:name="__Fieldmark__6_3637346796"/>
                                  <w:bookmarkEnd w:id="11"/>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38.6pt;height:198.8pt;mso-wrap-distance-left:9pt;mso-wrap-distance-right:9pt;mso-wrap-distance-top:0pt;mso-wrap-distance-bottom:0pt;margin-top:198.05pt;mso-position-vertical-relative:page;margin-left:36.05pt;mso-position-horizontal-relative:page">
                <v:fill opacity="0f"/>
                <v:textbox inset="0in,0in,0in,0in">
                  <w:txbxContent>
                    <w:tbl>
                      <w:tblPr>
                        <w:tblW w:w="2772" w:type="dxa"/>
                        <w:jc w:val="left"/>
                        <w:tblInd w:w="-5" w:type="dxa"/>
                        <w:tblLayout w:type="fixed"/>
                        <w:tblCellMar>
                          <w:top w:w="0" w:type="dxa"/>
                          <w:left w:w="108" w:type="dxa"/>
                          <w:bottom w:w="0" w:type="dxa"/>
                          <w:right w:w="108" w:type="dxa"/>
                        </w:tblCellMar>
                      </w:tblPr>
                      <w:tblGrid>
                        <w:gridCol w:w="1382"/>
                        <w:gridCol w:w="1390"/>
                      </w:tblGrid>
                      <w:tr>
                        <w:trPr>
                          <w:trHeight w:val="89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en"/>
                              </w:rPr>
                            </w:pPr>
                            <w:r>
                              <w:rPr>
                                <w:b/>
                                <w:bCs/>
                                <w:lang w:val="en"/>
                              </w:rPr>
                              <w:t>Skill &amp; Knowledge Assessment</w:t>
                            </w:r>
                          </w:p>
                        </w:tc>
                      </w:tr>
                      <w:tr>
                        <w:trPr>
                          <w:trHeight w:val="52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sing, Fleeing, &amp; Dodg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 w:name="__Fieldmark__3_3637346796"/>
                            <w:bookmarkStart w:id="13" w:name="__Fieldmark__3_3637346796"/>
                            <w:bookmarkEnd w:id="13"/>
                            <w:r/>
                            <w:r>
                              <w:rPr/>
                              <w:fldChar w:fldCharType="end"/>
                            </w:r>
                            <w:r>
                              <w:rPr/>
                            </w:r>
                          </w:p>
                        </w:tc>
                      </w:tr>
                      <w:tr>
                        <w:trPr>
                          <w:trHeight w:val="34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Fee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 w:name="__Fieldmark__4_3637346796"/>
                            <w:bookmarkStart w:id="15" w:name="__Fieldmark__4_3637346796"/>
                            <w:bookmarkEnd w:id="15"/>
                            <w:r/>
                            <w:r>
                              <w:rPr/>
                              <w:fldChar w:fldCharType="end"/>
                            </w:r>
                            <w:r>
                              <w:rPr/>
                            </w:r>
                          </w:p>
                        </w:tc>
                      </w:tr>
                      <w:tr>
                        <w:trPr>
                          <w:trHeight w:val="35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wing &amp; Catchi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 w:name="__Fieldmark__5_3637346796"/>
                            <w:bookmarkStart w:id="17" w:name="__Fieldmark__5_3637346796"/>
                            <w:bookmarkEnd w:id="17"/>
                            <w:r/>
                            <w:r>
                              <w:rPr/>
                              <w:fldChar w:fldCharType="end"/>
                            </w:r>
                            <w:r>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 w:name="__Fieldmark__6_3637346796"/>
                            <w:bookmarkStart w:id="19" w:name="__Fieldmark__6_3637346796"/>
                            <w:bookmarkEnd w:id="19"/>
                            <w:r/>
                            <w:r>
                              <w:rPr/>
                              <w:fldChar w:fldCharType="end"/>
                            </w: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349875</wp:posOffset>
                </wp:positionH>
                <wp:positionV relativeFrom="page">
                  <wp:posOffset>2515235</wp:posOffset>
                </wp:positionV>
                <wp:extent cx="1897380" cy="252476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2524760"/>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0" w:name="__Fieldmark__7_3637346796"/>
                                  <w:bookmarkStart w:id="21" w:name="__Fieldmark__7_3637346796"/>
                                  <w:bookmarkEnd w:id="2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2" w:name="__Fieldmark__8_3637346796"/>
                                  <w:bookmarkStart w:id="23" w:name="__Fieldmark__8_3637346796"/>
                                  <w:bookmarkEnd w:id="23"/>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4" w:name="__Fieldmark__9_3637346796"/>
                                  <w:bookmarkStart w:id="25" w:name="__Fieldmark__9_3637346796"/>
                                  <w:bookmarkEnd w:id="25"/>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6" w:name="__Fieldmark__10_3637346796"/>
                                  <w:bookmarkStart w:id="27" w:name="__Fieldmark__10_3637346796"/>
                                  <w:bookmarkEnd w:id="2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9.4pt;height:198.8pt;mso-wrap-distance-left:9pt;mso-wrap-distance-right:9pt;mso-wrap-distance-top:0pt;mso-wrap-distance-bottom:0pt;margin-top:198.05pt;mso-position-vertical-relative:page;margin-left:421.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536"/>
                        <w:gridCol w:w="1452"/>
                      </w:tblGrid>
                      <w:tr>
                        <w:trPr>
                          <w:trHeight w:val="89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p>
                            <w:pPr>
                              <w:pStyle w:val="Normal"/>
                              <w:rPr/>
                            </w:pPr>
                            <w:r>
                              <w:rPr>
                                <w:b/>
                              </w:rPr>
                              <w:t>Criteria</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eer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28" w:name="__Fieldmark__7_3637346796"/>
                            <w:bookmarkStart w:id="29" w:name="__Fieldmark__7_3637346796"/>
                            <w:bookmarkEnd w:id="29"/>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mping &amp; Land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0" w:name="__Fieldmark__8_3637346796"/>
                            <w:bookmarkStart w:id="31" w:name="__Fieldmark__8_3637346796"/>
                            <w:bookmarkEnd w:id="31"/>
                            <w:r/>
                            <w:r>
                              <w:rPr/>
                              <w:fldChar w:fldCharType="end"/>
                            </w: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idential Fitness  Testing</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2" w:name="__Fieldmark__9_3637346796"/>
                            <w:bookmarkStart w:id="33" w:name="__Fieldmark__9_3637346796"/>
                            <w:bookmarkEnd w:id="33"/>
                            <w:r/>
                            <w:r>
                              <w:rPr/>
                              <w:fldChar w:fldCharType="end"/>
                            </w:r>
                            <w:r>
                              <w:rPr/>
                            </w:r>
                          </w:p>
                        </w:tc>
                      </w:tr>
                      <w:tr>
                        <w:trPr>
                          <w:trHeight w:val="6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tness </w:t>
                            </w:r>
                          </w:p>
                          <w:p>
                            <w:pPr>
                              <w:pStyle w:val="Normal"/>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34" w:name="__Fieldmark__10_3637346796"/>
                            <w:bookmarkStart w:id="35" w:name="__Fieldmark__10_3637346796"/>
                            <w:bookmarkEnd w:id="35"/>
                            <w:r/>
                            <w:r>
                              <w:rPr/>
                              <w:fldChar w:fldCharType="end"/>
                            </w: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15235</wp:posOffset>
                </wp:positionV>
                <wp:extent cx="1790700" cy="2531110"/>
                <wp:effectExtent l="0" t="0" r="0" b="0"/>
                <wp:wrapSquare wrapText="bothSides"/>
                <wp:docPr id="3" name="Frame3"/>
                <a:graphic xmlns:a="http://schemas.openxmlformats.org/drawingml/2006/main">
                  <a:graphicData uri="http://schemas.microsoft.com/office/word/2010/wordprocessingShape">
                    <wps:wsp>
                      <wps:cNvSpPr txBox="1"/>
                      <wps:spPr>
                        <a:xfrm>
                          <a:off x="0" y="0"/>
                          <a:ext cx="1790700" cy="2531110"/>
                        </a:xfrm>
                        <a:prstGeom prst="rect"/>
                        <a:solidFill>
                          <a:srgbClr val="FFFFFF">
                            <a:alpha val="0"/>
                          </a:srgbClr>
                        </a:solidFill>
                      </wps:spPr>
                      <wps:txbx>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6" w:name="__Fieldmark__11_3637346796"/>
                                  <w:bookmarkStart w:id="37" w:name="__Fieldmark__11_3637346796"/>
                                  <w:bookmarkEnd w:id="3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38" w:name="__Fieldmark__12_3637346796"/>
                                  <w:bookmarkStart w:id="39" w:name="__Fieldmark__12_3637346796"/>
                                  <w:bookmarkEnd w:id="3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0" w:name="__Fieldmark__13_3637346796"/>
                                  <w:bookmarkStart w:id="41" w:name="__Fieldmark__13_3637346796"/>
                                  <w:bookmarkEnd w:id="4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2" w:name="__Fieldmark__14_3637346796"/>
                                  <w:bookmarkStart w:id="43" w:name="__Fieldmark__14_3637346796"/>
                                  <w:bookmarkEnd w:id="4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4" w:name="__Fieldmark__15_3637346796"/>
                                  <w:bookmarkStart w:id="45" w:name="__Fieldmark__15_3637346796"/>
                                  <w:bookmarkEnd w:id="45"/>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141pt;height:199.3pt;mso-wrap-distance-left:9pt;mso-wrap-distance-right:9pt;mso-wrap-distance-top:0pt;mso-wrap-distance-bottom:0pt;margin-top:198.05pt;mso-position-vertical-relative:page;margin-left:163.5pt;mso-position-horizontal:center;mso-position-horizontal-relative:margin">
                <v:fill opacity="0f"/>
                <v:textbox inset="0in,0in,0in,0in">
                  <w:txbxContent>
                    <w:tbl>
                      <w:tblPr>
                        <w:tblW w:w="2820" w:type="dxa"/>
                        <w:jc w:val="left"/>
                        <w:tblInd w:w="-5" w:type="dxa"/>
                        <w:tblLayout w:type="fixed"/>
                        <w:tblCellMar>
                          <w:top w:w="0" w:type="dxa"/>
                          <w:left w:w="108" w:type="dxa"/>
                          <w:bottom w:w="0" w:type="dxa"/>
                          <w:right w:w="108" w:type="dxa"/>
                        </w:tblCellMar>
                      </w:tblPr>
                      <w:tblGrid>
                        <w:gridCol w:w="1430"/>
                        <w:gridCol w:w="1390"/>
                      </w:tblGrid>
                      <w:tr>
                        <w:trPr>
                          <w:trHeight w:val="89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w:t>
                            </w:r>
                          </w:p>
                          <w:p>
                            <w:pPr>
                              <w:pStyle w:val="Normal"/>
                              <w:rPr/>
                            </w:pPr>
                            <w:r>
                              <w:rPr>
                                <w:b/>
                              </w:rPr>
                              <w:t>Criteria</w:t>
                            </w: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
                              </w:rPr>
                              <w:t>Skill &amp; Knowledge Assessment</w:t>
                            </w:r>
                          </w:p>
                        </w:tc>
                      </w:tr>
                      <w:tr>
                        <w:trPr>
                          <w:trHeight w:val="3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 Handling (Hand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1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6" w:name="__Fieldmark__11_3637346796"/>
                            <w:bookmarkStart w:id="47" w:name="__Fieldmark__11_3637346796"/>
                            <w:bookmarkEnd w:id="47"/>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ce</w:t>
                            </w:r>
                          </w:p>
                          <w:p>
                            <w:pPr>
                              <w:pStyle w:val="Normal"/>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2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48" w:name="__Fieldmark__12_3637346796"/>
                            <w:bookmarkStart w:id="49" w:name="__Fieldmark__12_3637346796"/>
                            <w:bookmarkEnd w:id="49"/>
                            <w:r/>
                            <w:r>
                              <w:rPr/>
                              <w:fldChar w:fldCharType="end"/>
                            </w:r>
                            <w:r>
                              <w:rPr/>
                            </w:r>
                          </w:p>
                        </w:tc>
                      </w:tr>
                      <w:tr>
                        <w:trPr>
                          <w:trHeight w:val="19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13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0" w:name="__Fieldmark__13_3637346796"/>
                            <w:bookmarkStart w:id="51" w:name="__Fieldmark__13_3637346796"/>
                            <w:bookmarkEnd w:id="51"/>
                            <w:r/>
                            <w:r>
                              <w:rPr/>
                              <w:fldChar w:fldCharType="end"/>
                            </w:r>
                            <w:r>
                              <w:rPr/>
                            </w:r>
                          </w:p>
                        </w:tc>
                      </w:tr>
                      <w:tr>
                        <w:trPr>
                          <w:trHeight w:val="4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iking with Implements</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fldChar w:fldCharType="begin">
                                <w:ffData>
                                  <w:name w:val="__Fieldmark__14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2" w:name="__Fieldmark__14_3637346796"/>
                            <w:bookmarkStart w:id="53" w:name="__Fieldmark__14_3637346796"/>
                            <w:bookmarkEnd w:id="53"/>
                            <w:r/>
                            <w:r>
                              <w:rPr/>
                              <w:fldChar w:fldCharType="end"/>
                            </w:r>
                            <w:r>
                              <w:rPr/>
                            </w:r>
                          </w:p>
                        </w:tc>
                      </w:tr>
                      <w:tr>
                        <w:trPr>
                          <w:trHeight w:val="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Fitness</w:t>
                            </w:r>
                          </w:p>
                          <w:p>
                            <w:pPr>
                              <w:pStyle w:val="Normal"/>
                              <w:ind w:right="-1440" w:hanging="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         </w:t>
                            </w:r>
                            <w:r>
                              <w:fldChar w:fldCharType="begin">
                                <w:ffData>
                                  <w:name w:val="__Fieldmark__15_3637346796"/>
                                  <w:enabled/>
                                  <w:ddList>
                                    <w:result w:val="0"/>
                                    <w:listEntry w:val="."/>
                                    <w:listEntry w:val="NA"/>
                                    <w:listEntry w:val="3"/>
                                    <w:listEntry w:val="1"/>
                                    <w:listEntry w:val="2"/>
                                    <w:listEntry w:val="4"/>
                                  </w:ddList>
                                </w:ffData>
                              </w:fldChar>
                            </w:r>
                            <w:r>
                              <w:rPr/>
                              <w:instrText xml:space="preserve"> FORMDROPDOWN </w:instrText>
                            </w:r>
                            <w:r>
                              <w:rPr/>
                              <w:fldChar w:fldCharType="separate"/>
                            </w:r>
                            <w:bookmarkStart w:id="54" w:name="__Fieldmark__15_3637346796"/>
                            <w:bookmarkStart w:id="55" w:name="__Fieldmark__15_3637346796"/>
                            <w:bookmarkEnd w:id="55"/>
                            <w:r/>
                            <w:r>
                              <w:rPr/>
                              <w:fldChar w:fldCharType="end"/>
                            </w: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46" w:leader="none"/>
        </w:tabs>
        <w:rPr/>
      </w:pPr>
      <w:r>
        <w:rPr/>
        <w:tab/>
      </w:r>
    </w:p>
    <w:p>
      <w:pPr>
        <w:pStyle w:val="Normal"/>
        <w:tabs>
          <w:tab w:val="clear" w:pos="720"/>
          <w:tab w:val="left" w:pos="1046" w:leader="none"/>
        </w:tabs>
        <w:rPr/>
      </w:pPr>
      <w:r>
        <w:rPr/>
      </w:r>
    </w:p>
    <w:p>
      <w:pPr>
        <w:pStyle w:val="Normal"/>
        <w:tabs>
          <w:tab w:val="clear" w:pos="720"/>
          <w:tab w:val="left" w:pos="1046" w:leader="none"/>
        </w:tabs>
        <w:rPr/>
      </w:pPr>
      <w:r>
        <w:rPr/>
      </w:r>
    </w:p>
    <w:p>
      <w:pPr>
        <w:pStyle w:val="Normal"/>
        <w:tabs>
          <w:tab w:val="clear" w:pos="720"/>
          <w:tab w:val="left" w:pos="1046" w:leader="none"/>
        </w:tabs>
        <w:rPr/>
      </w:pPr>
      <w:r>
        <w:rPr/>
      </w:r>
      <w:r>
        <mc:AlternateContent>
          <mc:Choice Requires="wps">
            <w:drawing>
              <wp:anchor behindDoc="0" distT="0" distB="0" distL="114300" distR="114300" simplePos="0" locked="0" layoutInCell="0" allowOverlap="1" relativeHeight="5">
                <wp:simplePos x="0" y="0"/>
                <wp:positionH relativeFrom="page">
                  <wp:posOffset>320675</wp:posOffset>
                </wp:positionH>
                <wp:positionV relativeFrom="paragraph">
                  <wp:posOffset>1034415</wp:posOffset>
                </wp:positionV>
                <wp:extent cx="3360420" cy="2154555"/>
                <wp:effectExtent l="0" t="0" r="0" b="0"/>
                <wp:wrapSquare wrapText="bothSides"/>
                <wp:docPr id="4" name="Frame4"/>
                <a:graphic xmlns:a="http://schemas.openxmlformats.org/drawingml/2006/main">
                  <a:graphicData uri="http://schemas.microsoft.com/office/word/2010/wordprocessingShape">
                    <wps:wsp>
                      <wps:cNvSpPr txBox="1"/>
                      <wps:spPr>
                        <a:xfrm>
                          <a:off x="0" y="0"/>
                          <a:ext cx="3360420" cy="2154555"/>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6" w:name="__Fieldmark__16_3637346796"/>
                                  <w:bookmarkStart w:id="57" w:name="__Fieldmark__16_3637346796"/>
                                  <w:bookmarkEnd w:id="5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58" w:name="__Fieldmark__17_3637346796"/>
                                  <w:bookmarkStart w:id="59" w:name="__Fieldmark__17_3637346796"/>
                                  <w:bookmarkEnd w:id="5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0" w:name="__Fieldmark__18_3637346796"/>
                                  <w:bookmarkStart w:id="61" w:name="__Fieldmark__18_3637346796"/>
                                  <w:bookmarkEnd w:id="61"/>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2" w:name="__Fieldmark__19_3637346796"/>
                                  <w:bookmarkStart w:id="63" w:name="__Fieldmark__19_3637346796"/>
                                  <w:bookmarkEnd w:id="6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4" w:name="__Fieldmark__20_3637346796"/>
                                  <w:bookmarkStart w:id="65" w:name="__Fieldmark__20_3637346796"/>
                                  <w:bookmarkEnd w:id="6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6" w:name="__Fieldmark__21_3637346796"/>
                                  <w:bookmarkStart w:id="67" w:name="__Fieldmark__21_3637346796"/>
                                  <w:bookmarkEnd w:id="67"/>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68" w:name="__Fieldmark__22_3637346796"/>
                                  <w:bookmarkStart w:id="69" w:name="__Fieldmark__22_3637346796"/>
                                  <w:bookmarkEnd w:id="6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0" w:name="__Fieldmark__23_3637346796"/>
                                  <w:bookmarkStart w:id="71" w:name="__Fieldmark__23_3637346796"/>
                                  <w:bookmarkEnd w:id="7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2" w:name="__Fieldmark__24_3637346796"/>
                                  <w:bookmarkStart w:id="73" w:name="__Fieldmark__24_3637346796"/>
                                  <w:bookmarkEnd w:id="73"/>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4" w:name="__Fieldmark__25_3637346796"/>
                                  <w:bookmarkStart w:id="75" w:name="__Fieldmark__25_3637346796"/>
                                  <w:bookmarkEnd w:id="7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6" w:name="__Fieldmark__26_3637346796"/>
                                  <w:bookmarkStart w:id="77" w:name="__Fieldmark__26_3637346796"/>
                                  <w:bookmarkEnd w:id="7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78" w:name="__Fieldmark__27_3637346796"/>
                                  <w:bookmarkStart w:id="79" w:name="__Fieldmark__27_3637346796"/>
                                  <w:bookmarkEnd w:id="7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0" w:name="__Fieldmark__28_3637346796"/>
                                  <w:bookmarkStart w:id="81" w:name="__Fieldmark__28_3637346796"/>
                                  <w:bookmarkEnd w:id="8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2" w:name="__Fieldmark__29_3637346796"/>
                                  <w:bookmarkStart w:id="83" w:name="__Fieldmark__29_3637346796"/>
                                  <w:bookmarkEnd w:id="8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4" w:name="__Fieldmark__30_3637346796"/>
                                  <w:bookmarkStart w:id="85" w:name="__Fieldmark__30_3637346796"/>
                                  <w:bookmarkEnd w:id="85"/>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6" w:name="__Fieldmark__31_3637346796"/>
                                  <w:bookmarkStart w:id="87" w:name="__Fieldmark__31_3637346796"/>
                                  <w:bookmarkEnd w:id="87"/>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88" w:name="__Fieldmark__32_3637346796"/>
                                  <w:bookmarkStart w:id="89" w:name="__Fieldmark__32_3637346796"/>
                                  <w:bookmarkEnd w:id="89"/>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0" w:name="__Fieldmark__33_3637346796"/>
                                  <w:bookmarkStart w:id="91" w:name="__Fieldmark__33_3637346796"/>
                                  <w:bookmarkEnd w:id="91"/>
                                  <w:r/>
                                  <w:r>
                                    <w:rPr/>
                                    <w:fldChar w:fldCharType="end"/>
                                  </w:r>
                                  <w:r>
                                    <w:rPr/>
                                  </w:r>
                                </w:p>
                                <w:p>
                                  <w:pPr>
                                    <w:pStyle w:val="Normal"/>
                                    <w:widowControl w:val="false"/>
                                    <w:rPr>
                                      <w:lang w:val="en"/>
                                    </w:rPr>
                                  </w:pPr>
                                  <w:r>
                                    <w:rPr>
                                      <w:lang w:val="en"/>
                                    </w:rPr>
                                  </w:r>
                                </w:p>
                              </w:tc>
                            </w:tr>
                          </w:tbl>
                        </w:txbxContent>
                      </wps:txbx>
                      <wps:bodyPr anchor="t" lIns="0" tIns="0" rIns="0" bIns="0">
                        <a:noAutofit/>
                      </wps:bodyPr>
                    </wps:wsp>
                  </a:graphicData>
                </a:graphic>
              </wp:anchor>
            </w:drawing>
          </mc:Choice>
          <mc:Fallback>
            <w:pict>
              <v:rect fillcolor="#FFFFFF" style="position:absolute;rotation:-0;width:264.6pt;height:169.65pt;mso-wrap-distance-left:9pt;mso-wrap-distance-right:9pt;mso-wrap-distance-top:0pt;mso-wrap-distance-bottom:0pt;margin-top:81.45pt;mso-position-vertical-relative:text;margin-left:25.25pt;mso-position-horizontal-relative:page">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2952"/>
                        <w:gridCol w:w="834"/>
                        <w:gridCol w:w="786"/>
                        <w:gridCol w:w="720"/>
                      </w:tblGrid>
                      <w:tr>
                        <w:trPr>
                          <w:trHeight w:val="158" w:hRule="atLeast"/>
                        </w:trPr>
                        <w:tc>
                          <w:tcPr>
                            <w:tcW w:w="5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b/>
                                <w:bCs/>
                                <w:u w:val="single"/>
                                <w:lang w:val="en"/>
                              </w:rPr>
                              <w:t>Personal/Social Behavior Rubric</w:t>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u w:val="single"/>
                                <w:lang w:val="en"/>
                              </w:rPr>
                            </w:pPr>
                            <w:r>
                              <w:rPr>
                                <w:b/>
                                <w:bCs/>
                                <w:u w:val="single"/>
                                <w:lang w:val="e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ind w:left="63" w:hanging="0"/>
                              <w:rPr>
                                <w:b/>
                                <w:b/>
                                <w:bCs/>
                                <w:u w:val="single"/>
                                <w:lang w:val="en"/>
                              </w:rPr>
                            </w:pPr>
                            <w:r>
                              <w:rPr>
                                <w:lang w:val="en"/>
                              </w:rPr>
                              <w:t>Nov.</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
                              </w:rPr>
                            </w:pPr>
                            <w:r>
                              <w:rPr>
                                <w:lang w:val="en"/>
                              </w:rPr>
                              <w:t xml:space="preserve">   </w:t>
                            </w:r>
                          </w:p>
                          <w:p>
                            <w:pPr>
                              <w:pStyle w:val="Normal"/>
                              <w:widowControl w:val="false"/>
                              <w:rPr>
                                <w:b/>
                                <w:b/>
                                <w:bCs/>
                                <w:u w:val="single"/>
                                <w:lang w:val="en"/>
                              </w:rPr>
                            </w:pPr>
                            <w:r>
                              <w:rPr>
                                <w:lang w:val="en"/>
                              </w:rPr>
                              <w:t>Self-Confidenc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jc w:val="center"/>
                              <w:rPr>
                                <w:b/>
                                <w:b/>
                                <w:bCs/>
                                <w:u w:val="single"/>
                                <w:lang w:val="en"/>
                              </w:rPr>
                            </w:pPr>
                            <w:r>
                              <w:fldChar w:fldCharType="begin">
                                <w:ffData>
                                  <w:name w:val="__Fieldmark__1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2" w:name="__Fieldmark__16_3637346796"/>
                            <w:bookmarkStart w:id="93" w:name="__Fieldmark__16_3637346796"/>
                            <w:bookmarkEnd w:id="93"/>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4" w:name="__Fieldmark__17_3637346796"/>
                            <w:bookmarkStart w:id="95" w:name="__Fieldmark__17_3637346796"/>
                            <w:bookmarkEnd w:id="9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en"/>
                              </w:rPr>
                            </w:pPr>
                            <w:r>
                              <w:rPr>
                                <w:b/>
                                <w:bCs/>
                                <w:u w:val="single"/>
                                <w:lang w:val="en"/>
                              </w:rPr>
                            </w:r>
                          </w:p>
                          <w:p>
                            <w:pPr>
                              <w:pStyle w:val="Normal"/>
                              <w:widowControl w:val="false"/>
                              <w:jc w:val="center"/>
                              <w:rPr>
                                <w:b/>
                                <w:b/>
                                <w:bCs/>
                                <w:u w:val="single"/>
                                <w:lang w:val="en"/>
                              </w:rPr>
                            </w:pPr>
                            <w:r>
                              <w:fldChar w:fldCharType="begin">
                                <w:ffData>
                                  <w:name w:val="__Fieldmark__1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6" w:name="__Fieldmark__18_3637346796"/>
                            <w:bookmarkStart w:id="97" w:name="__Fieldmark__18_3637346796"/>
                            <w:bookmarkEnd w:id="97"/>
                            <w:r/>
                            <w:r>
                              <w:rPr/>
                              <w:fldChar w:fldCharType="end"/>
                            </w:r>
                            <w:r>
                              <w:rPr/>
                            </w:r>
                          </w:p>
                        </w:tc>
                      </w:tr>
                      <w:tr>
                        <w:trPr>
                          <w:trHeight w:val="33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Self-Control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1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98" w:name="__Fieldmark__19_3637346796"/>
                            <w:bookmarkStart w:id="99" w:name="__Fieldmark__19_3637346796"/>
                            <w:bookmarkEnd w:id="99"/>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0" w:name="__Fieldmark__20_3637346796"/>
                            <w:bookmarkStart w:id="101" w:name="__Fieldmark__20_3637346796"/>
                            <w:bookmarkEnd w:id="10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1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2" w:name="__Fieldmark__21_3637346796"/>
                            <w:bookmarkStart w:id="103" w:name="__Fieldmark__21_3637346796"/>
                            <w:bookmarkEnd w:id="103"/>
                            <w:r/>
                            <w:r>
                              <w:rPr/>
                              <w:fldChar w:fldCharType="end"/>
                            </w:r>
                            <w:r>
                              <w:rPr/>
                            </w:r>
                          </w:p>
                        </w:tc>
                      </w:tr>
                      <w:tr>
                        <w:trPr>
                          <w:trHeight w:val="29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
                              </w:rPr>
                              <w:t>Appropriate Behavio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2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4" w:name="__Fieldmark__22_3637346796"/>
                            <w:bookmarkStart w:id="105" w:name="__Fieldmark__22_3637346796"/>
                            <w:bookmarkEnd w:id="105"/>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6" w:name="__Fieldmark__23_3637346796"/>
                            <w:bookmarkStart w:id="107" w:name="__Fieldmark__23_3637346796"/>
                            <w:bookmarkEnd w:id="10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08" w:name="__Fieldmark__24_3637346796"/>
                            <w:bookmarkStart w:id="109" w:name="__Fieldmark__24_3637346796"/>
                            <w:bookmarkEnd w:id="109"/>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 xml:space="preserve">Respects Others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0" w:name="__Fieldmark__25_3637346796"/>
                            <w:bookmarkStart w:id="111" w:name="__Fieldmark__25_3637346796"/>
                            <w:bookmarkEnd w:id="111"/>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2" w:name="__Fieldmark__26_3637346796"/>
                            <w:bookmarkStart w:id="113" w:name="__Fieldmark__26_3637346796"/>
                            <w:bookmarkEnd w:id="11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4" w:name="__Fieldmark__27_3637346796"/>
                            <w:bookmarkStart w:id="115" w:name="__Fieldmark__27_3637346796"/>
                            <w:bookmarkEnd w:id="115"/>
                            <w:r/>
                            <w:r>
                              <w:rPr/>
                              <w:fldChar w:fldCharType="end"/>
                            </w:r>
                            <w:r>
                              <w:rPr/>
                            </w:r>
                          </w:p>
                        </w:tc>
                      </w:tr>
                      <w:tr>
                        <w:trPr>
                          <w:trHeight w:val="3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Works to His/Her Ability</w:t>
                              <w:tab/>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6" w:name="__Fieldmark__28_3637346796"/>
                            <w:bookmarkStart w:id="117" w:name="__Fieldmark__28_3637346796"/>
                            <w:bookmarkEnd w:id="117"/>
                            <w:r/>
                            <w:r>
                              <w:rPr/>
                              <w:fldChar w:fldCharType="end"/>
                            </w: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2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18" w:name="__Fieldmark__29_3637346796"/>
                            <w:bookmarkStart w:id="119" w:name="__Fieldmark__29_3637346796"/>
                            <w:bookmarkEnd w:id="11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0" w:name="__Fieldmark__30_3637346796"/>
                            <w:bookmarkStart w:id="121" w:name="__Fieldmark__30_3637346796"/>
                            <w:bookmarkEnd w:id="121"/>
                            <w:r/>
                            <w:r>
                              <w:rPr/>
                              <w:fldChar w:fldCharType="end"/>
                            </w:r>
                            <w:r>
                              <w:rPr/>
                            </w:r>
                          </w:p>
                        </w:tc>
                      </w:tr>
                      <w:tr>
                        <w:trPr>
                          <w:trHeight w:val="59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Ability to Receive, Interpret</w:t>
                            </w:r>
                          </w:p>
                          <w:p>
                            <w:pPr>
                              <w:pStyle w:val="Normal"/>
                              <w:widowControl w:val="false"/>
                              <w:rPr>
                                <w:lang w:val="en"/>
                              </w:rPr>
                            </w:pPr>
                            <w:r>
                              <w:rPr>
                                <w:lang w:val="en"/>
                              </w:rPr>
                              <w:t>and Follow Direction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1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2" w:name="__Fieldmark__31_3637346796"/>
                            <w:bookmarkStart w:id="123" w:name="__Fieldmark__31_3637346796"/>
                            <w:bookmarkEnd w:id="123"/>
                            <w:r/>
                            <w:r>
                              <w:rPr/>
                              <w:fldChar w:fldCharType="end"/>
                            </w:r>
                            <w:r>
                              <w:rPr/>
                            </w:r>
                          </w:p>
                          <w:p>
                            <w:pPr>
                              <w:pStyle w:val="Normal"/>
                              <w:widowControl w:val="false"/>
                              <w:jc w:val="center"/>
                              <w:rPr>
                                <w:lang w:val="en"/>
                              </w:rPr>
                            </w:pPr>
                            <w:r>
                              <w:rPr>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2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4" w:name="__Fieldmark__32_3637346796"/>
                            <w:bookmarkStart w:id="125" w:name="__Fieldmark__32_3637346796"/>
                            <w:bookmarkEnd w:id="125"/>
                            <w:r/>
                            <w:r>
                              <w:rPr/>
                              <w:fldChar w:fldCharType="end"/>
                            </w:r>
                            <w:r>
                              <w:rPr/>
                            </w:r>
                          </w:p>
                          <w:p>
                            <w:pPr>
                              <w:pStyle w:val="Normal"/>
                              <w:widowControl w:val="false"/>
                              <w:jc w:val="center"/>
                              <w:rPr>
                                <w:lang w:val="en"/>
                              </w:rPr>
                            </w:pPr>
                            <w:r>
                              <w:rPr>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jc w:val="center"/>
                              <w:rPr>
                                <w:lang w:val="en"/>
                              </w:rPr>
                            </w:pPr>
                            <w:r>
                              <w:fldChar w:fldCharType="begin">
                                <w:ffData>
                                  <w:name w:val="__Fieldmark__3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6" w:name="__Fieldmark__33_3637346796"/>
                            <w:bookmarkStart w:id="127" w:name="__Fieldmark__33_3637346796"/>
                            <w:bookmarkEnd w:id="127"/>
                            <w:r/>
                            <w:r>
                              <w:rPr/>
                              <w:fldChar w:fldCharType="end"/>
                            </w:r>
                            <w:r>
                              <w:rPr/>
                            </w:r>
                          </w:p>
                          <w:p>
                            <w:pPr>
                              <w:pStyle w:val="Normal"/>
                              <w:widowControl w:val="false"/>
                              <w:rPr>
                                <w:lang w:val="en"/>
                              </w:rPr>
                            </w:pPr>
                            <w:r>
                              <w:rPr>
                                <w:lang w:val="en"/>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1028700</wp:posOffset>
                </wp:positionV>
                <wp:extent cx="3383280" cy="227266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22726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28" w:name="__Fieldmark__34_3637346796"/>
                                  <w:bookmarkStart w:id="129" w:name="__Fieldmark__34_3637346796"/>
                                  <w:bookmarkEnd w:id="12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0" w:name="__Fieldmark__35_3637346796"/>
                                  <w:bookmarkStart w:id="131" w:name="__Fieldmark__35_3637346796"/>
                                  <w:bookmarkEnd w:id="13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2" w:name="__Fieldmark__36_3637346796"/>
                                  <w:bookmarkStart w:id="133" w:name="__Fieldmark__36_3637346796"/>
                                  <w:bookmarkEnd w:id="13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4" w:name="__Fieldmark__37_3637346796"/>
                                  <w:bookmarkStart w:id="135" w:name="__Fieldmark__37_3637346796"/>
                                  <w:bookmarkEnd w:id="1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6" w:name="__Fieldmark__38_3637346796"/>
                                  <w:bookmarkStart w:id="137" w:name="__Fieldmark__38_3637346796"/>
                                  <w:bookmarkEnd w:id="13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38" w:name="__Fieldmark__39_3637346796"/>
                                  <w:bookmarkStart w:id="139" w:name="__Fieldmark__39_3637346796"/>
                                  <w:bookmarkEnd w:id="13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0" w:name="__Fieldmark__40_3637346796"/>
                                  <w:bookmarkStart w:id="141" w:name="__Fieldmark__40_3637346796"/>
                                  <w:bookmarkEnd w:id="1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2" w:name="__Fieldmark__41_3637346796"/>
                                  <w:bookmarkStart w:id="143" w:name="__Fieldmark__41_3637346796"/>
                                  <w:bookmarkEnd w:id="1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4" w:name="__Fieldmark__42_3637346796"/>
                                  <w:bookmarkStart w:id="145" w:name="__Fieldmark__42_3637346796"/>
                                  <w:bookmarkEnd w:id="14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6" w:name="__Fieldmark__43_3637346796"/>
                                  <w:bookmarkStart w:id="147" w:name="__Fieldmark__43_3637346796"/>
                                  <w:bookmarkEnd w:id="1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48" w:name="__Fieldmark__44_3637346796"/>
                                  <w:bookmarkStart w:id="149" w:name="__Fieldmark__44_3637346796"/>
                                  <w:bookmarkEnd w:id="1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0" w:name="__Fieldmark__45_3637346796"/>
                                  <w:bookmarkStart w:id="151" w:name="__Fieldmark__45_3637346796"/>
                                  <w:bookmarkEnd w:id="15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2" w:name="__Fieldmark__46_3637346796"/>
                                  <w:bookmarkStart w:id="153" w:name="__Fieldmark__46_3637346796"/>
                                  <w:bookmarkEnd w:id="1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4" w:name="__Fieldmark__47_3637346796"/>
                                  <w:bookmarkStart w:id="155" w:name="__Fieldmark__47_3637346796"/>
                                  <w:bookmarkEnd w:id="15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6" w:name="__Fieldmark__48_3637346796"/>
                                  <w:bookmarkStart w:id="157" w:name="__Fieldmark__48_3637346796"/>
                                  <w:bookmarkEnd w:id="157"/>
                                  <w:r/>
                                  <w:r>
                                    <w:rPr/>
                                    <w:fldChar w:fldCharType="end"/>
                                  </w:r>
                                  <w:r>
                                    <w:rPr/>
                                  </w:r>
                                </w:p>
                              </w:tc>
                            </w:tr>
                          </w:tbl>
                        </w:txbxContent>
                      </wps:txbx>
                      <wps:bodyPr anchor="t" lIns="0" tIns="0" rIns="0" bIns="0">
                        <a:noAutofit/>
                      </wps:bodyPr>
                    </wps:wsp>
                  </a:graphicData>
                </a:graphic>
              </wp:anchor>
            </w:drawing>
          </mc:Choice>
          <mc:Fallback>
            <w:pict>
              <v:rect fillcolor="#FFFFFF" style="position:absolute;rotation:-0;width:266.4pt;height:178.95pt;mso-wrap-distance-left:9pt;mso-wrap-distance-right:9pt;mso-wrap-distance-top:0pt;mso-wrap-distance-bottom:0pt;margin-top:81pt;mso-position-vertical-relative:text;margin-left:304.2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2808"/>
                        <w:gridCol w:w="900"/>
                        <w:gridCol w:w="900"/>
                        <w:gridCol w:w="720"/>
                      </w:tblGrid>
                      <w:tr>
                        <w:trPr>
                          <w:trHeight w:val="171"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rPr>
                                <w:b/>
                                <w:bCs/>
                                <w:u w:val="single"/>
                                <w:lang w:val="en"/>
                              </w:rPr>
                              <w:t>Cooperation and Teamwork Rubric</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u w:val="single"/>
                                <w:lang w:val="en"/>
                              </w:rPr>
                            </w:pPr>
                            <w:r>
                              <w:rPr>
                                <w:b/>
                                <w:bCs/>
                                <w:u w:val="single"/>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u w:val="single"/>
                                <w:lang w:val="en"/>
                              </w:rPr>
                            </w:pPr>
                            <w:r>
                              <w:rPr>
                                <w:lang w:val="en"/>
                              </w:rPr>
                              <w:t>No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66" w:hanging="0"/>
                              <w:jc w:val="center"/>
                              <w:rPr>
                                <w:b/>
                                <w:b/>
                                <w:bCs/>
                                <w:u w:val="single"/>
                                <w:lang w:val="en"/>
                              </w:rPr>
                            </w:pPr>
                            <w:r>
                              <w:rPr>
                                <w:lang w:val="en"/>
                              </w:rPr>
                              <w:t>Ma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u w:val="single"/>
                                <w:lang w:val="en"/>
                              </w:rPr>
                            </w:pPr>
                            <w:r>
                              <w:rPr>
                                <w:lang w:val="en"/>
                              </w:rPr>
                              <w:t>June</w:t>
                            </w:r>
                          </w:p>
                        </w:tc>
                      </w:tr>
                      <w:tr>
                        <w:trPr>
                          <w:trHeight w:val="9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Consistent Good</w:t>
                            </w:r>
                          </w:p>
                          <w:p>
                            <w:pPr>
                              <w:pStyle w:val="Normal"/>
                              <w:widowControl w:val="false"/>
                              <w:rPr>
                                <w:lang w:val="en"/>
                              </w:rPr>
                            </w:pPr>
                            <w:r>
                              <w:rPr>
                                <w:lang w:val="en"/>
                              </w:rPr>
                              <w:t>Effort and Participation</w:t>
                            </w:r>
                          </w:p>
                          <w:p>
                            <w:pPr>
                              <w:pStyle w:val="Normal"/>
                              <w:widowControl w:val="false"/>
                              <w:rPr>
                                <w:b/>
                                <w:b/>
                                <w:bCs/>
                                <w:lang w:val="en"/>
                              </w:rPr>
                            </w:pPr>
                            <w:r>
                              <w:rPr>
                                <w:lang w:val="en"/>
                              </w:rPr>
                              <w:t>Practi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58" w:name="__Fieldmark__34_3637346796"/>
                            <w:bookmarkStart w:id="159" w:name="__Fieldmark__34_3637346796"/>
                            <w:bookmarkEnd w:id="159"/>
                            <w:r/>
                            <w:r>
                              <w:rPr/>
                              <w:fldChar w:fldCharType="end"/>
                            </w:r>
                            <w:r>
                              <w:rPr/>
                            </w:r>
                          </w:p>
                          <w:p>
                            <w:pPr>
                              <w:pStyle w:val="Normal"/>
                              <w:widowControl w:val="false"/>
                              <w:ind w:left="320" w:hanging="0"/>
                              <w:jc w:val="center"/>
                              <w:rPr>
                                <w:b/>
                                <w:b/>
                                <w:bCs/>
                                <w:lang w:val="en"/>
                              </w:rPr>
                            </w:pPr>
                            <w:r>
                              <w:rPr>
                                <w:b/>
                                <w:bCs/>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jc w:val="center"/>
                              <w:rPr>
                                <w:b/>
                                <w:b/>
                                <w:bCs/>
                                <w:lang w:val="en"/>
                              </w:rPr>
                            </w:pPr>
                            <w:r>
                              <w:fldChar w:fldCharType="begin">
                                <w:ffData>
                                  <w:name w:val="__Fieldmark__3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0" w:name="__Fieldmark__35_3637346796"/>
                            <w:bookmarkStart w:id="161" w:name="__Fieldmark__35_3637346796"/>
                            <w:bookmarkEnd w:id="161"/>
                            <w:r/>
                            <w:r>
                              <w:rPr/>
                              <w:fldChar w:fldCharType="end"/>
                            </w:r>
                            <w:r>
                              <w:rPr/>
                            </w:r>
                          </w:p>
                          <w:p>
                            <w:pPr>
                              <w:pStyle w:val="Normal"/>
                              <w:widowControl w:val="false"/>
                              <w:jc w:val="center"/>
                              <w:rPr>
                                <w:b/>
                                <w:b/>
                                <w:bCs/>
                                <w:lang w:val="en"/>
                              </w:rPr>
                            </w:pPr>
                            <w:r>
                              <w:rPr>
                                <w:b/>
                                <w:bCs/>
                                <w:lang w:val="e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
                              </w:rPr>
                            </w:pPr>
                            <w:r>
                              <w:rPr>
                                <w:b/>
                                <w:bCs/>
                                <w:lang w:val="en"/>
                              </w:rPr>
                            </w:r>
                          </w:p>
                          <w:p>
                            <w:pPr>
                              <w:pStyle w:val="Normal"/>
                              <w:widowControl w:val="false"/>
                              <w:jc w:val="center"/>
                              <w:rPr>
                                <w:b/>
                                <w:b/>
                                <w:bCs/>
                                <w:lang w:val="en"/>
                              </w:rPr>
                            </w:pPr>
                            <w:r>
                              <w:fldChar w:fldCharType="begin">
                                <w:ffData>
                                  <w:name w:val="__Fieldmark__3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2" w:name="__Fieldmark__36_3637346796"/>
                            <w:bookmarkStart w:id="163" w:name="__Fieldmark__36_3637346796"/>
                            <w:bookmarkEnd w:id="163"/>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Good Sportsmanship</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4" w:name="__Fieldmark__37_3637346796"/>
                            <w:bookmarkStart w:id="165" w:name="__Fieldmark__37_3637346796"/>
                            <w:bookmarkEnd w:id="1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6" w:name="__Fieldmark__38_3637346796"/>
                            <w:bookmarkStart w:id="167" w:name="__Fieldmark__38_3637346796"/>
                            <w:bookmarkEnd w:id="16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
                              </w:rPr>
                            </w:pPr>
                            <w:r>
                              <w:fldChar w:fldCharType="begin">
                                <w:ffData>
                                  <w:name w:val="__Fieldmark__39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68" w:name="__Fieldmark__39_3637346796"/>
                            <w:bookmarkStart w:id="169" w:name="__Fieldmark__39_3637346796"/>
                            <w:bookmarkEnd w:id="169"/>
                            <w:r/>
                            <w:r>
                              <w:rPr/>
                              <w:fldChar w:fldCharType="end"/>
                            </w:r>
                            <w:r>
                              <w:rPr/>
                            </w:r>
                          </w:p>
                        </w:tc>
                      </w:tr>
                      <w:tr>
                        <w:trPr>
                          <w:trHeight w:val="5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Positive Peer Interaction</w:t>
                            </w:r>
                          </w:p>
                          <w:p>
                            <w:pPr>
                              <w:pStyle w:val="Normal"/>
                              <w:widowControl w:val="false"/>
                              <w:rPr>
                                <w:lang w:val="en"/>
                              </w:rPr>
                            </w:pPr>
                            <w:r>
                              <w:rPr>
                                <w:lang w:val="en"/>
                              </w:rPr>
                              <w:t>and Cooperative Skil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
                              </w:rPr>
                            </w:pPr>
                            <w:r>
                              <w:rPr>
                                <w:lang w:val="en"/>
                              </w:rPr>
                            </w:r>
                          </w:p>
                          <w:p>
                            <w:pPr>
                              <w:pStyle w:val="Normal"/>
                              <w:widowControl w:val="false"/>
                              <w:jc w:val="center"/>
                              <w:rPr>
                                <w:lang w:val="en"/>
                              </w:rPr>
                            </w:pPr>
                            <w:r>
                              <w:fldChar w:fldCharType="begin">
                                <w:ffData>
                                  <w:name w:val="__Fieldmark__40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0" w:name="__Fieldmark__40_3637346796"/>
                            <w:bookmarkStart w:id="171" w:name="__Fieldmark__40_3637346796"/>
                            <w:bookmarkEnd w:id="1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1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2" w:name="__Fieldmark__41_3637346796"/>
                            <w:bookmarkStart w:id="173" w:name="__Fieldmark__41_3637346796"/>
                            <w:bookmarkEnd w:id="17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2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4" w:name="__Fieldmark__42_3637346796"/>
                            <w:bookmarkStart w:id="175" w:name="__Fieldmark__42_3637346796"/>
                            <w:bookmarkEnd w:id="175"/>
                            <w:r/>
                            <w:r>
                              <w:rPr/>
                              <w:fldChar w:fldCharType="end"/>
                            </w:r>
                            <w:r>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Respects and Uses</w:t>
                            </w:r>
                          </w:p>
                          <w:p>
                            <w:pPr>
                              <w:pStyle w:val="Normal"/>
                              <w:widowControl w:val="false"/>
                              <w:rPr>
                                <w:lang w:val="en"/>
                              </w:rPr>
                            </w:pPr>
                            <w:r>
                              <w:rPr>
                                <w:lang w:val="en"/>
                              </w:rPr>
                              <w:t>Equipment Proper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3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6" w:name="__Fieldmark__43_3637346796"/>
                            <w:bookmarkStart w:id="177" w:name="__Fieldmark__43_3637346796"/>
                            <w:bookmarkEnd w:id="1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4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78" w:name="__Fieldmark__44_3637346796"/>
                            <w:bookmarkStart w:id="179" w:name="__Fieldmark__44_3637346796"/>
                            <w:bookmarkEnd w:id="17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5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0" w:name="__Fieldmark__45_3637346796"/>
                            <w:bookmarkStart w:id="181" w:name="__Fieldmark__45_3637346796"/>
                            <w:bookmarkEnd w:id="181"/>
                            <w:r/>
                            <w:r>
                              <w:rPr/>
                              <w:fldChar w:fldCharType="end"/>
                            </w:r>
                            <w:r>
                              <w:rPr/>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lang w:val="en"/>
                              </w:rPr>
                              <w:t>Follows Classroom Rules</w:t>
                            </w:r>
                          </w:p>
                          <w:p>
                            <w:pPr>
                              <w:pStyle w:val="Normal"/>
                              <w:widowControl w:val="false"/>
                              <w:rPr>
                                <w:lang w:val="en"/>
                              </w:rPr>
                            </w:pPr>
                            <w:r>
                              <w:rPr>
                                <w:lang w:val="en"/>
                              </w:rPr>
                              <w:t>and Safety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6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2" w:name="__Fieldmark__46_3637346796"/>
                            <w:bookmarkStart w:id="183" w:name="__Fieldmark__46_3637346796"/>
                            <w:bookmarkEnd w:id="1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7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4" w:name="__Fieldmark__47_3637346796"/>
                            <w:bookmarkStart w:id="185" w:name="__Fieldmark__47_3637346796"/>
                            <w:bookmarkEnd w:id="18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p>
                            <w:pPr>
                              <w:pStyle w:val="Normal"/>
                              <w:widowControl w:val="false"/>
                              <w:jc w:val="center"/>
                              <w:rPr>
                                <w:lang w:val="en"/>
                              </w:rPr>
                            </w:pPr>
                            <w:r>
                              <w:fldChar w:fldCharType="begin">
                                <w:ffData>
                                  <w:name w:val="__Fieldmark__48_3637346796"/>
                                  <w:enabled/>
                                  <w:ddList>
                                    <w:result w:val="0"/>
                                    <w:listEntry w:val="."/>
                                    <w:listEntry w:val="3"/>
                                    <w:listEntry w:val="NA"/>
                                    <w:listEntry w:val="1"/>
                                    <w:listEntry w:val="2"/>
                                    <w:listEntry w:val="4"/>
                                  </w:ddList>
                                </w:ffData>
                              </w:fldChar>
                            </w:r>
                            <w:r>
                              <w:rPr/>
                              <w:instrText xml:space="preserve"> FORMDROPDOWN </w:instrText>
                            </w:r>
                            <w:r>
                              <w:rPr/>
                              <w:fldChar w:fldCharType="separate"/>
                            </w:r>
                            <w:bookmarkStart w:id="186" w:name="__Fieldmark__48_3637346796"/>
                            <w:bookmarkStart w:id="187" w:name="__Fieldmark__48_3637346796"/>
                            <w:bookmarkEnd w:id="187"/>
                            <w:r/>
                            <w:r>
                              <w:rPr/>
                              <w:fldChar w:fldCharType="end"/>
                            </w:r>
                            <w:r>
                              <w:rPr/>
                            </w:r>
                          </w:p>
                        </w:tc>
                      </w:tr>
                    </w:tbl>
                  </w:txbxContent>
                </v:textbox>
                <w10:wrap type="square"/>
              </v:rect>
            </w:pict>
          </mc:Fallback>
        </mc:AlternateContent>
      </w:r>
    </w:p>
    <w:tbl>
      <w:tblPr>
        <w:tblW w:w="9720" w:type="dxa"/>
        <w:jc w:val="left"/>
        <w:tblInd w:w="-365" w:type="dxa"/>
        <w:tblLayout w:type="fixed"/>
        <w:tblCellMar>
          <w:top w:w="0" w:type="dxa"/>
          <w:left w:w="108" w:type="dxa"/>
          <w:bottom w:w="0" w:type="dxa"/>
          <w:right w:w="108" w:type="dxa"/>
        </w:tblCellMar>
      </w:tblPr>
      <w:tblGrid>
        <w:gridCol w:w="1542"/>
        <w:gridCol w:w="8178"/>
      </w:tblGrid>
      <w:tr>
        <w:trPr>
          <w:trHeight w:val="10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jc w:val="center"/>
              <w:rPr>
                <w:b/>
                <w:b/>
              </w:rPr>
            </w:pPr>
            <w:r>
              <w:rPr>
                <w:b/>
              </w:rPr>
              <w:t xml:space="preserve">Comments </w:t>
            </w:r>
          </w:p>
        </w:tc>
      </w:tr>
      <w:tr>
        <w:trPr>
          <w:trHeight w:val="44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November</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49_3637346796"/>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88" w:name="__Fieldmark__49_3637346796"/>
            <w:bookmarkStart w:id="189" w:name="__Fieldmark__49_3637346796"/>
            <w:bookmarkEnd w:id="189"/>
            <w:r>
              <w:rPr>
                <w:b/>
              </w:rPr>
            </w:r>
            <w:r>
              <w:rPr>
                <w:b/>
              </w:rPr>
              <w:fldChar w:fldCharType="end"/>
            </w:r>
            <w:r>
              <w:rPr>
                <w:b/>
              </w:rPr>
              <w:t xml:space="preserve">                   </w:t>
            </w:r>
            <w:r>
              <w:fldChar w:fldCharType="begin">
                <w:ffData>
                  <w:name w:val="__Fieldmark__50_3637346796"/>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0" w:name="__Fieldmark__50_3637346796"/>
            <w:bookmarkStart w:id="191" w:name="__Fieldmark__50_3637346796"/>
            <w:bookmarkEnd w:id="191"/>
            <w:r/>
            <w:r>
              <w:rPr>
                <w:b/>
              </w:rPr>
              <w:fldChar w:fldCharType="end"/>
            </w:r>
            <w:r>
              <w:rPr>
                <w:b/>
              </w:rPr>
            </w:r>
          </w:p>
        </w:tc>
      </w:tr>
      <w:tr>
        <w:trPr>
          <w:trHeight w:val="3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March</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1_3637346796"/>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2" w:name="__Fieldmark__51_3637346796"/>
            <w:bookmarkStart w:id="193" w:name="__Fieldmark__51_3637346796"/>
            <w:bookmarkEnd w:id="193"/>
            <w:r>
              <w:rPr>
                <w:b/>
              </w:rPr>
            </w:r>
            <w:r>
              <w:rPr>
                <w:b/>
              </w:rPr>
              <w:fldChar w:fldCharType="end"/>
            </w:r>
            <w:r>
              <w:rPr>
                <w:b/>
              </w:rPr>
              <w:t xml:space="preserve">                   </w:t>
            </w:r>
            <w:r>
              <w:fldChar w:fldCharType="begin">
                <w:ffData>
                  <w:name w:val="__Fieldmark__52_3637346796"/>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4" w:name="__Fieldmark__52_3637346796"/>
            <w:bookmarkStart w:id="195" w:name="__Fieldmark__52_3637346796"/>
            <w:bookmarkEnd w:id="195"/>
            <w:r/>
            <w:r>
              <w:rPr>
                <w:b/>
              </w:rPr>
              <w:fldChar w:fldCharType="end"/>
            </w:r>
            <w:r>
              <w:rPr>
                <w:b/>
              </w:rPr>
            </w:r>
          </w:p>
        </w:tc>
      </w:tr>
      <w:tr>
        <w:trPr>
          <w:trHeight w:val="51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rPr>
                <w:b/>
              </w:rPr>
              <w:t>June</w:t>
            </w:r>
          </w:p>
        </w:tc>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rPr>
                <w:b/>
                <w:b/>
              </w:rPr>
            </w:pPr>
            <w:r>
              <w:fldChar w:fldCharType="begin">
                <w:ffData>
                  <w:name w:val="__Fieldmark__53_3637346796"/>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6" w:name="__Fieldmark__53_3637346796"/>
            <w:bookmarkStart w:id="197" w:name="__Fieldmark__53_3637346796"/>
            <w:bookmarkEnd w:id="197"/>
            <w:r>
              <w:rPr>
                <w:b/>
              </w:rPr>
            </w:r>
            <w:r>
              <w:rPr>
                <w:b/>
              </w:rPr>
              <w:fldChar w:fldCharType="end"/>
            </w:r>
            <w:r>
              <w:rPr>
                <w:b/>
              </w:rPr>
              <w:t xml:space="preserve">                   </w:t>
            </w:r>
            <w:r>
              <w:fldChar w:fldCharType="begin">
                <w:ffData>
                  <w:name w:val="__Fieldmark__54_3637346796"/>
                  <w:enabled/>
                  <w:ddList>
                    <w:result w:val="0"/>
                    <w:listEntry w:val="."/>
                    <w:listEntry w:val="A Pleasure To Have In Class"/>
                    <w:listEntry w:val="Demonstrates Good Leadership Qualities"/>
                    <w:listEntry w:val="Short Attention Span; Easily Distracted"/>
                    <w:listEntry w:val="Has Difficulty With Skills And Concepts "/>
                    <w:listEntry w:val="Shows Little Intrest; Poor Attitude/Little Effort"/>
                    <w:listEntry w:val="Does Not Wear Sneakers To Class"/>
                    <w:listEntry w:val="Excused For Medical Reasons"/>
                  </w:ddList>
                </w:ffData>
              </w:fldChar>
            </w:r>
            <w:r>
              <w:rPr>
                <w:b/>
              </w:rPr>
              <w:instrText xml:space="preserve"> FORMDROPDOWN </w:instrText>
            </w:r>
            <w:r>
              <w:rPr>
                <w:b/>
              </w:rPr>
              <w:fldChar w:fldCharType="separate"/>
            </w:r>
            <w:bookmarkStart w:id="198" w:name="__Fieldmark__54_3637346796"/>
            <w:bookmarkStart w:id="199" w:name="__Fieldmark__54_3637346796"/>
            <w:bookmarkEnd w:id="199"/>
            <w:r/>
            <w:r>
              <w:rPr>
                <w:b/>
              </w:rPr>
              <w:fldChar w:fldCharType="end"/>
            </w:r>
            <w:r>
              <w:rPr>
                <w:b/>
              </w:rPr>
            </w:r>
          </w:p>
        </w:tc>
      </w:tr>
    </w:tbl>
    <w:p>
      <w:pPr>
        <w:pStyle w:val="Normal"/>
        <w:tabs>
          <w:tab w:val="clear" w:pos="720"/>
          <w:tab w:val="left" w:pos="1046" w:leader="none"/>
        </w:tabs>
        <w:rPr/>
      </w:pPr>
      <w:r>
        <w:rPr/>
      </w:r>
    </w:p>
    <w:sectPr>
      <w:headerReference w:type="default" r:id="rId2"/>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enn Yan Primary Physical Education </w:t>
    </w:r>
  </w:p>
  <w:p>
    <w:pPr>
      <w:pStyle w:val="Header"/>
      <w:jc w:val="center"/>
      <w:rPr/>
    </w:pPr>
    <w:r>
      <w:rPr/>
      <w:t>Pupil Progress Report Grades K-2</w:t>
    </w:r>
  </w:p>
  <w:p>
    <w:pPr>
      <w:pStyle w:val="Header"/>
      <w:jc w:val="center"/>
      <w:rPr/>
    </w:pPr>
    <w:r>
      <w:rPr/>
      <w:t>2009-20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24:00Z</dcterms:created>
  <dc:creator>jmackerchar</dc:creator>
  <dc:description/>
  <cp:keywords/>
  <dc:language>en-US</dc:language>
  <cp:lastModifiedBy>jillmackerchar</cp:lastModifiedBy>
  <cp:lastPrinted>2008-06-17T11:00:00Z</cp:lastPrinted>
  <dcterms:modified xsi:type="dcterms:W3CDTF">2009-10-26T19:24:00Z</dcterms:modified>
  <cp:revision>2</cp:revision>
  <dc:subject/>
  <dc:title>Name___________________________________ Grade____Classroom Teacher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575651</vt:r8>
  </property>
  <property fmtid="{D5CDD505-2E9C-101B-9397-08002B2CF9AE}" pid="3" name="_AuthorEmail">
    <vt:lpwstr>JillMacKerchar@pycsd.org</vt:lpwstr>
  </property>
  <property fmtid="{D5CDD505-2E9C-101B-9397-08002B2CF9AE}" pid="4" name="_AuthorEmailDisplayName">
    <vt:lpwstr>MacKerchar, Jill</vt:lpwstr>
  </property>
  <property fmtid="{D5CDD505-2E9C-101B-9397-08002B2CF9AE}" pid="5" name="_EmailSubject">
    <vt:lpwstr>Conference</vt:lpwstr>
  </property>
  <property fmtid="{D5CDD505-2E9C-101B-9397-08002B2CF9AE}" pid="6" name="_NewReviewCycle">
    <vt:lpwstr/>
  </property>
</Properties>
</file>