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4914900" cy="800100"/>
                <wp:effectExtent l="217170" t="410210" r="133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E Mapp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-36pt;width:386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E Mapping</w:t>
                      </w:r>
                    </w:p>
                  </w:txbxContent>
                </v:textbox>
                <v:path textpathok="t"/>
                <v:textpath on="t" fitshape="t" string="PE Mapping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Grade (s): _P.E. 9-12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9"/>
        <w:gridCol w:w="3771"/>
        <w:gridCol w:w="3960"/>
        <w:gridCol w:w="2880"/>
        <w:gridCol w:w="180"/>
        <w:gridCol w:w="1493"/>
        <w:gridCol w:w="1927"/>
      </w:tblGrid>
      <w:tr>
        <w:trPr>
          <w:trHeight w:val="20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m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:  Verbs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NYS:</w:t>
            </w:r>
            <w:r>
              <w:rPr>
                <w:b/>
                <w:sz w:val="18"/>
                <w:szCs w:val="18"/>
              </w:rPr>
              <w:t xml:space="preserve"> 1a (Team Sports or Physical Activity), 1b (Personal Fitness Program), 2 (Create a Safe and Healthy Environment), 3 (Personal and Community Resources)</w:t>
            </w:r>
          </w:p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Nation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tnes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ly warm-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io Respiratory endura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cular endura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heart r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tness gram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xi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heart r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heart r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c/ballisti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 stret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l u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strengt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per body strengt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io Respiratory endura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g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ning in opposi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/flexibilit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heart r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listic/static stretc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strengt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ch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owing in oppos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.A 1,3,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.B 4,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.A 2,5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.C 3</w:t>
            </w:r>
          </w:p>
        </w:tc>
      </w:tr>
      <w:tr>
        <w:trPr>
          <w:trHeight w:val="27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pas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nedy footb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&am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zle dazz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door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ial awaren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motor mo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ve skill develop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crimm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r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tgun sn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ckof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ns of fo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ckoff retur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chdow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 z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rterbac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v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of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hand tou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ion/incomple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c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ral pa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app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c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hand touch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A 1,3,4,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 1,2,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B 1,2,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A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 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Team pa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imate Frisbee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ial awaren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motor mo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ve skill develop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contact/ non-stop game pla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 officiat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cake cat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hand snat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sive hal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econd viol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lec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chdow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ow off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ring to teamm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vo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 to man defens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e defens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sbee throw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isbee catc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cak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hand snat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ble hand grab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vot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sive posi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ring to teammat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urt spacing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ing angl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1.A 1,3,4,7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2.A 1,2,4,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B 1,2,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A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pas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m handball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ial awarenes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motor movemen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skill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t spac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nsive possess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sive zone tactic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 crea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let pa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sive hal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econd viol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se ba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p thro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e viol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y trans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mp bal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t spac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al of ball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o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p ta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hand cat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hand cat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ding z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ding m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ending goa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sing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.A1,2,3,4,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.A 1,2,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2.B 1,2,4,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.A 1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.C 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pas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ball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tial awarenes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motor movemen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skill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2"/>
                <w:szCs w:val="22"/>
              </w:rPr>
              <w:t>Teamwork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ourt spac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cer tactic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ketball tactic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coring in End zon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ardiovascular enduranc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ommunicatio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el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 sid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e viol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 Creas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vot foo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ping the bal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ow i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 kic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ner kic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delin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r dribbles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50 bal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cep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ball violatio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bbling soccer bal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ping soccer bal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king the bal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ow-ins from out of bound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dribbling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1.A 1, 2, 4, 7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2.A 2,3,4,5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2.B 1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3.C 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m pa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l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ial awarenes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motor movemen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skill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2"/>
                <w:szCs w:val="22"/>
              </w:rPr>
              <w:t>Teamwork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t spac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ective Objectiv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bble/double dribbl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p sho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st/bounce pas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oun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x-ou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let pas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sive posi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sive stanc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y-up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and g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p sho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sive posi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x ou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oun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1.A 1,2,4,7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2.A 2,3,4,5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2.B 1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3.C 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pa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eyball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t spac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motor movemen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d/open skill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on skill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tial awarenes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/eye coordin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ll developmen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ass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head serv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hand serv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ater serv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le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ke/overhead smas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arm pas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k or tip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lapping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t spac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arm pas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king approac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k ne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k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sive positio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1.A 1, 4, 7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2.A 2,3,4,5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2.B 1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3. C 1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tness activiti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mpo ka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&amp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re </w:t>
            </w:r>
          </w:p>
          <w:p>
            <w:pPr>
              <w:pStyle w:val="Normal"/>
              <w:rPr/>
            </w:pPr>
            <w:r>
              <w:rPr/>
              <w:t>Synergistics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xibil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io Respiratory endura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cular endura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cular strengt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ythmic skil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stabil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percu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g/jab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n bloc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 bloc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rd/hamme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ergistic movemen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w to boa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nward/upward do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 salutation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rior 1,2,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cular strengt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xibilit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ck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percu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dekic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king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1.A 1, 3, 5,6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1.B 2,4,5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2.A 1,3  4 5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2.B 1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3.C 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8"/>
        </w:tabs>
        <w:ind w:left="100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08"/>
        </w:tabs>
        <w:ind w:left="100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08"/>
        </w:tabs>
        <w:ind w:left="100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8:08:00Z</dcterms:created>
  <dc:creator>Erie 1 Staff-Mobile Labs</dc:creator>
  <dc:description/>
  <cp:keywords/>
  <dc:language>en-US</dc:language>
  <cp:lastModifiedBy>Newfane</cp:lastModifiedBy>
  <cp:lastPrinted>2009-07-09T13:07:00Z</cp:lastPrinted>
  <dcterms:modified xsi:type="dcterms:W3CDTF">2009-07-09T18:08:00Z</dcterms:modified>
  <cp:revision>2</cp:revision>
  <dc:subject/>
  <dc:title>Grade: ______________</dc:title>
</cp:coreProperties>
</file>