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-457200</wp:posOffset>
                </wp:positionV>
                <wp:extent cx="4914900" cy="800100"/>
                <wp:effectExtent l="217170" t="410210" r="133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PE Mapp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9pt;margin-top:-36pt;width:386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PE Mapping</w:t>
                      </w:r>
                    </w:p>
                  </w:txbxContent>
                </v:textbox>
                <v:path textpathok="t"/>
                <v:textpath on="t" fitshape="t" string="PE Mapping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32"/>
        </w:rPr>
        <w:t>Grade (s): ______9-12________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738"/>
        <w:gridCol w:w="2817"/>
        <w:gridCol w:w="2662"/>
        <w:gridCol w:w="2776"/>
        <w:gridCol w:w="2534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 / Lesson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nowledge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ills:  Verbs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tandard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18"/>
                <w:u w:val="single"/>
              </w:rPr>
              <w:t>NYS:</w:t>
            </w:r>
            <w:r>
              <w:rPr>
                <w:b/>
                <w:sz w:val="28"/>
                <w:szCs w:val="18"/>
              </w:rPr>
              <w:t xml:space="preserve"> 1a (Team Sports or Physical Activity), 1b (Personal Fitness Program), 2 (Create a Safe and Healthy Environment), 3 (Personal and Community Resources)</w:t>
            </w:r>
          </w:p>
          <w:p>
            <w:pPr>
              <w:pStyle w:val="Normal"/>
              <w:ind w:left="279" w:hanging="0"/>
              <w:rPr>
                <w:b/>
                <w:b/>
                <w:smallCaps/>
                <w:shadow/>
                <w:sz w:val="28"/>
                <w:szCs w:val="22"/>
                <w:u w:val="single"/>
              </w:rPr>
            </w:pPr>
            <w:r>
              <w:rPr>
                <w:b/>
                <w:smallCaps/>
                <w:shadow/>
                <w:sz w:val="28"/>
                <w:szCs w:val="22"/>
                <w:u w:val="single"/>
              </w:rPr>
              <w:t>National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hadow/>
                <w:sz w:val="28"/>
                <w:szCs w:val="22"/>
                <w:u w:val="single"/>
              </w:rPr>
            </w:pPr>
            <w:r>
              <w:rPr>
                <w:b/>
                <w:smallCaps/>
                <w:shadow/>
                <w:sz w:val="28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Football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lag Football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Ultimate Football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ame Rules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afety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Strategie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ss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ceiv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fens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Offense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ame Pla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servation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Participation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am passing sport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A-1,7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A-2,4,5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A-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Conditioning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Walking for fitnes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etching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sting Heart rate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arget heart rate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tive heart rate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x heart rate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okinetic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ometric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otonic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atic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ynamic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alk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etch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ogg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kipp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allop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itoring heart rate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servation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oal sett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ticipation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tness activity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B-3,5,6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A-3,4,5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A-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asketball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ing/Queen Hill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mall sided gam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,2,1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 class tournament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hool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rs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ree Throw Contest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afet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urt Dimension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ul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ategi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ame Rule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ibbl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hoot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ss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ame Play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Individual Challenges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urnament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ticipation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am passing sport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A-1,4,7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A-1,2,4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B-5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A-2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C-3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t balls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t ball routines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ersonal fitness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nefits of exercis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rdio workout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b train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uscle ton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lexibility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itoring fitness levels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ticipation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tness activity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B-3,5,6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A-3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B-1,4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A-1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B-2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C-3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ccer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mall sided gam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gulation gam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urnament play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afety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ules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sition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ffense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fense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enaltie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hooting 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ss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ipp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rapp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oaltend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oring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Game play 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servation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ticipation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am pass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A-1,4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A-1,4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B-1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A-3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B-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adminton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ubles tournament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ingles tournament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ules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afety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urt boundaries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or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ategies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rv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mash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fense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ffense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lick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ame play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servation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ticipation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et/wall sport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A-2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A-2,4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B-1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A-2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B-2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C-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ickelball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ubles tournament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ingles tournament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ules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afety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urt boundaries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or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ategies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orehand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ackhand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rv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fense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ame play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servation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ticipation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et/wall sport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A-2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A-2,4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B-1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A-2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B-2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C-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able Tennis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ingles Pla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ubles Pla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lass Tournament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ing/Queen Hill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ules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afety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istory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rve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ip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orehand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ackhand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mash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in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ame Play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servation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ticipation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et/wall sport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A-2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A-2,4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B-1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A-2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B-2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C-3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lleyball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kill Challeng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mall sided gam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gulation Games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afety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ules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urney Play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sition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or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ide out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ump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t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ike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rv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lock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otatio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ame Play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servation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ticipation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et/wall sport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A-2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A-2,4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B-1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A-2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B-2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C-3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ersonal Fitness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ght Training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rdio Training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utrition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afety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tiquette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uman Anatomy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munity Resources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llness Plan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rdio health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ott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ircuit Train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ecific Muscle train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et analysis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rdio training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itor muscular development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itor cardio development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servation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ticipation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tness Activities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B-3,5,6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A-3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B-1,4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A-1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B-2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C-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ltimate Frisbe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ad up skill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gulation Games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afety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ules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fense/Offense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atagies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Throw 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tch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or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lock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vement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ame Play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servation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ticipation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am passing Sports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A-1,4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A-1,4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B-1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A-3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B-2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loor Hocke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ad up skill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mall Sided Gam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kills Challeng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gulation Gam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afety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ules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sitions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atagies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istory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enalties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quipment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ss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eiv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hoot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ick Handl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oaltending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kills Competition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ame Play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servation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ticipation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am Passing Sport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A-1,4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A-1,4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B-1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A-3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B-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p Stacking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VD intro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-3-3, 3-6-3,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ycle stack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ing challeng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lay rac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reative stacking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tterns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petition rules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re of equipment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-3-3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-6-3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ycle stacking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oup challenges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aces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ead to head comp.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servation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ticipation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ersonal performance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A-2,4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A-5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B-4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A-1,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andball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kill review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arm up drill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ame pla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afety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ules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sitions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enalties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atagies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row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tch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ss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hoot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ff/def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oal tend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ame Play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servation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ticipation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am passing sport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A-1,4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A-1,4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B-1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A-3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B-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operative Activiti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operative challeng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operative gam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am activiti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d. Disc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afety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ules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blem solv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telligenc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operation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ritical think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ceptance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amwork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munication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itiative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ticipation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amwork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allenges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ame Play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servation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ersonal performance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A-2,4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A-5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B-4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A-1,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nce Dance Revolution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VD w/ dancing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asic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termediat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vanced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afety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rdio benefits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ye foot coordination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operation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nc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ollowing patterns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tness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mprovement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ticipation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or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servation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tness activities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B-3,5,6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A-3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B-1,4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A-1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B-2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C-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nni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ubles tournament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ingles tournament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ules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afety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urt boundaries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or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ategies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ip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orehand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ackhand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rv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fense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ip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ame play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servation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ticipation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et/wall sport1A-2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A-2,4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B-1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A-2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B-2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C-3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rcher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afet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chniqu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hooting target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petition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istory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Rules 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afety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or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atomy of the bow and arrow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hooting techniqu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afety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or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atomy of the bow and arrow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hooting technique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or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petition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servation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ticipation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arget sports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A-2,4,7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A-2,4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B-1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A-1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B-2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C-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reation Gam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dder golf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occ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rn Hol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an jam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risbee golf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afety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ules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or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nefits of play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ye hand coordination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row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pth perception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iming/targets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ticipation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servation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ame play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oring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arget sports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A-2,4,7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A-2,4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B-1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A-1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B-2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C-3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ftball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kill review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arm up activiti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ame play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afety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Rules 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ffense/defense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eld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sitions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ategie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Batting 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eld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tching throw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unning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ame Play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servation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ticipation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iking/Fielding sports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A-1,2,4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A-5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B-2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A-2</w:t>
            </w:r>
          </w:p>
          <w:p>
            <w:pPr>
              <w:pStyle w:val="Normal"/>
              <w:ind w:left="2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C-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5:13:00Z</dcterms:created>
  <dc:creator>Erie 1 Staff-Mobile Labs</dc:creator>
  <dc:description/>
  <cp:keywords/>
  <dc:language>en-US</dc:language>
  <cp:lastModifiedBy>Student</cp:lastModifiedBy>
  <cp:lastPrinted>2008-10-07T11:06:00Z</cp:lastPrinted>
  <dcterms:modified xsi:type="dcterms:W3CDTF">2009-10-08T15:13:00Z</dcterms:modified>
  <cp:revision>2</cp:revision>
  <dc:subject/>
  <dc:title>Grade: ______________</dc:title>
</cp:coreProperties>
</file>