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_P.E. 9-12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9"/>
        <w:gridCol w:w="3771"/>
        <w:gridCol w:w="3960"/>
        <w:gridCol w:w="2880"/>
        <w:gridCol w:w="180"/>
        <w:gridCol w:w="1493"/>
        <w:gridCol w:w="1927"/>
      </w:tblGrid>
      <w:tr>
        <w:trPr>
          <w:trHeight w:val="20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tnes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warm-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 Respiratory enduran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enduran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heart ra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tness gram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heart ra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heart ra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c/ballisti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c stretc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l u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strengt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er body strengt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 Respiratory enduran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g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 in opposi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/flexibilit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heart ra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istic/static stretc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strengt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ch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ing in oppos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1.A 1,3,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1.B 4,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2.A 2,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3.C 3</w:t>
            </w:r>
          </w:p>
        </w:tc>
      </w:tr>
      <w:tr>
        <w:trPr>
          <w:trHeight w:val="27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pa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handball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al awarene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nsive possess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zone tactic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crea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let pas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hal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econd viol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se bal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p thro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e viol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transi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mp ball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al of bal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p ta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hand cat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hand cat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ding zo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ding m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ending goal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sing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1,2,3,4,7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 1,2,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 1,2,4,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 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pa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nedy footb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zle dazz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indoor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al awar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ve skill develop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crimm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tgun sn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ckof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s of fo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ckoff retu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chdow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 z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erba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f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hand tou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on/incomple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al p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ap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hand touch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 1,3,4,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 1,2,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 1,2,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 1</w:t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sGram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-respiratory enduran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strength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enduran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Composi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-up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l-up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ight/Weigh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-mile ru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e tes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 and Reach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nk lif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l-up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-up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B 1,2,3,5,6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 2,3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s activiti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po kar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&amp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ergistic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 Respiratory endura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endura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strengt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ythmic skil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stabil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ercu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g/jab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 bloc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 bloc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rd/hammer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ergistic move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w to boa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nward/upward do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 salutation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rior 1,2,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strength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ck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ercu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kic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in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 1, 3, 5,6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B 2,4,5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 1,3  4 5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 1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 1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pa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ketball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al awarene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mwork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ive Objectiv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bble/double dribbl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p sho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/bounce p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oun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-ou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let p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posi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stan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y-u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nd g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p sho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posi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 ou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oun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 1,2,4,7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 2,3,4,5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 1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 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pa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leyball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d/open skil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on skil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tial awarene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 develop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as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and serv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hand serv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le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cake p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ke/overhead smash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arm p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arm se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k or ti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lapp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spac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arm p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king approach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k ne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k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ive positio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 1, 4, 7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 2,3,4,5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 1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 1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t/wal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kleb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time recreation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itn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ru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onal skill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boundar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posi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hand Ser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/backhand grip/retur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/backhand sp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and smas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 ser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 recep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bounce ru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 volley zon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/safe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mur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time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hand ser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 retur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 sp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hand retur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hand sp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and smas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/deep retur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concep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aware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1,2,4,7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.2,3,4,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.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1,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t/wal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minton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time recreation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it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ru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onal skill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bounda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tt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pos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/backhand gri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/deep ser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hand serve “below waste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hand “Flick” ser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/backhand retur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and smas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p Lo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 ser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 recep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ul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al aware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/safe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mur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time activit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hand ser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 retur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hand retur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and smas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/deep retur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concep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awarenes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1,2,4,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.2,3,4,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.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1,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door activiti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eering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ic awarenes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z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rul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s “NSEW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s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n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la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y are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card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 skil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inal information and Symbo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d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and dista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ain Associ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ld sketchin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2,4,7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.2,4,5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.1,4,5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m passing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 Hockey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it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ru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onal skill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d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-of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al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sid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tend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1,2,4,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.2,3,4,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.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pas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dball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tial awarene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motor move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 court spac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cer tactic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ketball tactic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 in End zon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vascular enduran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l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 sid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e viol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Creas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vot foo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ping the bal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 i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kic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er kic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lin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dribbles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50 bal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cep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ball violati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bbling soccer bal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ping soccer bal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king the bal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-ins from out of bound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dribbl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 1, 2, 4, 7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 2,3,4,5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 1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 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iking/fielding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ball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time recrea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za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itnes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ru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onal skill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ld boundar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ching mound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</w:rPr>
              <w:t>Bases (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>,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plat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bal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ting (single, double, triple, homerun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s/strik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ld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l ball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 pla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 ou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 dow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/safet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ch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1,2,4,7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.2,3,4,5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.1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1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sGram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-respiratory enduran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strength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enduran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Composi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-up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l-up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ight/Weigh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-mile ru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e tes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 and Reach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nk lif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l-up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h-up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B 1,2,3,5,6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 2,3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t/wal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ni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time recreation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it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ru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onal skill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t bounda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ing (love, 15, 30, 40, deuce, point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u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pos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/backhand gr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ead ser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/backhand retu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and sma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p Lo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 ser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 recep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ial aware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and ser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/safet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ead ser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 retu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hand sp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hand retu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hand sp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and sma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/deep retu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conce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aware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ction tim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1,2,4,7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.2,3,4,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.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1,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Outdoor activit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Target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yard bas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ce ba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-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der gol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-Ja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se sho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time recre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z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/eye coordin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itn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rul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onal skill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lin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e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-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der golf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-Ja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/safet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ing poi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 Throw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1,2,4,7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.2,3,4,5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.1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1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s activiti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ness plans in health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time fitn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T princip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s of fitn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istic/static stretching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-respiratory endur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ar strength &amp; endur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ilit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Composi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tritio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ti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nsity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skill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1,2,4,7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.1,2,4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.1,2,4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1,2,3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1,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.1,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08"/>
        </w:tabs>
        <w:ind w:left="100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08"/>
        </w:tabs>
        <w:ind w:left="100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8:51:00Z</dcterms:created>
  <dc:creator>Erie 1 Staff-Mobile Labs</dc:creator>
  <dc:description/>
  <cp:keywords/>
  <dc:language>en-US</dc:language>
  <cp:lastModifiedBy>Newfane</cp:lastModifiedBy>
  <cp:lastPrinted>2009-07-09T13:07:00Z</cp:lastPrinted>
  <dcterms:modified xsi:type="dcterms:W3CDTF">2009-08-12T18:51:00Z</dcterms:modified>
  <cp:revision>2</cp:revision>
  <dc:subject/>
  <dc:title>Grade: ______________</dc:title>
</cp:coreProperties>
</file>