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PE staff Summary and Findings: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ummary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e completed the initial curriculum maps and analyzed the data.  The following gaps were identified: Dancing and Outdoor Activities.  These are both K-12 gap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NDING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-3 – NO OUTDOOR ACTIVITIES (EQUIPMEN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-5 – NO OUTDOOR ACTIVITIES (EQUIPMENT);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 = NO ACTIVITI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EED TRAINING) – OBSERVATION TO SCHOOLS BEFORE DANCE UNI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-8 --  NO DANCE AND NEED MORE OUTDOOR ACTIVITI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-12 – NO OUTDOOR ACTIVITES AND NO DAN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*NO K-12 FITNESS  PROGRAM -- TEST/SCREENING!!</w:t>
      </w:r>
      <w:r>
        <w:rPr>
          <w:b/>
        </w:rPr>
        <w:t>*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FITNESS REPORT K-    12.  NEED TO SHARE INFORMATI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MIGHT BE A GOOD IDEA TO USE COLLECTIVE EXPERTISE TO SHARE DANCE AND OUTDOOR ACTIVITIES UNITS! MAYBE THE MARCH 15</w:t>
      </w:r>
      <w:r>
        <w:rPr>
          <w:b/>
          <w:vertAlign w:val="superscript"/>
        </w:rPr>
        <w:t>TH</w:t>
      </w:r>
      <w:r>
        <w:rPr>
          <w:b/>
        </w:rPr>
        <w:t xml:space="preserve"> STAFF DEVELOPMENT DAY.  OR BRING IN A DANCE INSTRUCTOR TO TEACH THE UNIT(S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47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32"/>
          <w:u w:val="single"/>
        </w:rPr>
      </w:pPr>
      <w:r>
        <w:rPr>
          <w:b/>
          <w:bCs/>
          <w:color w:val="FF0000"/>
          <w:sz w:val="32"/>
          <w:u w:val="single"/>
        </w:rPr>
        <w:t>Short Term Goal Setting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Medicals/suspensions and home school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Training to PE staff (outdoor activities and dance)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Begin conversations on a fitness plan (that aligns to standard 1B in PE Plan) K-12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u w:val="single"/>
        </w:rPr>
      </w:pPr>
      <w:r>
        <w:rPr>
          <w:b/>
          <w:bCs/>
          <w:color w:val="FF0000"/>
          <w:sz w:val="32"/>
          <w:u w:val="single"/>
        </w:rPr>
        <w:t>Long Term Goals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Fitness Plan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Grading and assess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bullet"/>
      <w:lvlText w:val=""/>
      <w:lvlJc w:val="left"/>
      <w:pPr>
        <w:tabs>
          <w:tab w:val="num" w:pos="480"/>
        </w:tabs>
        <w:ind w:left="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8:06:00Z</dcterms:created>
  <dc:creator>Student</dc:creator>
  <dc:description/>
  <cp:keywords/>
  <dc:language>en-US</dc:language>
  <cp:lastModifiedBy>Student</cp:lastModifiedBy>
  <dcterms:modified xsi:type="dcterms:W3CDTF">2009-10-08T18:32:00Z</dcterms:modified>
  <cp:revision>2</cp:revision>
  <dc:subject/>
  <dc:title>PE staff Summary and Findings:</dc:title>
</cp:coreProperties>
</file>