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26pt;margin-top:-6pt;width:215.95pt;height:41.95pt;mso-wrap-style:none;v-text-anchor:middle" type="_x0000_t136">
            <v:path textpathok="t"/>
            <v:textpath on="t" fitshape="t" string="Agenda: PE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57225</wp:posOffset>
                </wp:positionV>
                <wp:extent cx="6229350" cy="7258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7258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view of the PE Profile Overview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t’s take a look at what units are consistent(6-12)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ook at the Rubrics (courtesy of Greece…thanks!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egin with one (or one part of one) – documen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difications for 6-8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ext Steps..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5pt;height:571.5pt;mso-wrap-distance-left:9.05pt;mso-wrap-distance-right:9.05pt;mso-wrap-distance-top:0pt;mso-wrap-distance-bottom:0pt;margin-top:51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view of the PE Profile Overview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et’s take a look at what units are consistent(6-12)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ook at the Rubrics (courtesy of Greece…thanks!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egin with one (or one part of one) – document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difications for 6-8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ext Steps..?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31:00Z</dcterms:created>
  <dc:creator>Monica Burgio Daigler</dc:creator>
  <dc:description/>
  <cp:keywords/>
  <dc:language>en-US</dc:language>
  <cp:lastModifiedBy>Monica Burgio Daigler</cp:lastModifiedBy>
  <dcterms:modified xsi:type="dcterms:W3CDTF">2009-09-07T02:40:00Z</dcterms:modified>
  <cp:revision>2</cp:revision>
  <dc:subject/>
  <dc:title/>
</cp:coreProperties>
</file>