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  <w:gridCol w:w="3222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 participates energetically and safely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monstrating self-control and respect for the positive and safe experience of others. Students prevent or resolve conflicts without teacher intervention and/or appropriately challenge themselves and others to high levels of performance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 participates energetically and safely demonstrating self-control, fair play, and respect for others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 participates safely and maintains self-control, but effort is inconsisten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 demonstrates a lack of self-control and at times requires reminders and encouragement from others to participate in a safe, fair, energetic, or respectful mann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No credit is given if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tudent is not prepared to participate in the day’s activity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tudent chooses not to participate in the day’s activity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ncaster CSD Physical Education Daily Participation Rubric</w:t>
    </w:r>
  </w:p>
  <w:p>
    <w:pPr>
      <w:pStyle w:val="Header"/>
      <w:rPr/>
    </w:pPr>
    <w:r>
      <w:rPr/>
      <w:t>Grades 7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5:13:00Z</dcterms:created>
  <dc:creator>LCSD</dc:creator>
  <dc:description/>
  <cp:keywords/>
  <dc:language>en-US</dc:language>
  <cp:lastModifiedBy>LCSD</cp:lastModifiedBy>
  <cp:lastPrinted>2009-02-04T13:45:00Z</cp:lastPrinted>
  <dcterms:modified xsi:type="dcterms:W3CDTF">2009-02-04T18:45:00Z</dcterms:modified>
  <cp:revision>4</cp:revision>
  <dc:subject/>
  <dc:title>4</dc:title>
</cp:coreProperties>
</file>