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mallCaps/>
          <w:shadow/>
          <w:color w:val="FF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5372100" cy="800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422.95pt;height:6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mallCaps/>
          <w:shadow/>
          <w:color w:val="FF0000"/>
          <w:sz w:val="32"/>
          <w:szCs w:val="32"/>
        </w:rPr>
        <w:t>PE Curriculum Meeting K-12 Agenda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mallCaps/>
          <w:shadow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shadow/>
          <w:color w:val="FF0000"/>
          <w:sz w:val="32"/>
          <w:szCs w:val="32"/>
        </w:rPr>
        <w:t>12/03/09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mallCaps/>
          <w:shadow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shadow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ew and Overview of Maps K-12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ish vertical alignment of map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oss-walk discussion 2-3, 5-6, and 8-9. 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ome questions to discuss at the level changes: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expect students coming to you (at the next grade) to be able to do?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se expectations reasonable?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trengths do you see coming to you?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eaknesses do you see coming to you?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our units properly aligned at the level changes?</w:t>
      </w:r>
    </w:p>
    <w:p>
      <w:pPr>
        <w:pStyle w:val="Normal"/>
        <w:numPr>
          <w:ilvl w:val="3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appropriate chang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n medical polici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ill our K-12 policy look like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ill our templates look like and how will they be similar/different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on attendance and grading (K-12 alignment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s and rubrics (K-12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 with outcome assessments for grade chang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PE profile as a guid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-2 (checklist); 3-5 (checklist with Rubric); 6-8 (Rubric); 9-12 (Rubric)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 with one Unit and align K-1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06:00Z</dcterms:created>
  <dc:creator>Monica Burgio Daigler</dc:creator>
  <dc:description/>
  <cp:keywords/>
  <dc:language>en-US</dc:language>
  <cp:lastModifiedBy>Monica Burgio Daigler</cp:lastModifiedBy>
  <dcterms:modified xsi:type="dcterms:W3CDTF">2009-11-23T20:21:00Z</dcterms:modified>
  <cp:revision>1</cp:revision>
  <dc:subject/>
  <dc:title>PE CURRICULUM MEETING K-12 AGENDA</dc:title>
</cp:coreProperties>
</file>