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sz w:val="32"/>
        </w:rPr>
      </w:pPr>
      <w:r>
        <w:rPr>
          <w:rFonts w:cs="Tunga" w:ascii="Tunga" w:hAnsi="Tunga"/>
          <w:sz w:val="32"/>
        </w:rPr>
        <w:t>Net/Wall Sports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  <w:sz w:val="32"/>
        </w:rPr>
        <w:t>Rubric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Note:  Consistently defined as; performs without error 75% of the time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ab/>
        <w:t>Effective defined as; achieves intended purpose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9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63"/>
        <w:gridCol w:w="1761"/>
        <w:gridCol w:w="1763"/>
        <w:gridCol w:w="1759"/>
      </w:tblGrid>
      <w:tr>
        <w:trPr>
          <w:trHeight w:val="28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Level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 skills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  <w:sz w:val="20"/>
              </w:rPr>
              <w:t>Students</w:t>
            </w:r>
            <w:r>
              <w:rPr>
                <w:rFonts w:cs="Tunga" w:ascii="Tunga" w:hAnsi="Tunga"/>
              </w:rPr>
              <w:t xml:space="preserve"> </w:t>
            </w:r>
            <w:r>
              <w:rPr>
                <w:rFonts w:cs="Tunga" w:ascii="Tunga" w:hAnsi="Tunga"/>
                <w:sz w:val="20"/>
              </w:rPr>
              <w:t>demonstrates effective legal _____ skill with few observable errors in techniqu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demonstrates effective legal _______ skill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Demonstrates effective ___ skill but skills are ineffective and inconsistent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Attempts skill but cannot ____ correctly or use skill appropriately in a game</w:t>
            </w:r>
          </w:p>
        </w:tc>
      </w:tr>
      <w:tr>
        <w:trPr>
          <w:trHeight w:val="2186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 Strateg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Demonstrates specialized position play and can transition smoothly between offensive and defensive roles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elects appropriate offense or defensive skills in relation to dynamics of the game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Uses some skills appropriately but inconsistently and with little evidence of offensive placement of defensive positioning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Focus confined to sending and receiving the ball, movements or inappropriate for team play during game</w:t>
            </w:r>
          </w:p>
        </w:tc>
      </w:tr>
      <w:tr>
        <w:trPr>
          <w:trHeight w:val="301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pplication of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Rules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Students play with no errors in scoring, etiquette and rules of the game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Students applies major rules correctly, makes minor errors in rules, scoring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Demos general concept of the game, needs assistance in rule application and scoring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Incorrect application of rules, terminology and scoring</w:t>
            </w:r>
          </w:p>
        </w:tc>
      </w:tr>
      <w:tr>
        <w:trPr>
          <w:trHeight w:val="301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Personal/Social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Responsibility</w:t>
            </w:r>
          </w:p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And Safet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Cooperates in offensive and defensive play, makes the correct calls. Resolves conflicts w/out teacher’s input, play with energy, self-control and safety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 xml:space="preserve">Plays with energy, self-control, respect for fair play and safety </w:t>
            </w:r>
          </w:p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Cooperates with team during play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Maintains self-control, inconsistent in energy and fair play</w:t>
            </w:r>
          </w:p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behaviors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sz w:val="20"/>
              </w:rPr>
            </w:pPr>
            <w:r>
              <w:rPr>
                <w:rFonts w:cs="Tunga" w:ascii="Tunga" w:hAnsi="Tunga"/>
                <w:sz w:val="20"/>
              </w:rPr>
              <w:t>Lacks self-control, needs to be reminded and encouraged to play in a safe and energetic mann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bruary 4,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7:16:00Z</dcterms:created>
  <dc:creator>Lancaster Central School District</dc:creator>
  <dc:description/>
  <cp:keywords/>
  <dc:language>en-US</dc:language>
  <cp:lastModifiedBy>LCSD</cp:lastModifiedBy>
  <cp:lastPrinted>2009-02-04T13:44:00Z</cp:lastPrinted>
  <dcterms:modified xsi:type="dcterms:W3CDTF">2009-02-04T18:44:00Z</dcterms:modified>
  <cp:revision>12</cp:revision>
  <dc:subject/>
  <dc:title>Net Sports</dc:title>
</cp:coreProperties>
</file>