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/>
      </w:pPr>
      <w:r>
        <w:rPr>
          <w:rFonts w:cs="Budmo Jiggler;Courier" w:ascii="Budmo Jiggler;Courier" w:hAnsi="Budmo Jiggler;Courier"/>
          <w:sz w:val="72"/>
          <w:szCs w:val="72"/>
        </w:rPr>
        <w:t>NYSHES - The Skills</w:t>
      </w:r>
    </w:p>
    <w:p>
      <w:pPr>
        <w:pStyle w:val="Normal"/>
        <w:rPr>
          <w:rFonts w:ascii="Trebuchet MS" w:hAnsi="Trebuchet MS" w:cs="Trebuchet MS"/>
          <w:sz w:val="52"/>
          <w:szCs w:val="52"/>
        </w:rPr>
      </w:pPr>
      <w:r>
        <w:rPr>
          <w:rFonts w:cs="Trebuchet MS" w:ascii="Trebuchet MS" w:hAnsi="Trebuchet MS"/>
          <w:sz w:val="52"/>
          <w:szCs w:val="5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* The most important idea to keep in mind when teaching the Skills, is Health Literacy. This is what you truly want to achieve overall with your students. </w:t>
      </w:r>
    </w:p>
    <w:p>
      <w:pPr>
        <w:pStyle w:val="Normal"/>
        <w:rPr>
          <w:rFonts w:ascii="Trebuchet MS" w:hAnsi="Trebuchet MS" w:cs="Trebuchet MS"/>
          <w:sz w:val="52"/>
          <w:szCs w:val="52"/>
          <w:highlight w:val="green"/>
        </w:rPr>
      </w:pPr>
      <w:r>
        <w:rPr>
          <w:rFonts w:cs="Trebuchet MS" w:ascii="Trebuchet MS" w:hAnsi="Trebuchet MS"/>
          <w:sz w:val="52"/>
          <w:szCs w:val="52"/>
          <w:highlight w:val="green"/>
        </w:rPr>
      </w:r>
    </w:p>
    <w:p>
      <w:pPr>
        <w:pStyle w:val="Normal"/>
        <w:rPr/>
      </w:pPr>
      <w:r>
        <w:rPr>
          <w:rFonts w:cs="Trebuchet MS" w:ascii="Trebuchet MS" w:hAnsi="Trebuchet MS"/>
          <w:sz w:val="52"/>
          <w:szCs w:val="52"/>
          <w:highlight w:val="green"/>
        </w:rPr>
        <w:t>*</w:t>
      </w:r>
      <w:r>
        <w:rPr>
          <w:rFonts w:cs="Trebuchet MS" w:ascii="Trebuchet MS" w:hAnsi="Trebuchet MS"/>
          <w:sz w:val="52"/>
          <w:szCs w:val="52"/>
          <w:highlight w:val="green"/>
          <w:u w:val="single"/>
        </w:rPr>
        <w:t>Health Literacy</w:t>
      </w:r>
      <w:r>
        <w:rPr>
          <w:rFonts w:cs="Trebuchet MS" w:ascii="Trebuchet MS" w:hAnsi="Trebuchet MS"/>
          <w:sz w:val="52"/>
          <w:szCs w:val="52"/>
        </w:rPr>
        <w:t xml:space="preserve"> – the capacity of an individual to obtain, interpret, and understand basic health information and services and the competence to use such information and services in ways that are health enhancing.</w:t>
      </w:r>
    </w:p>
    <w:p>
      <w:pPr>
        <w:pStyle w:val="Normal"/>
        <w:jc w:val="center"/>
        <w:rPr>
          <w:rFonts w:ascii="SF Collegiate;Courier" w:hAnsi="SF Collegiate;Courier" w:cs="SF Collegiate;Courier"/>
          <w:sz w:val="44"/>
          <w:szCs w:val="44"/>
        </w:rPr>
      </w:pPr>
      <w:r>
        <w:rPr>
          <w:rFonts w:cs="SF Collegiate;Courier" w:ascii="SF Collegiate;Courier" w:hAnsi="SF Collegiate;Courier"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72"/>
          <w:szCs w:val="72"/>
        </w:rPr>
      </w:pPr>
      <w:r>
        <w:rPr>
          <w:rFonts w:cs="Trebuchet MS" w:ascii="Trebuchet MS" w:hAnsi="Trebuchet MS"/>
          <w:b/>
          <w:i/>
          <w:sz w:val="72"/>
          <w:szCs w:val="7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72"/>
          <w:szCs w:val="72"/>
          <w:lang w:val="en-US" w:eastAsia="en-US"/>
        </w:rPr>
      </w:pPr>
      <w:r>
        <w:rPr>
          <w:rFonts w:cs="Trebuchet MS" w:ascii="Trebuchet MS" w:hAnsi="Trebuchet MS"/>
          <w:b/>
          <w:i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5829300" cy="2400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400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8pt;margin-top:10.2pt;width:458.95pt;height:188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72"/>
          <w:szCs w:val="72"/>
        </w:rPr>
      </w:pPr>
      <w:r>
        <w:rPr>
          <w:rFonts w:cs="Trebuchet MS" w:ascii="Trebuchet MS" w:hAnsi="Trebuchet MS"/>
          <w:b/>
          <w:i/>
          <w:sz w:val="72"/>
          <w:szCs w:val="72"/>
        </w:rPr>
        <w:t xml:space="preserve">It’s about </w:t>
      </w:r>
      <w:r>
        <w:rPr>
          <w:rFonts w:cs="Trebuchet MS" w:ascii="Trebuchet MS" w:hAnsi="Trebuchet MS"/>
          <w:b/>
          <w:i/>
          <w:sz w:val="72"/>
          <w:szCs w:val="72"/>
          <w:u w:val="single"/>
        </w:rPr>
        <w:t>doing</w:t>
      </w:r>
      <w:r>
        <w:rPr>
          <w:rFonts w:cs="Trebuchet MS" w:ascii="Trebuchet MS" w:hAnsi="Trebuchet MS"/>
          <w:b/>
          <w:i/>
          <w:sz w:val="72"/>
          <w:szCs w:val="72"/>
        </w:rPr>
        <w:t xml:space="preserve">, </w:t>
      </w:r>
      <w:r>
        <w:rPr>
          <w:rFonts w:cs="Trebuchet MS" w:ascii="Trebuchet MS" w:hAnsi="Trebuchet MS"/>
          <w:b/>
          <w:i/>
          <w:sz w:val="72"/>
          <w:szCs w:val="72"/>
          <w:u w:val="single"/>
        </w:rPr>
        <w:t>being</w:t>
      </w:r>
      <w:r>
        <w:rPr>
          <w:rFonts w:cs="Trebuchet MS" w:ascii="Trebuchet MS" w:hAnsi="Trebuchet MS"/>
          <w:b/>
          <w:i/>
          <w:sz w:val="72"/>
          <w:szCs w:val="72"/>
        </w:rPr>
        <w:t xml:space="preserve">, and </w:t>
      </w:r>
      <w:r>
        <w:rPr>
          <w:rFonts w:cs="Trebuchet MS" w:ascii="Trebuchet MS" w:hAnsi="Trebuchet MS"/>
          <w:b/>
          <w:i/>
          <w:sz w:val="72"/>
          <w:szCs w:val="72"/>
          <w:u w:val="single"/>
        </w:rPr>
        <w:t>knowing</w:t>
      </w:r>
      <w:r>
        <w:rPr>
          <w:rFonts w:cs="Trebuchet MS" w:ascii="Trebuchet MS" w:hAnsi="Trebuchet MS"/>
          <w:b/>
          <w:i/>
          <w:sz w:val="72"/>
          <w:szCs w:val="72"/>
        </w:rPr>
        <w:t>…not just about knowing!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72"/>
          <w:szCs w:val="72"/>
        </w:rPr>
      </w:pPr>
      <w:r>
        <w:rPr>
          <w:rFonts w:cs="Trebuchet MS" w:ascii="Trebuchet MS" w:hAnsi="Trebuchet MS"/>
          <w:b/>
          <w:i/>
          <w:sz w:val="72"/>
          <w:szCs w:val="72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72"/>
          <w:szCs w:val="72"/>
        </w:rPr>
      </w:pPr>
      <w:r>
        <w:rPr>
          <w:rFonts w:cs="Trebuchet MS" w:ascii="Trebuchet MS" w:hAnsi="Trebuchet MS"/>
          <w:b/>
          <w:i/>
          <w:sz w:val="72"/>
          <w:szCs w:val="7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highlight w:val="cyan"/>
        </w:rPr>
        <w:t>Self-Managemen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SM.E.1- Survey Class- Yes or No Quest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SM.E.2- Scenario or Story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SM.E.3- Compare Survey Data to Healthy Person in Story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SM.E.4- Name Pros/Cons of Choices in Survey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SM.E.5- List Ideas to Change Outcomes from Survey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M.E.6- Guest Speaker- Nurse, Principal, Other Teacher- resources to achieve healthy change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M.E.7- List Resources Outside of School- Library, After School Program, etc.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M.E.8- Sticker System- Prize if they achieved their goal for the day, week, month, etc.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M.E.9- Kindergarten Buddies- Students advocate skill to younger students(personal stories of change)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highlight w:val="cyan"/>
        </w:rPr>
        <w:t>Relationship Management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M.E.1- Scenarios- Assess how student would handle situation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M.E.2- List Character Traits of Healthy Person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M.E.3- Do You Match Up? Checklist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M.E.4- Pros/Cons of Personal Behavior- Math +/-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M.E.5- Class Discussions/Journal- List ideas to change attitude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M.E.6-10- Group Project- Brochure, Play, Posters, etc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highlight w:val="cyan"/>
        </w:rPr>
        <w:t>Stress Management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.E.1- Personal Definition of Stress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.E.2- Class List of Stressors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b/>
        </w:rPr>
        <w:t xml:space="preserve">ST.E.3- (ELA)Journal or Personal Reflection 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.E.4- Journal or Personal Reflection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.E.5- Stress Day- Presentations of Personal Stress Management Techniques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.E.6- List Pressures outside of Personal – Peer, Family, School, etc.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T.E.7- Stress Day- Reflection Paper on new techniques. 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.E.8- Final Journal Entry- Evaluate how techniques worked over a week or 2 week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highlight w:val="cyan"/>
        </w:rPr>
        <w:t>Communication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M.E.1- EVERYDAY- Observation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M.E.2- Verbal Com. Vs. Non-Verbal Com.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M.E.3- EVERYDAY- Classroom Rules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M.E.4- Game (Math) List Characteristics of the Healthy Person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M.E.5- Book Report- Conflict Resolution- Identify Barriers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M.E.6- Role Play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CM.E.7- Scenarios using Refusal Skills 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M.E.8- Movie Analysis or Write Their Own Story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M.E.9- EVERYDAY- Group Work- Observat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highlight w:val="cyan"/>
        </w:rPr>
        <w:t>Decision Making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DM.E.1- Personal Health Quiz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M.E.2- Achievable /Non-Achievable Scenario Worksheet- Relate to Personal Achievability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M.E.3- Computer Lab - Web Quest 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M.E.4- Reflection Paper- +/- of Decision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M.E.5- Role Play- Act Out DM Model Steps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M.E.6- “The Norm” Game- T/F Statistics on Topic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M.E.7- Class Movie or Book- ask students to point out situations where people other than the main character are affected by their decisions.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M.E.8- Class Discuss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highlight w:val="cyan"/>
        </w:rPr>
        <w:t>Planning and Goal Setting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PG.E.1- Class Discuss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 xml:space="preserve">PG.E.2-   Write A Personal Health Pledge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PG.E.3- Write Health Goal and Plan- week, month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G.E.4- Road Block- Students create map from beginning to achievement of their goal. Show steps to get there and possible road blocks. 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G.E.5- Put Plan Into Action- reward system for accomplishing each step.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G.E.6- Daily Journal- Specific criteria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G.E.7- Personal List and “My Reason” Presentation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G.E.8- Daily Journal/Reflect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highlight w:val="cyan"/>
        </w:rPr>
        <w:t>Advocacy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b/>
        </w:rPr>
        <w:t>AD.E.1- Class Discussion/List or Personal Choice Projec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AD.E.2- Class Vote or Project Topic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AD.E.3- Research Topic- Write-Up (ELA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AD.E.4- Field Trip or Guest Speaker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AD.E.5- Paper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AD.E.6- Paper/ Presentation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D.E.7- Group Project or Personal Project- Poster, Brochure, Website, PowerPoint, Game, etc.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D.E.8- Persuasion Essay or Statement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D.E.9- Group Project or Volunteering</w:t>
      </w:r>
    </w:p>
    <w:p>
      <w:pPr>
        <w:pStyle w:val="Normal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D.E.10- Project Reflection Paper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dmo Jiggler">
    <w:altName w:val="Courier"/>
    <w:charset w:val="00"/>
    <w:family w:val="auto"/>
    <w:pitch w:val="variable"/>
  </w:font>
  <w:font w:name="Trebuchet MS">
    <w:charset w:val="00"/>
    <w:family w:val="swiss"/>
    <w:pitch w:val="variable"/>
  </w:font>
  <w:font w:name="SF Collegiate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04:00Z</dcterms:created>
  <dc:creator>HP-PC</dc:creator>
  <dc:description/>
  <cp:keywords/>
  <dc:language>en-US</dc:language>
  <cp:lastModifiedBy>Monica Burgio Daigler</cp:lastModifiedBy>
  <cp:lastPrinted>2010-01-12T14:51:00Z</cp:lastPrinted>
  <dcterms:modified xsi:type="dcterms:W3CDTF">2010-01-12T20:04:00Z</dcterms:modified>
  <cp:revision>2</cp:revision>
  <dc:subject/>
  <dc:title>NYSHES - The Skills</dc:title>
</cp:coreProperties>
</file>