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Unit Title:</w:t>
      </w:r>
      <w:r>
        <w:rPr/>
        <w:t xml:space="preserve">  Methods Unit Plan/Content Area Packet</w:t>
        <w:tab/>
        <w:tab/>
      </w:r>
      <w:r>
        <w:rPr>
          <w:b/>
        </w:rPr>
        <w:t>Subject/Grade:</w:t>
      </w:r>
      <w:r>
        <w:rPr/>
        <w:t xml:space="preserve">  Science 7-12</w:t>
      </w:r>
    </w:p>
    <w:p>
      <w:pPr>
        <w:pStyle w:val="Normal"/>
        <w:rPr/>
      </w:pPr>
      <w:r>
        <w:rPr>
          <w:b/>
        </w:rPr>
        <w:t>Designer/Teacher:</w:t>
      </w:r>
      <w:r>
        <w:rPr/>
        <w:t xml:space="preserve">  Professor Burgio Daigler</w:t>
        <w:tab/>
        <w:tab/>
        <w:tab/>
      </w:r>
      <w:r>
        <w:rPr>
          <w:b/>
        </w:rPr>
        <w:t>Periods:</w:t>
      </w:r>
      <w:r>
        <w:rPr/>
        <w:t xml:space="preserve">   Spring ‘09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6523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age 1—Desired Resul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13.7pt;height:27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age 1—Desired Resul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620</wp:posOffset>
                </wp:positionV>
                <wp:extent cx="65239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stablished Goals: </w:t>
                              <w:tab/>
                              <w:t>INTASC Standards 1, 3, 6, 8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-Knowledge of Subject Matter: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 Students understand the central concepts, tools of inquiry, and structure of the discipline taught and can create learning experiences that make theses aspects of the subject matter meaningful to stude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-Instructional Strategies for Diverse Learners: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 Students understand how students differ in their approaches to learning and create instructional opportunities that are adapted to diverse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learners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-Communication and Technology: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 Students use knowledge of effective verbal, nonverbal, and media communication techniques to foster active inquiry, collaboration, and supportive interactions in the classroo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8-Assessment of Learning: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Students understand and use formal and informal assessment strategies to evaluate and ensure the continuous intellectual, social, and physical development of the lear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08.7pt;mso-wrap-distance-left:9.05pt;mso-wrap-distance-right:9.05pt;mso-wrap-distance-top:0pt;mso-wrap-distance-bottom:0pt;margin-top: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Established Goals: </w:t>
                        <w:tab/>
                        <w:t>INTASC Standards 1, 3, 6, 8</w:t>
                      </w:r>
                    </w:p>
                    <w:p>
                      <w:pPr>
                        <w:pStyle w:val="Normal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-Knowledge of Subject Matter: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  Students understand the central concepts, tools of inquiry, and structure of the discipline taught and can create learning experiences that make theses aspects of the subject matter meaningful to stude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3-Instructional Strategies for Diverse Learners: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  Students understand how students differ in their approaches to learning and create instructional opportunities that are adapted to diverse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learners.</w:t>
                      </w:r>
                    </w:p>
                    <w:p>
                      <w:pPr>
                        <w:pStyle w:val="Normal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6-Communication and Technology: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  Students use knowledge of effective verbal, nonverbal, and media communication techniques to foster active inquiry, collaboration, and supportive interactions in the classroo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8-Assessment of Learning: 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Students understand and use formal and informal assessment strategies to evaluate and ensure the continuous intellectual, social, and physical development of the lear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3323590" cy="1609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nduring Understanding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tudents will understand tha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ffective learning experiences are part of a well-designed, cohesive unit plan that includes all science components, many teaching/learning strategies, and literacy strateg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ffective unit plans have a scaffolding of activities that require students to employ specific skills and improve their ability to apply those skills to new and more complicated situ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26.7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Enduring Understanding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Students will understand that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ffective learning experiences are part of a well-designed, cohesive unit plan that includes all science components, many teaching/learning strategies, and literacy strateg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Effective unit plans have a scaffolding of activities that require students to employ specific skills and improve their ability to apply those skills to new and more complicated situ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65405</wp:posOffset>
                </wp:positionV>
                <wp:extent cx="3209290" cy="1609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do teachers plan a uni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do you know whether something is important enough to add in your uni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can I apply this to my care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do you “align” the curricul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do you include in a uni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 does a positive classroom climate contribute to the learning of the uni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26.7pt;mso-wrap-distance-left:9.05pt;mso-wrap-distance-right:9.05pt;mso-wrap-distance-top:0pt;mso-wrap-distance-bottom:0pt;margin-top:5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do teachers plan a uni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do you know whether something is important enough to add in your uni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can I apply this to my care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do you “align” the curricul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at do you include in a uni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ow does a positive classroom climate contribute to the learning of the un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88900</wp:posOffset>
                </wp:positionV>
                <wp:extent cx="3323590" cy="11518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udents will know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That when planning units, we begin with the end product, which assesses both content knowledge and a student’s ability to read and write, use lab equipment, or otherwise perform, and scaffold learning activities using a backward desi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0.7pt;mso-wrap-distance-left:9.05pt;mso-wrap-distance-right:9.05pt;mso-wrap-distance-top:0pt;mso-wrap-distance-bottom:0pt;margin-top:7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tudents will know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That when planning units, we begin with the end product, which assesses both content knowledge and a student’s ability to read and write, use lab equipment, or otherwise perform, and scaffold learning activities using a backward 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88900</wp:posOffset>
                </wp:positionV>
                <wp:extent cx="3209290" cy="1151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udents will be able to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search and design an entire unit based on a major unit within their certification area with embedded stand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et checkpoint deadli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Write thoughtful reflections of lessons taugh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0.7pt;mso-wrap-distance-left:9.05pt;mso-wrap-distance-right:9.05pt;mso-wrap-distance-top:0pt;mso-wrap-distance-bottom:0pt;margin-top:7pt;mso-position-vertical-relative:text;margin-left:26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tudents will be able to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search and design an entire unit based on a major unit within their certification area with embedded stand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eet checkpoint deadli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Write thoughtful reflections of lessons taugh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65239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Stage 2—Assessment Evid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13.7pt;height:27.7pt;mso-wrap-distance-left:9.05pt;mso-wrap-distance-right:9.05pt;mso-wrap-distance-top:0pt;mso-wrap-distance-bottom:0pt;margin-top:0.4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>Stage 2—Assessment 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172720</wp:posOffset>
                </wp:positionV>
                <wp:extent cx="3209290" cy="1494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ther Evidence of Assess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aching of a lesson with technology to the class (with reflec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aching a “mini-lab” to the class (with reflec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deo-taped lesson (with reflec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uality of handouts used in less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sessmen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17.7pt;mso-wrap-distance-left:9.05pt;mso-wrap-distance-right:9.05pt;mso-wrap-distance-top:0pt;mso-wrap-distance-bottom:0pt;margin-top:13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Other Evidence of Assess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aching of a lesson with technology to the class (with reflec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aching a “mini-lab” to the class (with reflec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ideo-taped lesson (with reflec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Quality of handouts used in less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ssessment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2540</wp:posOffset>
                </wp:positionV>
                <wp:extent cx="3323590" cy="1380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formance Task:  (Unit “end” produc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Students will design a complete standard-based unit plan that includes lessons with hooks and both discovery and exploratory phases, at least one lab, vocabulary instruction, student friendly handouts, comprehension activities, a lesson that incorporates technology, a test or quiz, and an alternate type of  assessment with a rubric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08.7pt;mso-wrap-distance-left:9.05pt;mso-wrap-distance-right:9.05pt;mso-wrap-distance-top:0pt;mso-wrap-distance-bottom:0pt;margin-top:-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formance Task:  (Unit “end” produc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Students will design a complete standard-based unit plan that includes lessons with hooks and both discovery and exploratory phases, at least one lab, vocabulary instruction, student friendly handouts, comprehension activities, a lesson that incorporates technology, a test or quiz, and an alternate type of  assessment with a rubric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3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42240</wp:posOffset>
                </wp:positionV>
                <wp:extent cx="6523990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Stage 3—Learning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13.7pt;height:27.7pt;mso-wrap-distance-left:9.05pt;mso-wrap-distance-right:9.05pt;mso-wrap-distance-top:0pt;mso-wrap-distance-bottom:0pt;margin-top:11.2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>Stage 3—Learning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34620</wp:posOffset>
                </wp:positionV>
                <wp:extent cx="6523990" cy="2523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caffolded Learning Activiti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 #1 – Getting to know you activity and expect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 #2 – Educational Philosoph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 #3 – Syllab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 #4 – literacy strategies , UBD overview, lesson plan desig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 #5 – Lesson Plan Peer Review and UBD lesson (teach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es #6 and #7 – teach and reflect on Lesson Pla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 #8 – UBD cover page, whereto, align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 #9 – Best pract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 #10 – Assessments (state, formative and summativ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 #11 – Lab requirements and incorporation in un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 #12 – Teach La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 #13 – Unit plan consultation (technology integr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 #14 – Sharing of unit pla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 #15 – Interviewing and final philosoph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98.7pt;mso-wrap-distance-left:9.05pt;mso-wrap-distance-right:9.05pt;mso-wrap-distance-top:0pt;mso-wrap-distance-bottom:0pt;margin-top: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caffolded Learning Activiti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ass #1 – Getting to know you activity and expect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ass #2 – Educational Philosoph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ass #3 – Syllab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ass #4 – literacy strategies , UBD overview, lesson plan desig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ass #5 – Lesson Plan Peer Review and UBD lesson (teach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asses #6 and #7 – teach and reflect on Lesson Pla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ass #8 – UBD cover page, whereto, align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ass #9 – Best pract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ass #10 – Assessments (state, formative and summativ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ass #11 – Lab requirements and incorporation in un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ass #12 – Teach Lab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ass #13 – Unit plan consultation (technology integra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ass #14 – Sharing of unit pla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lass #15 – Interviewing and final philosoph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Century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oper Black;Century" w:hAnsi="Cooper Black;Century" w:eastAsia="Arial Unicode MS" w:cs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D Coverpage 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9:36:00Z</dcterms:created>
  <dc:creator> </dc:creator>
  <dc:description/>
  <cp:keywords/>
  <dc:language>en-US</dc:language>
  <cp:lastModifiedBy>Monica Burgio</cp:lastModifiedBy>
  <cp:lastPrinted>2008-02-07T15:33:00Z</cp:lastPrinted>
  <dcterms:modified xsi:type="dcterms:W3CDTF">2009-02-03T00:19:00Z</dcterms:modified>
  <cp:revision>6</cp:revision>
  <dc:subject/>
  <dc:title>Unit Title:</dc:title>
</cp:coreProperties>
</file>