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dical Policy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udent brings medical excuse to the school nurs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chool Nurse will duplicate the restriction/ modification form giving a copy to the Physical Education teacher(s) and will send a medical exclusion/ modification form to doctor’s office via fax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nce medical exclusion/ modification form has been returned, nurse will photo copy modification form giving a copy to the Physical Education teacher(s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hysical Education teachers will review form and adapt activities/ program to meet the individual needs to the studen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udents will be able to return to normal activity once they have been released from the doctor or medical note expir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7:34:00Z</dcterms:created>
  <dc:creator>Maryvale</dc:creator>
  <dc:description/>
  <cp:keywords/>
  <dc:language>en-US</dc:language>
  <cp:lastModifiedBy>Maryvale</cp:lastModifiedBy>
  <dcterms:modified xsi:type="dcterms:W3CDTF">2009-12-03T18:06:00Z</dcterms:modified>
  <cp:revision>1</cp:revision>
  <dc:subject/>
  <dc:title>Medical Policy:</dc:title>
</cp:coreProperties>
</file>