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ryvale Science 5-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genda 1/19/0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oals for Day 2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view Gap Analysis and prioritize content and skill weaknesses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5838190" cy="1427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27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kill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2.4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kill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view CFA process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ee planning templa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Develop </w:t>
      </w:r>
      <w:r>
        <w:rPr>
          <w:i/>
          <w:sz w:val="32"/>
          <w:szCs w:val="32"/>
        </w:rPr>
        <w:t>at least</w:t>
      </w:r>
      <w:r>
        <w:rPr>
          <w:sz w:val="32"/>
          <w:szCs w:val="32"/>
        </w:rPr>
        <w:t xml:space="preserve"> one more CFA with scoring guid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reate an implementation plan for CFA’s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20345</wp:posOffset>
                </wp:positionV>
                <wp:extent cx="61722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7.35pt;width:485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oals for next year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8:42:00Z</dcterms:created>
  <dc:creator>Monica Burgio Daigler</dc:creator>
  <dc:description/>
  <cp:keywords/>
  <dc:language>en-US</dc:language>
  <cp:lastModifiedBy>Monica Burgio Daigler</cp:lastModifiedBy>
  <dcterms:modified xsi:type="dcterms:W3CDTF">2009-12-29T18:50:00Z</dcterms:modified>
  <cp:revision>1</cp:revision>
  <dc:subject/>
  <dc:title>Maryvale Science 5-8</dc:title>
</cp:coreProperties>
</file>