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861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egular1"/>
                <w:b/>
              </w:rPr>
              <w:t>Note that question 1 has only three choice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.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shows two containers, A and B. Container A contains 150 milliliters of water. Container B is empty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If all of the water from container A is poured into container B, what will happen to the volume of the water?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657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decrease.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increase.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remain the same.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2.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shows two containers, A and B. Container A contains 150 milliliters of water. Container B is empty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 xml:space="preserve">If all the water from container A is poured into container B, which property of the water will change? 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6575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mass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tate</w:t>
            </w:r>
            <w:r>
              <w:rPr/>
              <w:t> 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Style w:val="Regul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Regular1"/>
              </w:rPr>
            </w:pPr>
            <w:r>
              <w:rPr/>
            </w:r>
          </w:p>
        </w:tc>
      </w:tr>
    </w:tbl>
    <w:p>
      <w:pPr>
        <w:pStyle w:val="Normal"/>
        <w:rPr>
          <w:rStyle w:val="Regular1"/>
          <w:sz w:val="20"/>
          <w:szCs w:val="20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3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at is one way to change water from a liquid to a solid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mass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mass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4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liquid in a container and an empty container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All the liquid is poured into the empty container. Which property of the liquid changes?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940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volume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5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a block of wood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The block is a solid because it has a definite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828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ex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6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ich substance is usually found in nature as a liquid, solid, and gas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Wate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Rock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Metal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Glass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9:00Z</dcterms:created>
  <dc:creator> </dc:creator>
  <dc:description/>
  <cp:keywords/>
  <dc:language>en-US</dc:language>
  <cp:lastModifiedBy>boces</cp:lastModifiedBy>
  <dcterms:modified xsi:type="dcterms:W3CDTF">2008-07-01T12:19:00Z</dcterms:modified>
  <cp:revision>2</cp:revision>
  <dc:subject/>
  <dc:title>Note that question 1 has only three choices</dc:title>
</cp:coreProperties>
</file>