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B REPORT TEMPL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le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A brief concise, yet descriptive tit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tement of the Problem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question(s) are you trying to answer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nclude any preliminary observations or background information about the subjec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ypothesis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Write a possible solution for the problem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ake sure this possible solution is a complete sentence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ake sure the statement is testable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The statement should reference the independent and dependent variables: such as “The plant group receiving</w:t>
      </w:r>
      <w:r>
        <w:rPr>
          <w:i/>
          <w:u w:val="single"/>
        </w:rPr>
        <w:t xml:space="preserve"> (independent variable i.e. fertilizer)</w:t>
      </w:r>
      <w:r>
        <w:rPr/>
        <w:t xml:space="preserve"> </w:t>
      </w:r>
      <w:r>
        <w:rPr>
          <w:i/>
        </w:rPr>
        <w:t xml:space="preserve">will </w:t>
      </w:r>
      <w:r>
        <w:rPr>
          <w:i/>
          <w:u w:val="single"/>
        </w:rPr>
        <w:t>(dependent variable i.e. produce more fruit)</w:t>
      </w:r>
      <w:r>
        <w:rPr>
          <w:i/>
        </w:rPr>
        <w:t xml:space="preserve"> than the plants that did not receive</w:t>
      </w:r>
      <w:r>
        <w:rPr>
          <w:i/>
          <w:u w:val="single"/>
        </w:rPr>
        <w:t xml:space="preserve"> (independent variable i.e. fertiliz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ke a list of all items used in the la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Write a paragraph or a list which explains what you did in the lab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Your procedure should be written so than anyone else could repeat the experi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sults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This section should include any data tables, observations, or additional notes you make during the lab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Although some students may wish to recopy original data: it is important to always preserve the orginal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You may attach a separate sheet(s) if necessary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l tables, graphs and charts should be labeled appropriate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clusion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ccept or reject your hypothesi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XPLAIN why you accepted or rejected your hypothesis using data from the lab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clude a summary of the data – averages, highest, lowest, etc. to help the reader understand your result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one thing you learned and describe how it applies to a real-life situation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iscuss possible errors that could have occurred in the collection of data (experimental error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DLE SCHOOL LAB REPORT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Name) ____________________________          (Date)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pose/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ypothes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s/Suppl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ervations and D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lusion/Summary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 Do’s and Don’t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Do</w:t>
      </w:r>
      <w:r>
        <w:rPr>
          <w:sz w:val="28"/>
          <w:szCs w:val="28"/>
        </w:rPr>
        <w:t xml:space="preserve"> draw an illustration or a graph, if appropriate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Don’t</w:t>
      </w:r>
      <w:r>
        <w:rPr>
          <w:sz w:val="28"/>
          <w:szCs w:val="28"/>
        </w:rPr>
        <w:t xml:space="preserve"> list the data again, but summarize, discuss, and analyze the data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 xml:space="preserve">Do </w:t>
      </w:r>
      <w:r>
        <w:rPr>
          <w:sz w:val="28"/>
          <w:szCs w:val="28"/>
        </w:rPr>
        <w:t>explain why your hypothesis was correct or incorrect from your observations or data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Don’t</w:t>
      </w:r>
      <w:r>
        <w:rPr>
          <w:sz w:val="28"/>
          <w:szCs w:val="28"/>
        </w:rPr>
        <w:t xml:space="preserve"> give the procedure again, but </w:t>
      </w:r>
      <w:r>
        <w:rPr>
          <w:b/>
          <w:sz w:val="28"/>
          <w:szCs w:val="28"/>
        </w:rPr>
        <w:t>do</w:t>
      </w:r>
      <w:r>
        <w:rPr>
          <w:sz w:val="28"/>
          <w:szCs w:val="28"/>
        </w:rPr>
        <w:t xml:space="preserve"> point out possible sources of error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Don’t</w:t>
      </w:r>
      <w:r>
        <w:rPr>
          <w:sz w:val="28"/>
          <w:szCs w:val="28"/>
        </w:rPr>
        <w:t xml:space="preserve"> forget to break up your ideas with more than one paragraph.  Your conclusion is an ess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pful format for writing a conclusion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(length of blank lines does NOT indicate the length of your entries – additional sentences </w:t>
      </w:r>
      <w:r>
        <w:rPr>
          <w:b/>
          <w:sz w:val="28"/>
          <w:szCs w:val="28"/>
          <w:u w:val="single"/>
        </w:rPr>
        <w:t>are</w:t>
      </w:r>
      <w:r>
        <w:rPr>
          <w:b/>
          <w:sz w:val="28"/>
          <w:szCs w:val="28"/>
        </w:rPr>
        <w:t xml:space="preserve"> encourag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lab (experiment) investigated 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rder to study the problem we 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results showed _________________________________, thus proving my hypothesis was (correct/incorrec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believe the results are (accurate/inaccurate) because 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rder to further investigate this problem, next time I would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he above was adapted from Cheryl Randall’s Science Lab Report found at http: donnayoung.org/apologia/lab/labhow~cr.htm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IDDLE SCHOOL LAB REPORT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36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B REPORT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s Received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BLEM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YPOTHESI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Independent &amp; dependent variables includ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 &amp; PROCED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ll steps clearly sta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ONS AND D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easurement units identifi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S AND/OR ILLUSTR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Title, axes labeled, data points plott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LUS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nswers the problem, explains resul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ATNES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GRAD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380"/>
        <w:jc w:val="center"/>
        <w:rPr>
          <w:rFonts w:ascii="Times-Bold;Times New Roman" w:hAnsi="Times-Bold;Times New Roman" w:cs="Times-Bold;Times New Roman"/>
          <w:b/>
          <w:b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sz w:val="28"/>
          <w:szCs w:val="28"/>
        </w:rPr>
        <w:t>Safety Contract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PREPARE FOR LABORATORY WORK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Study laboratory procedures prior to class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Never perform unauthorized experiments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Keep your lab bench organized and free of apparel, books, and other clutter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Know how to use the safety shower, eye wash, fire blanket, and first aid kit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DRESS FOR LABORATORY WORK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Tie back long hair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Do not wear loose sleeves, as they tend to get in the way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Wear closed toed shoes with top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Wear lab coats or aprons during all laboratory session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Wear safety goggles during all laboratory sessions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Wear gloves when using chemicals that irritate or can be absorbed through skin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AVOID CONTACT WITH CHEMICAL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32"/>
        </w:rPr>
        <w:t>Never taste or "sniff" chemicals. Never draw materials in a pipette with your mouth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32"/>
        </w:rPr>
        <w:t>When heating substances in a test tube, point the “mouth” away from peopl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Never carry dangerous chemicals or hot equipment near other people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AVOID HAZAR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Keep combustibles away from open flam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Use caution when handling hot glasswar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When diluting acid, always add acid slowly to water. Never add water to aci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Use glycerin and twist slowly at the base when inserting glass tubing through stoppe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Turn off burners when not in us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Do not bend or cut glass unless appropriately instructed by teach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Keep caps on reagent bottles. Never switch caps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CLEAN 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Consult teacher for proper disposal of chemica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Wash hands thoroughly following experi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Leave laboratory bench clean and neat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IN CASE OF ACCIDEN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Report all accidents and spills immediately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 xml:space="preserve">Place broken glass in designated container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Wash all acids and bases from your skin immediately with plenty of running wat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If chemicals get in your eyes, wash them for at least 15 minutes with an eye wash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32"/>
        </w:rPr>
        <w:t>I, ________________________________, agree to (a) Follow the teacher’s instructions, (b) protect my eyes, face, hands, and body during laboratory, (c) conduct myself in a responsible manner at all times in the laboratory, and (d) abide by all of the safety regulations specified above.</w:t>
      </w:r>
    </w:p>
    <w:p>
      <w:pPr>
        <w:pStyle w:val="Normal"/>
        <w:rPr/>
      </w:pPr>
      <w:r>
        <w:rPr>
          <w:rFonts w:cs="Arial" w:ascii="Arial" w:hAnsi="Arial"/>
          <w:sz w:val="20"/>
          <w:szCs w:val="32"/>
        </w:rPr>
        <w:t>Print Name _______________________________ Signature _____________________________ Date_________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Parent's/Guardian's Signature _________________________________ Date 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59:00Z</dcterms:created>
  <dc:creator>Mark Alan Zweig</dc:creator>
  <dc:description/>
  <dc:language>en-US</dc:language>
  <cp:lastModifiedBy>Burgio Daigler, Monica</cp:lastModifiedBy>
  <cp:lastPrinted>2008-08-10T23:05:00Z</cp:lastPrinted>
  <dcterms:modified xsi:type="dcterms:W3CDTF">2011-04-04T17:59:00Z</dcterms:modified>
  <cp:revision>2</cp:revision>
  <dc:subject/>
  <dc:title>LAB REPORT TEMPLATE</dc:title>
</cp:coreProperties>
</file>