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3665" distR="87630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2514600" cy="114300"/>
                <wp:effectExtent l="0" t="383540" r="0" b="3213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Lockport 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arth Science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72pt;margin-top:-9pt;width:197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Lockport H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Earth Science</w:t>
                      </w:r>
                    </w:p>
                  </w:txbxContent>
                </v:textbox>
                <v:path textpathok="t"/>
                <v:textpath on="t" fitshape="t" string="Lockport HS&#10;Earth Science" style="font-family:&quot;Arial Black&quot;;font-size:12pt"/>
                <v:fill o:detectmouseclick="t" type="solid" color2="#7ffff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5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786"/>
        <w:gridCol w:w="1881"/>
        <w:gridCol w:w="2062"/>
      </w:tblGrid>
      <w:tr>
        <w:trPr>
          <w:trHeight w:val="35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ption Data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AP 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99060</wp:posOffset>
                      </wp:positionV>
                      <wp:extent cx="1600200" cy="2997835"/>
                      <wp:effectExtent l="5080" t="5715" r="1016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997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25.7pt;margin-top:7.8pt;width:125.95pt;height:236pt;mso-wrap-style:none;v-text-anchor:middle" type="_x0000_t6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51435</wp:posOffset>
                      </wp:positionV>
                      <wp:extent cx="1371600" cy="26511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65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hadow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FF0000"/>
                                      <w:sz w:val="28"/>
                                      <w:szCs w:val="28"/>
                                    </w:rPr>
                                    <w:t>5 the Students STRUGGLED  the  MOST wi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hadow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hadow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mallCaps/>
                                      <w:shadow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mallCaps/>
                                      <w:shadow/>
                                      <w:color w:val="99CC00"/>
                                      <w:sz w:val="28"/>
                                      <w:szCs w:val="28"/>
                                    </w:rPr>
                                    <w:t>5 the students were  the  MOST SUCCESSFUL wi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08.75pt;mso-wrap-distance-left:9.05pt;mso-wrap-distance-right:9.05pt;mso-wrap-distance-top:0pt;mso-wrap-distance-bottom:0pt;margin-top:4.05pt;mso-position-vertical-relative:text;margin-left:13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FF0000"/>
                                <w:sz w:val="28"/>
                                <w:szCs w:val="28"/>
                              </w:rPr>
                              <w:t>5 the Students STRUGGLED  the  MOST with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mallCaps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mallCaps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mallCaps/>
                                <w:shadow/>
                                <w:color w:val="99CC00"/>
                                <w:sz w:val="28"/>
                                <w:szCs w:val="28"/>
                              </w:rPr>
                              <w:t>5 the students were  the  MOST SUCCESSFUL wi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76"/>
        <w:gridCol w:w="2025"/>
        <w:gridCol w:w="2360"/>
      </w:tblGrid>
      <w:tr>
        <w:trPr>
          <w:trHeight w:val="21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eption Dat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P</w:t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– Perf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8:02:00Z</dcterms:created>
  <dc:creator>Erie 1 Staff-Mobile Labs</dc:creator>
  <dc:description/>
  <cp:keywords/>
  <dc:language>en-US</dc:language>
  <cp:lastModifiedBy>Monica Daigler</cp:lastModifiedBy>
  <cp:lastPrinted>2009-05-06T14:02:00Z</cp:lastPrinted>
  <dcterms:modified xsi:type="dcterms:W3CDTF">2009-05-06T18:02:00Z</dcterms:modified>
  <cp:revision>2</cp:revision>
  <dc:subject/>
  <dc:title/>
</cp:coreProperties>
</file>