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</w:t>
        <w:tab/>
        <w:tab/>
        <w:tab/>
        <w:t>EDU 464/7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Rubr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3138"/>
      </w:tblGrid>
      <w:tr>
        <w:trPr>
          <w:trHeight w:val="27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Component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>
          <w:trHeight w:val="109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jectives/Deep Understandings</w:t>
            </w:r>
            <w:r>
              <w:rPr/>
              <w:t xml:space="preserve"> are clearly stated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and accurately describe skills that students will be able to demonstrate at the end of the lesson.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141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Structure </w:t>
            </w:r>
            <w:r>
              <w:rPr/>
              <w:t>contains logically scaffolded activities that engage students in meaningful learning and provide for guided and independent pract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112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arning Activities </w:t>
            </w:r>
            <w:r>
              <w:rPr/>
              <w:t>are grade-level appropriate and actively engage students in the content in meaningful and relevant ways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1401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ral Directions and Procedures </w:t>
            </w:r>
            <w:r>
              <w:rPr/>
              <w:t>are specific and clear to students, anticipate possible student misunderstandings, and are delivered in student-friendly langu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14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Instructional Strategies used </w:t>
            </w:r>
            <w:r>
              <w:rPr/>
              <w:t xml:space="preserve">are based on a combination of practical experience, theory, research, and documented best practice and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lead to achieving learning objectives and standards listed within the lesson plan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1124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Presentation </w:t>
            </w:r>
            <w:r>
              <w:rPr/>
              <w:t>is engaging and grade-level appropriate</w:t>
            </w:r>
            <w:r>
              <w:rPr>
                <w:b/>
              </w:rPr>
              <w:t xml:space="preserve">; </w:t>
            </w:r>
            <w:r>
              <w:rPr/>
              <w:t>teacher appears confident, knowledgeable, and professional during lesson delive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101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acher Language </w:t>
            </w:r>
            <w:r>
              <w:rPr/>
              <w:t>is correct and precise as well as expressive; the language includes well-chosen vocabulary that enriches the less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27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Resources </w:t>
            </w:r>
            <w:r>
              <w:rPr/>
              <w:t>are engaging, grade-level appropriate, and teacher created handouts are appealing to students as well as error fre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27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ritten Lesson Plan </w:t>
            </w:r>
            <w:r>
              <w:rPr/>
              <w:t>is complete and well written providing an accurate description of planned 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  <w:tr>
        <w:trPr>
          <w:trHeight w:val="292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Reflection </w:t>
            </w:r>
            <w:r>
              <w:rPr/>
              <w:t>includes an honest and insightful critique as well as identifies appropriate areas of improvement and strategies to emplo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  2   3   4   5   6   7   8   9 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11:00Z</dcterms:created>
  <dc:creator> </dc:creator>
  <dc:description/>
  <cp:keywords/>
  <dc:language>en-US</dc:language>
  <cp:lastModifiedBy>Erie 1 Staff-Mobile Labs</cp:lastModifiedBy>
  <cp:lastPrinted>2008-09-25T11:50:00Z</cp:lastPrinted>
  <dcterms:modified xsi:type="dcterms:W3CDTF">2008-09-25T15:59:00Z</dcterms:modified>
  <cp:revision>4</cp:revision>
  <dc:subject/>
  <dc:title>Name _____________________________________________________</dc:title>
</cp:coreProperties>
</file>