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Lab Report:</w:t>
        <w:tab/>
      </w:r>
    </w:p>
    <w:p>
      <w:pPr>
        <w:pStyle w:val="NormalWeb"/>
        <w:rPr>
          <w:color w:val="000000"/>
        </w:rPr>
      </w:pPr>
      <w:r>
        <w:rPr>
          <w:color w:val="000000"/>
        </w:rPr>
        <w:t>Statement of the Problem:</w:t>
      </w:r>
    </w:p>
    <w:p>
      <w:pPr>
        <w:pStyle w:val="NormalWeb"/>
        <w:spacing w:before="240" w:after="280"/>
        <w:rPr/>
      </w:pPr>
      <w:r>
        <w:rPr>
          <w:color w:val="000000"/>
          <w:sz w:val="16"/>
          <w:szCs w:val="16"/>
        </w:rPr>
        <w:t>What question(s) are you trying to answer?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br/>
        <w:t>Include any preliminary observations or background information about the subject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Hypothesis:</w:t>
      </w:r>
    </w:p>
    <w:p>
      <w:pPr>
        <w:pStyle w:val="NormalWeb"/>
        <w:rPr/>
      </w:pPr>
      <w:r>
        <w:rPr>
          <w:color w:val="000000"/>
          <w:sz w:val="16"/>
          <w:szCs w:val="16"/>
        </w:rPr>
        <w:t>Make sure to include your dependent variable and how it will affect the independent variable.</w:t>
        <w:br/>
        <w:t>Make sure the statement is testable.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Materials:</w:t>
      </w:r>
    </w:p>
    <w:p>
      <w:pPr>
        <w:pStyle w:val="NormalWeb"/>
        <w:rPr>
          <w:color w:val="000000"/>
        </w:rPr>
      </w:pPr>
      <w:r>
        <w:rPr>
          <w:color w:val="000000"/>
          <w:sz w:val="16"/>
          <w:szCs w:val="16"/>
        </w:rPr>
        <w:t>Make a list of ALL items used in the lab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Procedure: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rite a paragraph (complete sentences) which explains what you did in the lab.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br/>
        <w:t>Your procedure should be written so that anyone else could repeat the experiment.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</w:rPr>
        <w:t>Results (Data):</w:t>
      </w:r>
    </w:p>
    <w:p>
      <w:pPr>
        <w:pStyle w:val="NormalWeb"/>
        <w:rPr/>
      </w:pPr>
      <w:r>
        <w:rPr>
          <w:color w:val="000000"/>
          <w:sz w:val="16"/>
          <w:szCs w:val="16"/>
        </w:rPr>
        <w:t>* This section should include any data tables, observations, or additional notes you make during the lab.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br/>
        <w:t>* You may attach a separate sheet(s) if necessary.</w:t>
        <w:br/>
        <w:t>* All tables, graphs and charts should be labeled appropriately</w:t>
      </w:r>
    </w:p>
    <w:p>
      <w:pPr>
        <w:pStyle w:val="NormalWeb"/>
        <w:rPr>
          <w:color w:val="000000"/>
        </w:rPr>
      </w:pPr>
      <w:r>
        <w:rPr>
          <w:color w:val="000000"/>
        </w:rPr>
        <w:t>Conclusions:</w:t>
      </w:r>
    </w:p>
    <w:p>
      <w:pPr>
        <w:pStyle w:val="NormalWeb"/>
        <w:rPr/>
      </w:pPr>
      <w:r>
        <w:rPr>
          <w:color w:val="000000"/>
          <w:sz w:val="16"/>
          <w:szCs w:val="16"/>
        </w:rPr>
        <w:t>Accept or reject your hypothesis.</w:t>
        <w:br/>
        <w:t>EXPLAIN why you accepted or rejected your hypothesis using data from the lab.</w:t>
        <w:br/>
        <w:t>Include a summary of the data - averages, highest, lowest..etc to help the reader understand your results</w:t>
        <w:br/>
        <w:t>List one thing you learned and describe how it applies to a real-life situation.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br/>
        <w:t>Discuss possible errors that could have occurred in the collection of the data (experimental errors)</w:t>
      </w:r>
      <w:r>
        <w:br w:type="page"/>
      </w:r>
    </w:p>
    <w:p>
      <w:pPr>
        <w:pStyle w:val="NormalWeb"/>
        <w:rPr/>
      </w:pPr>
      <w:r>
        <w:rPr/>
        <w:t>Lab Report Rubric</w:t>
      </w:r>
    </w:p>
    <w:tbl>
      <w:tblPr>
        <w:tblW w:w="47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7"/>
        <w:gridCol w:w="2498"/>
        <w:gridCol w:w="1361"/>
        <w:gridCol w:w="1278"/>
        <w:gridCol w:w="1279"/>
        <w:gridCol w:w="378"/>
      </w:tblGrid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CA" w:eastAsia="en-CA" w:bidi="he-IL"/>
              </w:rPr>
              <w:t> 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CA" w:eastAsia="en-CA" w:bidi="he-IL"/>
              </w:rPr>
              <w:t>(4 pts)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CA" w:eastAsia="en-CA" w:bidi="he-IL"/>
              </w:rPr>
              <w:t>(3 pts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CA" w:eastAsia="en-CA" w:bidi="he-IL"/>
              </w:rPr>
              <w:t>(2 pts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CA" w:eastAsia="en-CA" w:bidi="he-IL"/>
              </w:rPr>
              <w:t>(1 pt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CA" w:eastAsia="en-CA" w:bidi="he-IL"/>
              </w:rPr>
              <w:t>(0)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Introduction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1. Includes the question to be answered by the lab</w:t>
              <w:br/>
              <w:t>2. states hypothesis that is based on research and/or sound reasoning</w:t>
              <w:br/>
              <w:t>3. title is relevant.</w:t>
            </w:r>
            <w:r>
              <w:rPr>
                <w:rFonts w:cs="Arial"/>
                <w:sz w:val="15"/>
                <w:lang w:val="en-CA" w:eastAsia="en-CA" w:bidi="he-IL"/>
              </w:rPr>
              <w:t> </w:t>
            </w:r>
            <w:r>
              <w:rPr>
                <w:rFonts w:cs="Arial"/>
                <w:sz w:val="15"/>
                <w:szCs w:val="15"/>
                <w:lang w:val="en-CA" w:eastAsia="en-CA" w:bidi="he-IL"/>
              </w:rPr>
              <w:br/>
              <w:t>4. Hypothesis (prediction) is testable.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One of the  conditions is not met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Two of the conditions are not met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Three of the conditions are not met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Methods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CA" w:eastAsia="en-CA" w:bidi="he-IL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A description or step-by-step list of how the experiment was performed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Description unclear, couldn't be repeated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Results (data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Results and data are clearly recorded, organized so it is easy for the reader to see trends. All appropriate labels are included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Results are clear and labeled, trends are not obvious,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Results are unclear, missing labels, trends are not obvious at al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Results are present, though too disorganized or poorly recorded to make sense of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Analysis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The data and observations are analyzed accurately, trends are noted, enough data was taken to establish conclusion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Analysis somewhat lacking in insight, enough data, though additional data would be more powerful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Analysis lacking in insight, not enough data was gathered to establish trends, OR analysis does not follow data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Analysis poor, not enough data, inaccurate analys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Conclusions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1. Summarizes the essential data used to draw conclusions</w:t>
            </w:r>
            <w:r>
              <w:rPr>
                <w:rFonts w:cs="Arial"/>
                <w:sz w:val="15"/>
                <w:lang w:val="en-CA" w:eastAsia="en-CA" w:bidi="he-IL"/>
              </w:rPr>
              <w:t> </w:t>
            </w:r>
            <w:r>
              <w:rPr>
                <w:rFonts w:cs="Arial"/>
                <w:sz w:val="15"/>
                <w:szCs w:val="15"/>
                <w:lang w:val="en-CA" w:eastAsia="en-CA" w:bidi="he-IL"/>
              </w:rPr>
              <w:br/>
              <w:t>2. Conclusions follow data (not wild guesses or leaps of logic),</w:t>
            </w:r>
            <w:r>
              <w:rPr>
                <w:rFonts w:cs="Arial"/>
                <w:sz w:val="15"/>
                <w:lang w:val="en-CA" w:eastAsia="en-CA" w:bidi="he-IL"/>
              </w:rPr>
              <w:t> </w:t>
            </w:r>
            <w:r>
              <w:rPr>
                <w:rFonts w:cs="Arial"/>
                <w:sz w:val="15"/>
                <w:szCs w:val="15"/>
                <w:lang w:val="en-CA" w:eastAsia="en-CA" w:bidi="he-IL"/>
              </w:rPr>
              <w:br/>
              <w:t>3. Discusses applications of experiment ("real world" connections)</w:t>
              <w:br/>
              <w:t>4. Hypothesis is rejected or accepted based on the data.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One of the conditions is not met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Two of the conditions is not met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Three of the conditions is not met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CA" w:eastAsia="en-CA" w:bidi="he-IL"/>
              </w:rPr>
              <w:t>Format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CA" w:eastAsia="en-CA" w:bidi="he-IL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Neat, organized with headings, few spelling/grammar error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Arial"/>
                <w:sz w:val="15"/>
                <w:szCs w:val="15"/>
                <w:lang w:val="en-CA" w:eastAsia="en-CA" w:bidi="he-IL"/>
              </w:rPr>
              <w:t>Somewhat lacking in organization, multiple spelling/grammar errors, not neat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CA" w:eastAsia="en-CA" w:bidi="he-IL"/>
              </w:rPr>
              <w:t> 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  <w:t>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CA" w:eastAsia="en-CA" w:bidi="he-IL"/>
              </w:rPr>
            </w:pPr>
            <w:r>
              <w:rPr>
                <w:rFonts w:cs="Times New Roman" w:ascii="Times New Roman" w:hAnsi="Times New Roman"/>
                <w:lang w:val="en-CA" w:eastAsia="en-CA" w:bidi="he-IL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CA" w:eastAsia="en-CA" w:bidi="he-IL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CA" w:eastAsia="en-CA" w:bidi="he-IL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en-CA" w:eastAsia="en-CA" w:bidi="he-IL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CA" w:eastAsia="en-CA"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CA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9:00Z</dcterms:created>
  <dc:creator>stimpy</dc:creator>
  <dc:description/>
  <cp:keywords/>
  <dc:language>en-US</dc:language>
  <cp:lastModifiedBy>E1 Staff</cp:lastModifiedBy>
  <dcterms:modified xsi:type="dcterms:W3CDTF">2013-03-19T14:53:00Z</dcterms:modified>
  <cp:revision>3</cp:revision>
  <dc:subject/>
  <dc:title>Lab Report:</dc:title>
</cp:coreProperties>
</file>