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hadow/>
          <w:color w:val="808000"/>
          <w:sz w:val="36"/>
          <w:szCs w:val="36"/>
        </w:rPr>
      </w:pPr>
      <w:r>
        <w:rPr>
          <w:b/>
          <w:smallCaps/>
          <w:shadow/>
          <w:color w:val="808000"/>
          <w:sz w:val="36"/>
          <w:szCs w:val="36"/>
        </w:rPr>
        <w:t>Knowledge Rating Char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d</w:t>
            </w:r>
          </w:p>
          <w:p>
            <w:pPr>
              <w:pStyle w:val="Normal"/>
              <w:rPr/>
            </w:pPr>
            <w:r>
              <w:rPr/>
              <w:t>Write each word and rate it using the scale below*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ing</w:t>
            </w:r>
          </w:p>
          <w:p>
            <w:pPr>
              <w:pStyle w:val="Normal"/>
              <w:rPr/>
            </w:pPr>
            <w:r>
              <w:rPr/>
              <w:t xml:space="preserve">Write the definition in your own word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ample:</w:t>
            </w:r>
          </w:p>
          <w:p>
            <w:pPr>
              <w:pStyle w:val="Normal"/>
              <w:rPr/>
            </w:pPr>
            <w:r>
              <w:rPr/>
              <w:t>Draw a picture and/or write a sentence using the word to illustrate the mean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84455</wp:posOffset>
                      </wp:positionV>
                      <wp:extent cx="152400" cy="1619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6.6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84455</wp:posOffset>
                      </wp:positionV>
                      <wp:extent cx="152400" cy="1619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1pt;margin-top:6.6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84455</wp:posOffset>
                      </wp:positionV>
                      <wp:extent cx="152400" cy="1619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pt;margin-top:6.6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  1      2    3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02235</wp:posOffset>
                      </wp:positionV>
                      <wp:extent cx="152400" cy="1619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1pt;margin-top:8.0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102235</wp:posOffset>
                      </wp:positionV>
                      <wp:extent cx="152400" cy="1619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1pt;margin-top:8.0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02235</wp:posOffset>
                      </wp:positionV>
                      <wp:extent cx="152400" cy="16192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1pt;margin-top:8.0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ter      1      2    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16205</wp:posOffset>
                      </wp:positionV>
                      <wp:extent cx="152400" cy="16192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9.1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16205</wp:posOffset>
                      </wp:positionV>
                      <wp:extent cx="152400" cy="16192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pt;margin-top:9.1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116205</wp:posOffset>
                      </wp:positionV>
                      <wp:extent cx="152400" cy="16192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.2pt;margin-top:9.1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  1      2    3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02235</wp:posOffset>
                      </wp:positionV>
                      <wp:extent cx="152400" cy="16192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1pt;margin-top:8.0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102235</wp:posOffset>
                      </wp:positionV>
                      <wp:extent cx="152400" cy="16192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1pt;margin-top:8.0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02235</wp:posOffset>
                      </wp:positionV>
                      <wp:extent cx="152400" cy="16192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1pt;margin-top:8.0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ter      1      2    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83185</wp:posOffset>
                      </wp:positionV>
                      <wp:extent cx="152400" cy="16192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6.5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86995</wp:posOffset>
                      </wp:positionV>
                      <wp:extent cx="152400" cy="16192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pt;margin-top:6.8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83185</wp:posOffset>
                      </wp:positionV>
                      <wp:extent cx="152400" cy="16192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.2pt;margin-top:6.5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  1      2    3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02235</wp:posOffset>
                      </wp:positionV>
                      <wp:extent cx="152400" cy="16192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1pt;margin-top:8.0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102235</wp:posOffset>
                      </wp:positionV>
                      <wp:extent cx="152400" cy="1619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1pt;margin-top:8.0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02235</wp:posOffset>
                      </wp:positionV>
                      <wp:extent cx="152400" cy="16192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1pt;margin-top:8.0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ter      1      2    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111760</wp:posOffset>
                      </wp:positionV>
                      <wp:extent cx="152400" cy="1619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3pt;margin-top:8.8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11760</wp:posOffset>
                      </wp:positionV>
                      <wp:extent cx="152400" cy="16192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pt;margin-top:8.8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11760</wp:posOffset>
                      </wp:positionV>
                      <wp:extent cx="152400" cy="16192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pt;margin-top:8.8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  1      2    3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02235</wp:posOffset>
                      </wp:positionV>
                      <wp:extent cx="152400" cy="16192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1pt;margin-top:8.0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102235</wp:posOffset>
                      </wp:positionV>
                      <wp:extent cx="152400" cy="16192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1pt;margin-top:8.0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02235</wp:posOffset>
                      </wp:positionV>
                      <wp:extent cx="152400" cy="16192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pt;margin-top:8.0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ter      1      2    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07950</wp:posOffset>
                      </wp:positionV>
                      <wp:extent cx="152400" cy="16192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1pt;margin-top:8.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07950</wp:posOffset>
                      </wp:positionV>
                      <wp:extent cx="152400" cy="16192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pt;margin-top:8.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107950</wp:posOffset>
                      </wp:positionV>
                      <wp:extent cx="152400" cy="161925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2pt;margin-top:8.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  1      2    3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02235</wp:posOffset>
                      </wp:positionV>
                      <wp:extent cx="152400" cy="16192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1pt;margin-top:8.0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102235</wp:posOffset>
                      </wp:positionV>
                      <wp:extent cx="152400" cy="16192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1pt;margin-top:8.0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9695</wp:posOffset>
                      </wp:positionV>
                      <wp:extent cx="152400" cy="16192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pt;margin-top:7.8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ter      1      2    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95250</wp:posOffset>
                      </wp:positionV>
                      <wp:extent cx="152400" cy="161925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2pt;margin-top:7.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2710</wp:posOffset>
                      </wp:positionV>
                      <wp:extent cx="152400" cy="161925"/>
                      <wp:effectExtent l="508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pt;margin-top:7.3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95250</wp:posOffset>
                      </wp:positionV>
                      <wp:extent cx="152400" cy="161925"/>
                      <wp:effectExtent l="5080" t="5715" r="571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pt;margin-top:7.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  1      2    3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02235</wp:posOffset>
                      </wp:positionV>
                      <wp:extent cx="152400" cy="161925"/>
                      <wp:effectExtent l="5080" t="5715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1pt;margin-top:8.0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102235</wp:posOffset>
                      </wp:positionV>
                      <wp:extent cx="152400" cy="161925"/>
                      <wp:effectExtent l="508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1pt;margin-top:8.0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9695</wp:posOffset>
                      </wp:positionV>
                      <wp:extent cx="152400" cy="161925"/>
                      <wp:effectExtent l="5080" t="5715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pt;margin-top:7.8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ter      1      2    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117475</wp:posOffset>
                      </wp:positionV>
                      <wp:extent cx="152400" cy="161925"/>
                      <wp:effectExtent l="5080" t="5715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4pt;margin-top:9.2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17475</wp:posOffset>
                      </wp:positionV>
                      <wp:extent cx="152400" cy="161925"/>
                      <wp:effectExtent l="5080" t="5715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pt;margin-top:9.2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17475</wp:posOffset>
                      </wp:positionV>
                      <wp:extent cx="152400" cy="161925"/>
                      <wp:effectExtent l="5080" t="5715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pt;margin-top:9.2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  1      2    3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02235</wp:posOffset>
                      </wp:positionV>
                      <wp:extent cx="152400" cy="16192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1pt;margin-top:8.0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102235</wp:posOffset>
                      </wp:positionV>
                      <wp:extent cx="152400" cy="161925"/>
                      <wp:effectExtent l="5080" t="5715" r="571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1pt;margin-top:8.0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02235</wp:posOffset>
                      </wp:positionV>
                      <wp:extent cx="152400" cy="161925"/>
                      <wp:effectExtent l="5080" t="571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1pt;margin-top:8.0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ter      1      2    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02235</wp:posOffset>
                      </wp:positionV>
                      <wp:extent cx="152400" cy="161925"/>
                      <wp:effectExtent l="5080" t="5715" r="571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1pt;margin-top:8.0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02870</wp:posOffset>
                      </wp:positionV>
                      <wp:extent cx="152400" cy="161925"/>
                      <wp:effectExtent l="5080" t="5715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pt;margin-top:8.1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02235</wp:posOffset>
                      </wp:positionV>
                      <wp:extent cx="152400" cy="161925"/>
                      <wp:effectExtent l="508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pt;margin-top:8.0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  1      2    3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02235</wp:posOffset>
                      </wp:positionV>
                      <wp:extent cx="152400" cy="161925"/>
                      <wp:effectExtent l="5080" t="5715" r="571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1pt;margin-top:8.0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102235</wp:posOffset>
                      </wp:positionV>
                      <wp:extent cx="152400" cy="161925"/>
                      <wp:effectExtent l="5080" t="5715" r="571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1pt;margin-top:8.0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02235</wp:posOffset>
                      </wp:positionV>
                      <wp:extent cx="152400" cy="161925"/>
                      <wp:effectExtent l="5080" t="5715" r="571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1pt;margin-top:8.0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ter      1      2    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1455</wp:posOffset>
                </wp:positionH>
                <wp:positionV relativeFrom="paragraph">
                  <wp:posOffset>60960</wp:posOffset>
                </wp:positionV>
                <wp:extent cx="2523490" cy="80899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 xml:space="preserve">1=I do not know it at all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>2= I’ve seen or heard it befo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  <w:t>3=I know it and use it in writing and spea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4.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highlight w:val="yellow"/>
                        </w:rPr>
                      </w:pPr>
                      <w:r>
                        <w:rPr>
                          <w:sz w:val="18"/>
                          <w:szCs w:val="18"/>
                          <w:highlight w:val="yellow"/>
                        </w:rPr>
                        <w:t xml:space="preserve">1=I do not know it at all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highlight w:val="yellow"/>
                        </w:rPr>
                      </w:pPr>
                      <w:r>
                        <w:rPr>
                          <w:sz w:val="18"/>
                          <w:szCs w:val="1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highlight w:val="yellow"/>
                        </w:rPr>
                      </w:pPr>
                      <w:r>
                        <w:rPr>
                          <w:sz w:val="18"/>
                          <w:szCs w:val="18"/>
                          <w:highlight w:val="yellow"/>
                        </w:rPr>
                        <w:t>2= I’ve seen or heard it befor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highlight w:val="yellow"/>
                        </w:rPr>
                      </w:pPr>
                      <w:r>
                        <w:rPr>
                          <w:sz w:val="18"/>
                          <w:szCs w:val="1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highlight w:val="yellow"/>
                        </w:rPr>
                      </w:pPr>
                      <w:r>
                        <w:rPr>
                          <w:sz w:val="18"/>
                          <w:szCs w:val="18"/>
                          <w:highlight w:val="yellow"/>
                        </w:rPr>
                        <w:t>3=I know it and use it in writing and spea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59:00Z</dcterms:created>
  <dc:creator>Monica Daigler</dc:creator>
  <dc:description/>
  <cp:keywords/>
  <dc:language>en-US</dc:language>
  <cp:lastModifiedBy>Monica Daigler</cp:lastModifiedBy>
  <cp:lastPrinted>2009-02-23T09:31:00Z</cp:lastPrinted>
  <dcterms:modified xsi:type="dcterms:W3CDTF">2009-02-23T15:31:00Z</dcterms:modified>
  <cp:revision>2</cp:revision>
  <dc:subject/>
  <dc:title>KNOWLEDGE RATING CHART</dc:title>
</cp:coreProperties>
</file>