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by shape, size, and colo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iving/non-liv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orting by characteristics and its us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“</w:t>
            </w:r>
            <w:r>
              <w:rPr/>
              <w:t>What’s My Rule”  (math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2160" w:hanging="1728"/>
              <w:rPr/>
            </w:pPr>
            <w:r>
              <w:rPr/>
              <w:t>Picture/ object Sort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Letter/ word sorts by shape (curves, slants, etc) ,sound, and capital/lowercas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DM assessment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ing and/or simple senten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 observa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Show &amp; Tell” vari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journals/ written responses for science experiments (Ex: plants, butterfly, chick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ring/discussion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>journal/writing conferencing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aracteristics of anima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ytime/nighttim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ction/nonf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ations of stories by different autho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mparing within the senses (textures, sounds, tastes)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icture sor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-char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enn diagram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usical Instruments (sou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aste tests (flavored candy cane graph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eely boxes &amp; Texture boo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mell containers (PB, bubble gum, candy canes, chocolate, lemon extract on cotton ball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hristmas senses boo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>
                <w:b/>
                <w:b/>
              </w:rPr>
            </w:pPr>
            <w:r>
              <w:rPr/>
              <w:t>Reading/monitoring charts &amp;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proper use of vocabulary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ette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attern Block Desig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elf-portrait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uppets from 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iki stick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y-Doh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3-D shapes from EDM (Magnetix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ingo dap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 of student mode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ing- Ex. weather, temperature, lunches, teeth, birthdays, etc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sponding to literature, lessons,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urveys using tall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 (Ex. dice game, cat and the hat dice game, etc.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mapping (beginning, middle, end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a st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emperature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arious 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Question of the Da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DM gam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quencing card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Observation of student work/result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>Monitor 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 predi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experiment- (need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 experi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of 5 sens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hapes- compare/contras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as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 discuss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bservations of environm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journal/ written respons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W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iscuss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nk/float experiment shee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eed movement prediction shee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ce mel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il/wa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lter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nserving water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 will/will not grow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ic att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experiment/prediction shee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aph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discuss results of experiments, graphs and implica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discuss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nflict resolu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afe/non saf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vot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rules &amp; consequ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veryday choic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enters/peer intera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provided to recycl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pportunities to vote on activi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Halloween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Fire safet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eeds/wants activi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oices made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Appropriate peer/social interactions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Follow classroom rules/ behavior system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manipulativ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lassroom T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del appropriate usag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ation of children’s useag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hermometer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ulers, tape measure, meter stick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ale/ balanc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Non-standard units of meas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ily temperatu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objects around the classroom/ home using standard and non standard measurement too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alance activities in class and in cen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Monitor use of measurement tool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Un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5 senses activities (see abov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children</w:t>
            </w:r>
          </w:p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class discussion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-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ory predic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th Estim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s (all appl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stimation ja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/>
              <w:t>What will happen next?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2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rPr/>
            </w:pPr>
            <w:r>
              <w:rPr/>
              <w:t>observe &amp; monitor respons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31:00Z</dcterms:created>
  <dc:creator>Staff-D620</dc:creator>
  <dc:description/>
  <cp:keywords/>
  <dc:language>en-US</dc:language>
  <cp:lastModifiedBy>Student</cp:lastModifiedBy>
  <cp:lastPrinted>2008-08-04T12:12:00Z</cp:lastPrinted>
  <dcterms:modified xsi:type="dcterms:W3CDTF">2008-08-04T16:31:00Z</dcterms:modified>
  <cp:revision>2</cp:revision>
  <dc:subject/>
  <dc:title>Embedded Skill</dc:title>
</cp:coreProperties>
</file>