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Kindergarten Common Formative Assessment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lants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re-test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Name 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ate __________________________________</w:t>
      </w:r>
    </w:p>
    <w:p>
      <w:pPr>
        <w:pStyle w:val="Normal"/>
        <w:jc w:val="righ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Directions: Illustrate a plant and include what it needs to grow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>
          <w:trHeight w:val="7710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Kindergarten Common Formative Assessment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lant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Post-test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Name 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ate __________________________________</w:t>
      </w:r>
    </w:p>
    <w:p>
      <w:pPr>
        <w:pStyle w:val="Normal"/>
        <w:jc w:val="righ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Directions: Illustrate a plant and include what it needs to grow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>
          <w:trHeight w:val="7710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Kindergarten Common Formative Assessment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lants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re and Post Test Rubric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firstLine="72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lant Parts</w:t>
        <w:tab/>
        <w:tab/>
        <w:tab/>
        <w:tab/>
        <w:tab/>
        <w:tab/>
        <w:t>Plant Needs</w:t>
      </w:r>
    </w:p>
    <w:tbl>
      <w:tblPr>
        <w:tblW w:w="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</w:tblGrid>
      <w:tr>
        <w:trPr>
          <w:trHeight w:val="9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oot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9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tem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9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eave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9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lower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14245</wp:posOffset>
                </wp:positionV>
                <wp:extent cx="3093720" cy="217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6"/>
                              <w:gridCol w:w="2436"/>
                            </w:tblGrid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soil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pt;height:170.9pt;mso-wrap-distance-left:9pt;mso-wrap-distance-right:0pt;mso-wrap-distance-top:0pt;mso-wrap-distance-bottom:0pt;margin-top:-174.35pt;mso-position-vertical-relative:text;margin-left:25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6"/>
                        <w:gridCol w:w="2436"/>
                      </w:tblGrid>
                      <w:tr>
                        <w:trPr>
                          <w:trHeight w:val="1136" w:hRule="atLeast"/>
                        </w:trPr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water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soil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4 parts included</w:t>
        <w:tab/>
        <w:t>- E</w:t>
        <w:tab/>
        <w:tab/>
        <w:tab/>
        <w:tab/>
        <w:t>3 needs included – E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3 parts included – S</w:t>
        <w:tab/>
        <w:tab/>
        <w:tab/>
        <w:tab/>
        <w:t>2 needs included - S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2 parts included – P</w:t>
        <w:tab/>
        <w:tab/>
        <w:tab/>
        <w:tab/>
        <w:t>1 need included - P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0-1 parts included – N</w:t>
        <w:tab/>
        <w:tab/>
        <w:tab/>
        <w:t>0 needs included – N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 xml:space="preserve">Please keep in mind that this assessment is to measure knowledge and understanding of the concepts not neatness, artist ability, or visual perceptual skills. 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48:00Z</dcterms:created>
  <dc:creator>Boces</dc:creator>
  <dc:description/>
  <cp:keywords/>
  <dc:language>en-US</dc:language>
  <cp:lastModifiedBy>Boces</cp:lastModifiedBy>
  <cp:lastPrinted>2008-06-30T13:47:00Z</cp:lastPrinted>
  <dcterms:modified xsi:type="dcterms:W3CDTF">2008-06-30T17:48:00Z</dcterms:modified>
  <cp:revision>2</cp:revision>
  <dc:subject/>
  <dc:title>Kindergarten Common Formative Assessment</dc:title>
</cp:coreProperties>
</file>