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>Month:_September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243"/>
        <w:gridCol w:w="2951"/>
        <w:gridCol w:w="2462"/>
        <w:gridCol w:w="157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Whisper, speaking and singing voice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osture and breathing for singing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inging interval Sol and Mi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High/Low pitch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osture and breathing for singin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Whisper voice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peaking voice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inging voice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High/Low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eady be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 and M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Literature: Voice inflection (singing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cal experimenting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c</w:t>
            </w:r>
          </w:p>
        </w:tc>
      </w:tr>
      <w:tr>
        <w:trPr>
          <w:trHeight w:val="10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Family: social studies, cultur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al skills and acceptanc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l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mil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c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teady bea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eping the bea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teady be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ab/>
        <w:t>Month:_October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222"/>
        <w:gridCol w:w="2909"/>
        <w:gridCol w:w="2526"/>
        <w:gridCol w:w="1561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Echo Songs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 xml:space="preserve">Echo Singing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h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, 3b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Formal element: Same/Differ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Same/Differ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Art: Contrast (Same/Different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, 3e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ound/Silenc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</w:rPr>
              <w:t>Sound/Sile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c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hanting in duple meter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Repetiti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ea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, 3b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Play Skin (drums) un-pitched percussion instrument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Ident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nd drum tech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n-Traditional us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um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</w:t>
        <w:tab/>
        <w:tab/>
        <w:tab/>
        <w:tab/>
        <w:tab/>
        <w:t>Month:_November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286"/>
        <w:gridCol w:w="2941"/>
        <w:gridCol w:w="2430"/>
        <w:gridCol w:w="1574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 xml:space="preserve">Songs with Repetition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ngin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Reading Sol and Mi on a two line staff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tati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ff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, 1c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Listen and identify sound/silenc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dividual: Visually and Aurall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Literature: rhyming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rhyme in literature to son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y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d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Geography: countries/culture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c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Family: history, culture, song from a different cultur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ciation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c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lay wood un-pitched percussion instrument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Ident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al techniqu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o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od Blo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a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hythm Stic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c,1e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Chanting in triple meter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</w:t>
        <w:tab/>
        <w:tab/>
        <w:tab/>
        <w:tab/>
        <w:tab/>
        <w:t>Month:_December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70"/>
        <w:gridCol w:w="2929"/>
        <w:gridCol w:w="2426"/>
        <w:gridCol w:w="1569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Beat/No Bea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Dance/Culture: Community connection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ciatio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lk Dan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a, 4c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Play metal un-pitched percussion instrument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Ident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Techniqu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t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riang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gle B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ymba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Mirroring Moveme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ge Motor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ponding to Conducting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rro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Call and Response song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nging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ad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ab/>
        <w:t>Month:_January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405"/>
        <w:gridCol w:w="2879"/>
        <w:gridCol w:w="2378"/>
        <w:gridCol w:w="158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Call and response song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ng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Improvisation through partnered mirroring movemen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ovisation/creative think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ge Motor Skills/Fine Motor Skil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pre) 1a, 1c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Long/short sound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ding no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Aura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hor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c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Beat/Rhyth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Play shaker/scraper un-pitched percussion instrument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Ident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Techniqu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hak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ra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ra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uir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</w:t>
        <w:tab/>
        <w:tab/>
        <w:tab/>
        <w:tab/>
        <w:tab/>
        <w:tab/>
        <w:t>Month:_February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53"/>
        <w:gridCol w:w="2933"/>
        <w:gridCol w:w="2462"/>
        <w:gridCol w:w="1603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dentify timbre of all four un-pitched percussion familie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Ident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Techniqu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cussion Famil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rform using instruments from all four un-pitched percussion familie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b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rt: Color/Timb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e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iterature: Puls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e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isten and evaluate class’ steady bea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Visually and Aural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 xml:space="preserve">         Month:_March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238"/>
        <w:gridCol w:w="2911"/>
        <w:gridCol w:w="2478"/>
        <w:gridCol w:w="1594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Arrange song with sound effects (students choose timbre of instruments that best match assigned words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rang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eative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itiquing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mbr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a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Song using Introductio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oup:  Visua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roduc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b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Improvisation with nonsense syllable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ovising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a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a, 1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 xml:space="preserve"> </w:t>
        <w:tab/>
        <w:t>Month:_April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246"/>
        <w:gridCol w:w="2917"/>
        <w:gridCol w:w="2458"/>
        <w:gridCol w:w="1596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Improvisation with un-pitched percussion instruments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ovising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ovis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a, 1b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lass composition: four measure melody using Sol/M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o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ng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tating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vidual: Aurall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os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a, 1b, 1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ab/>
        <w:tab/>
        <w:t>Month:_May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11"/>
        <w:gridCol w:w="2936"/>
        <w:gridCol w:w="2436"/>
        <w:gridCol w:w="162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>Review the year’s concepts/content with new songs and lesson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l formal assessment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l of the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</w:rPr>
        <w:t>Grade(s):_Kindergarten__________________</w:t>
        <w:tab/>
        <w:t xml:space="preserve">   </w:t>
        <w:tab/>
        <w:tab/>
        <w:tab/>
        <w:tab/>
        <w:tab/>
        <w:tab/>
        <w:tab/>
        <w:t>Month:_May__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221"/>
        <w:gridCol w:w="2942"/>
        <w:gridCol w:w="2440"/>
        <w:gridCol w:w="1624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rPr/>
            </w:pPr>
            <w:r>
              <w:rPr/>
              <w:t xml:space="preserve">Review the year’s songs and lessons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l formal assessment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l of the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30:00Z</dcterms:created>
  <dc:creator>Monica Daigler</dc:creator>
  <dc:description/>
  <cp:keywords/>
  <dc:language>en-US</dc:language>
  <cp:lastModifiedBy>Starpoint CSD</cp:lastModifiedBy>
  <dcterms:modified xsi:type="dcterms:W3CDTF">2009-04-30T17:36:00Z</dcterms:modified>
  <cp:revision>37</cp:revision>
  <dc:subject/>
  <dc:title/>
</cp:coreProperties>
</file>