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1"/>
        <w:gridCol w:w="4044"/>
        <w:gridCol w:w="4111"/>
        <w:gridCol w:w="2298"/>
        <w:gridCol w:w="178"/>
        <w:gridCol w:w="2023"/>
        <w:gridCol w:w="1757"/>
        <w:gridCol w:w="96"/>
      </w:tblGrid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, Concepts and Essential Question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pt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th Science:  Weather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eather Outsid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at to Wear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at is a thermometer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at does it do?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rPr/>
            </w:pPr>
            <w:r>
              <w:rPr/>
              <w:t>1.1a Natural cycles and patterns include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weather changing from day to day and through the seasons</w:t>
            </w:r>
          </w:p>
          <w:p>
            <w:pPr>
              <w:pStyle w:val="Normal"/>
              <w:autoSpaceDE w:val="false"/>
              <w:rPr/>
            </w:pPr>
            <w:r>
              <w:rPr/>
              <w:t>1.1b Humans organize time into units based on natural motions of Earth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second, minute, hour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week, month</w:t>
            </w:r>
          </w:p>
          <w:p>
            <w:pPr>
              <w:pStyle w:val="Normal"/>
              <w:autoSpaceDE w:val="false"/>
              <w:rPr/>
            </w:pPr>
            <w:r>
              <w:rPr/>
              <w:t>1.1c The Sun and other stars appear to move in a recognizable pattern both daily and seasonally.</w:t>
            </w:r>
          </w:p>
          <w:p>
            <w:pPr>
              <w:pStyle w:val="Normal"/>
              <w:rPr/>
            </w:pPr>
            <w:r>
              <w:rPr/>
              <w:t>2.1a Weather is the condition of the outside air at a particular moment.</w:t>
            </w:r>
          </w:p>
          <w:p>
            <w:pPr>
              <w:pStyle w:val="Normal"/>
              <w:autoSpaceDE w:val="false"/>
              <w:rPr/>
            </w:pPr>
            <w:r>
              <w:rPr/>
              <w:t>2.1b Weather can be described and measured by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temperatur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wind speed and direction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form and amount of precipitation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general sky conditions (cloudy, sunny, partly cloudy)</w:t>
            </w:r>
          </w:p>
          <w:p>
            <w:pPr>
              <w:pStyle w:val="Normal"/>
              <w:rPr/>
            </w:pPr>
            <w:r>
              <w:rPr/>
              <w:t>2.1c Water is recycled by natural processes on Earth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ecipitation: rain, sleet, snow, hail</w:t>
            </w:r>
          </w:p>
          <w:p>
            <w:pPr>
              <w:pStyle w:val="Normal"/>
              <w:autoSpaceDE w:val="false"/>
              <w:rPr/>
            </w:pPr>
            <w:r>
              <w:rPr/>
              <w:t>2.1e Extreme natural events (floods, fires, earthquakes, volcanic eruptions, hurricanes,</w:t>
            </w:r>
          </w:p>
          <w:p>
            <w:pPr>
              <w:pStyle w:val="Normal"/>
              <w:autoSpaceDE w:val="false"/>
              <w:rPr/>
            </w:pPr>
            <w:r>
              <w:rPr/>
              <w:t>tornadoes, and other severe storms) may have positive or negative impacts on living thing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dentify Weather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ress Appropriately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Understand Temperatur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arm vs. Cold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Use of Thermometer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tandard 1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1.1c Apply mathematical skills to describe the natural world</w:t>
            </w:r>
          </w:p>
          <w:p>
            <w:pPr>
              <w:pStyle w:val="Normal"/>
              <w:autoSpaceDE w:val="false"/>
              <w:rPr/>
            </w:pPr>
            <w:r>
              <w:rPr/>
              <w:t>M2.1b Explain verbally, graphically, or in writing patterns and relationships</w:t>
            </w:r>
          </w:p>
          <w:p>
            <w:pPr>
              <w:pStyle w:val="Normal"/>
              <w:rPr/>
            </w:pPr>
            <w:r>
              <w:rPr/>
              <w:t>observed in the physical and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M3.1a Use appropriate scientific tools, such as metric rulers, spring scale, pan</w:t>
            </w:r>
          </w:p>
          <w:p>
            <w:pPr>
              <w:pStyle w:val="Normal"/>
              <w:autoSpaceDE w:val="false"/>
              <w:rPr/>
            </w:pPr>
            <w:r>
              <w:rPr/>
              <w:t>balance, graph paper, thermometers [Fahrenheit and Celsius], graduated</w:t>
            </w:r>
          </w:p>
          <w:p>
            <w:pPr>
              <w:pStyle w:val="Normal"/>
              <w:rPr/>
            </w:pPr>
            <w:r>
              <w:rPr/>
              <w:t>cylinder to solve problems about the natural world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autoSpaceDE w:val="false"/>
              <w:rPr/>
            </w:pPr>
            <w:r>
              <w:rPr/>
              <w:t>KI. 2 - use different types of models, such as graphs, sketches, diagrams, and maps, to</w:t>
            </w:r>
          </w:p>
          <w:p>
            <w:pPr>
              <w:pStyle w:val="Normal"/>
              <w:rPr/>
            </w:pPr>
            <w:r>
              <w:rPr/>
              <w:t>represent various aspects of the real world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Cloud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Cloudy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Cold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Fo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Ho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Partly Cloudy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Rai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Snow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Su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Weather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Wind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arth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Fahrenheit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Land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Precipitatio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/>
              <w:t>Storm(s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/>
              <w:t>Temperatur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th Science:  Seasons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Four Season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Weather Chang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>1.1a - The length of daylight and darkness varying with the season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- Weather changing from day to day and through the seasons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tandard 4: The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3.1a  - The characteristics of some animals change as seasonal conditions change (e.g., fur grows and is shed to help regulate body heat; body fat is a form of stored energy and it changes as the seasons chang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dentify Season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Understand differences in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eather during the season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Activities: Summer, Fall,  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Winter, Sp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tandard 1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1.1c Apply mathematical skills to describe the natural world</w:t>
            </w:r>
          </w:p>
          <w:p>
            <w:pPr>
              <w:pStyle w:val="Normal"/>
              <w:autoSpaceDE w:val="false"/>
              <w:rPr/>
            </w:pPr>
            <w:r>
              <w:rPr/>
              <w:t>M2.1b Explain verbally, graphically, or in writing patterns and relationships</w:t>
            </w:r>
          </w:p>
          <w:p>
            <w:pPr>
              <w:pStyle w:val="Normal"/>
              <w:rPr/>
            </w:pPr>
            <w:r>
              <w:rPr/>
              <w:t>observed in the physical and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M3.1a Use appropriate scientific tools, such as metric rulers, spring scale, pan</w:t>
            </w:r>
          </w:p>
          <w:p>
            <w:pPr>
              <w:pStyle w:val="Normal"/>
              <w:autoSpaceDE w:val="false"/>
              <w:rPr/>
            </w:pPr>
            <w:r>
              <w:rPr/>
              <w:t>balance, graph paper, thermometers [Fahrenheit and Celsius], graduated</w:t>
            </w:r>
          </w:p>
          <w:p>
            <w:pPr>
              <w:pStyle w:val="Normal"/>
              <w:rPr/>
            </w:pPr>
            <w:r>
              <w:rPr/>
              <w:t>cylinder to solve problems about the natural world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autoSpaceDE w:val="false"/>
              <w:rPr/>
            </w:pPr>
            <w:r>
              <w:rPr/>
              <w:t>KI. 2 - use different types of models, such as graphs, sketches, diagrams, and maps, to represent various aspects of the real world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Col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Fall/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utum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Ho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Spr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Summ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Weath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b/>
                <w:sz w:val="20"/>
                <w:szCs w:val="20"/>
              </w:rPr>
              <w:t>Vocabulary to be MASTERED per grade level by Unit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uggestions, Resources, Labs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oduction to Scientific Metho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troduce the process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Ques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edic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bserv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aw conclus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 Skills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 how to question and search for answe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why ques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observa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 observations through illustration / writ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explanations of natural phenomena through a continuing creative proces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andard 1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.1 Use simple logical reasoning to develop conclusions, recognizing that patterns and relationships present in the environment assist them in reaching these conclusion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1a Observe and discuss objects and events and record observ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1b Articulate appropriate questions based on observatio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2 Question the explanations they hear from others and read about, seeking clarification and comparing them with their own observations and understanding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2a Identify similarities and differences between explanations received from others or in print and personal observations or understanding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andard 6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. 2 - use different types of models, such as graphs, sketches, diagrams, and maps, to represent various aspects of the real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 4 - observe that things change in some ways and stay the same in some way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Compare / Contras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Draw conclusion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Hypothesi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Learn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Measur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Observ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edic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Question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ort / Classify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es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fe Science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ve Sens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bserving the world around yo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igh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un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as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ouc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mel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.1b - Matter has properties (color, hardness, odor, sound, taste, etc.) that can be observed through the sense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tandard 4: The Living Environmen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5.2c - Senses can provide essential information (regarding danger, food, mates, etc.) to animals about their environ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erimenting with sensory activities for each of the five sens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derstanding the how we observe the world around 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Ea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E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Fe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He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ee/Sight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</w:rPr>
            </w:pPr>
            <w:r>
              <w:rPr>
                <w:b/>
              </w:rPr>
              <w:t>Sen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k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m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as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ong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ouch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emperatur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exture</w:t>
            </w:r>
          </w:p>
          <w:p>
            <w:pPr>
              <w:pStyle w:val="Normal"/>
              <w:ind w:righ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ysical Science:  Magne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hat is a magnet?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agnetic attractio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hat does a magnet attract?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>3.1e - The material(s) an object is made up of determine some specific properties of the object (sink/float, conductivity, magnetism). Properties can be observed or measured with tools such as hand lenses, metric rulers, thermometers, balances, magnets, circuit testers, and graduated cylinder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gnetic exploration and experiment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lassify objects with / without magnetic attr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/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ro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agnetic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agnetism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roperti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Attract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agnet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ep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19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r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ysical Science:  Sink or Float?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ink and Floa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hy do some things sink and others float?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>3.1e - The material(s) an object is made up of determine some specific properties of the object (sink/float, conductivity, magnetism). Properties can be observed or measured</w:t>
            </w:r>
          </w:p>
          <w:p>
            <w:pPr>
              <w:pStyle w:val="Normal"/>
              <w:autoSpaceDE w:val="false"/>
              <w:rPr/>
            </w:pPr>
            <w:r>
              <w:rPr/>
              <w:t>with tools such as hand lenses, metric rulers, thermometers, balances, magnets, circuit</w:t>
            </w:r>
          </w:p>
          <w:p>
            <w:pPr>
              <w:pStyle w:val="Normal"/>
              <w:rPr/>
            </w:pPr>
            <w:r>
              <w:rPr/>
              <w:t>testers, and graduated cylinder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loring and experimenting with various objects in wa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rting / Classify objects that sink or flo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/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Floa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Heav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Ligh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Sink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ropertie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Buoyan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Buoya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8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359"/>
        <w:gridCol w:w="3320"/>
        <w:gridCol w:w="4140"/>
        <w:gridCol w:w="2520"/>
        <w:gridCol w:w="1980"/>
        <w:gridCol w:w="1800"/>
      </w:tblGrid>
      <w:tr>
        <w:trPr>
          <w:trHeight w:val="10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7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ch /</w:t>
            </w:r>
          </w:p>
          <w:p>
            <w:pPr>
              <w:pStyle w:val="Normal"/>
              <w:rPr/>
            </w:pPr>
            <w:r>
              <w:rPr/>
              <w:t>Apr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cience:  Nutri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ow to keep health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ealthy vs. Unhealth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ood Group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Living Environmen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5.3a - Humans need a variety of healthy foods, exercise, and rest in order to grow and maintain good health.</w:t>
            </w:r>
          </w:p>
          <w:p>
            <w:pPr>
              <w:pStyle w:val="Normal"/>
              <w:autoSpaceDE w:val="false"/>
              <w:rPr/>
            </w:pPr>
            <w:r>
              <w:rPr/>
              <w:t>5.3b - Good health habits include hand washing and personal cleanliness; avoiding harmful substances (including alcohol, tobacco, illicit drugs); eating a balanced diet; engaging in regular exerci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/ Classify foods based on food group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/ Classify foods based on healthy or unhealth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Balanced Die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Good / Poo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ealth Habit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Health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nhealth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air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ats/Sweet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ood Groups / Pyrami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ruit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Grain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eat, Poultry, Fish, Bean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Vegetable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14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/ Ju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cience:  Plan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hat do plants need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arts of a Plan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lant life cycl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iving vs. Nonliving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Living Enviro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b - Plants require air, water, nutrients, and light in order to live and thriv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b - Each plant has different structures that serve different functions in growth, survival, and reproduction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oots help support the plant and take in water and nutrient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leaves help plants utilize sunlight to make food for the pla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tems, stalks, trunks, and other similar structures provide support for the pla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ome plants have flower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flowers are reproductive structures of plants that produce fruit which contai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eds contain stored food that aids in germination and the growth of young plant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a - Plants and animals have life cycles. These may include beginning of a life, developme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n adult, reproduction as an adult, and eventually death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b - Each kind of plant goes through its own stages of growth and development that may include seed, young plant, and mature plant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c - Nonliving things do not live and thriv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d - Nonliving things can be human-created or naturally occurr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Exploration and experimentation with various plants and seeds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ort / Classify parts of a plant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equence Plant growth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dentify needs of a plant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dentify living vs. nonliv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M2.1b Explain verbally, graphically, or in writing patterns and relationships</w:t>
            </w:r>
          </w:p>
          <w:p>
            <w:pPr>
              <w:pStyle w:val="Normal"/>
              <w:rPr/>
            </w:pPr>
            <w:r>
              <w:rPr/>
              <w:t>observed in the physical and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/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Ai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Flow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Leaf / Leav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la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oo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e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oi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t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unligh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ergy Sour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fe Cyc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tri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du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720" w:right="720" w:gutter="0" w:header="720" w:top="835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  <w:color w:val="FF0000"/>
        <w:sz w:val="32"/>
        <w:szCs w:val="32"/>
      </w:rPr>
      <w:t xml:space="preserve">DRAFT Science Curriculum Map </w:t>
    </w:r>
    <w:r>
      <w:rPr>
        <w:b/>
        <w:sz w:val="32"/>
        <w:szCs w:val="32"/>
      </w:rPr>
      <w:t>Grade: K</w:t>
    </w:r>
  </w:p>
  <w:p>
    <w:pPr>
      <w:pStyle w:val="Header"/>
      <w:rPr/>
    </w:pPr>
    <w:r>
      <w:rPr/>
      <w:t>Revised 10/20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53:00Z</dcterms:created>
  <dc:creator>Erie 1 Staff-Mobile Labs</dc:creator>
  <dc:description/>
  <cp:keywords/>
  <dc:language>en-US</dc:language>
  <cp:lastModifiedBy>boces</cp:lastModifiedBy>
  <cp:lastPrinted>2009-07-26T08:31:00Z</cp:lastPrinted>
  <dcterms:modified xsi:type="dcterms:W3CDTF">2009-11-19T17:53:00Z</dcterms:modified>
  <cp:revision>2</cp:revision>
  <dc:subject/>
  <dc:title>Grade: ______________</dc:title>
</cp:coreProperties>
</file>