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Grade:    </w:t>
        <w:tab/>
      </w:r>
      <w:r>
        <w:rPr>
          <w:sz w:val="32"/>
          <w:szCs w:val="32"/>
          <w:u w:val="single"/>
        </w:rPr>
        <w:t xml:space="preserve"> </w:t>
        <w:tab/>
        <w:t>K</w:t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743"/>
        <w:gridCol w:w="4869"/>
        <w:gridCol w:w="3839"/>
        <w:gridCol w:w="362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:  Weat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ather Outsi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to We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a thermometer?</w:t>
            </w:r>
          </w:p>
          <w:p>
            <w:pPr>
              <w:pStyle w:val="Normal"/>
              <w:ind w:left="720" w:hanging="0"/>
              <w:rPr/>
            </w:pPr>
            <w:r>
              <w:rPr/>
              <w:t>-  What does it do?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0"/>
                <w:szCs w:val="20"/>
              </w:rPr>
              <w:t>Standard 4: Physical Setting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1.1a Natural cycles and patterns include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weather changing from day to day and through the seasons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1.1b Humans organize time into units based on natural motions of Earth: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econd, minute, hour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week, mon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1.1c The Sun and other stars appear to move in a recognizable pattern both daily and seasonally.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2.1a Weather is the condition of the outside air at a particular moment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2.1b Weather can be described and measured by: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temperature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wind speed and direction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form and amount of precipitation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general sky conditions (cloudy, sunny, partly cloudy)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2.1c Water is recycled by natural processes on Earth.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precipitation: rain, sleet, snow, hai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2.1e Extreme natural events (floods, fires, earthquakes, volcanic eruptions, hurricanes,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tornadoes, and other severe storms) may have positive or negative impacts on living things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Weat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ess Appropriate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stand Temperature</w:t>
            </w:r>
          </w:p>
          <w:p>
            <w:pPr>
              <w:pStyle w:val="Normal"/>
              <w:ind w:left="720" w:hanging="0"/>
              <w:rPr/>
            </w:pPr>
            <w:r>
              <w:rPr/>
              <w:t>-  Warm vs. Cold</w:t>
            </w:r>
          </w:p>
          <w:p>
            <w:pPr>
              <w:pStyle w:val="Normal"/>
              <w:ind w:left="720" w:hanging="0"/>
              <w:rPr/>
            </w:pPr>
            <w:r>
              <w:rPr/>
              <w:t>-  Use of Thermometer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i/>
                <w:sz w:val="20"/>
                <w:szCs w:val="20"/>
              </w:rPr>
              <w:t>Standard 1: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M1.1c Apply mathematical skills to describe the natural world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M2.1b Explain verbally, graphically, or in writing patterns and relationship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observed in the physical and living environment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M3.1a Use appropriate scientific tools, such as metric rulers, spring scale, pan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balance, graph paper, thermometers [Fahrenheit and Celsius], graduate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cylinder to solve problems about the natural world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i/>
                <w:sz w:val="20"/>
                <w:szCs w:val="20"/>
              </w:rPr>
              <w:t>Standard 6: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KI. 2 - use different types of models, such as graphs, sketches, diagrams, and maps, to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represent various aspects of the real worl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KI 4 - observe that things change in some ways and stay the same in some way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a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u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i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lo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artly Clo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o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n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ea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d: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 </w:t>
            </w:r>
            <w:r>
              <w:rPr/>
              <w:t>-     Fahrenhe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mpera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cipit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ar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rm(s)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 Science:  Seas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ur Seas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ather Change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0"/>
                <w:szCs w:val="20"/>
              </w:rPr>
              <w:t>Standard 4: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1a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- The length of daylight and darkness varying with the seas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      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 xml:space="preserve">- Weather changing from day to day an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        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through the seasons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/>
              <w:t xml:space="preserve">3.1a  -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The characteristics of some animals change as seasonal conditions change (e.g., fur grows and is shed to help regulate body heat; body fat is a form of stored energy and it changes as the seasons change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Identify Seasons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    </w:t>
            </w:r>
            <w:r>
              <w:rPr/>
              <w:t xml:space="preserve">-  Understand differences in 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       </w:t>
            </w:r>
            <w:r>
              <w:rPr/>
              <w:t>weather during the seasons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-  Activities: Summer, Fall,    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                     </w:t>
            </w:r>
            <w:r>
              <w:rPr/>
              <w:t>Winter, Sp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i/>
                <w:sz w:val="20"/>
                <w:szCs w:val="20"/>
              </w:rPr>
              <w:t>Standard 1: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M1.1c Apply mathematical skills to describe the natural world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M2.1b Explain verbally, graphically, or in writing patterns and relationship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observed in the physical and living environment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M3.1a Use appropriate scientific tools, such as metric rulers, spring scale, pan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balance, graph paper, thermometers [Fahrenheit and Celsius], graduate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cylinder to solve problems about the natural world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i/>
                <w:sz w:val="20"/>
                <w:szCs w:val="20"/>
              </w:rPr>
              <w:t>Standard 6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KI. 2 - use different types of models, such as graphs, sketches, diagrams, and maps, to represent various aspects of the real worl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KI 4 - observe that things change in some ways and stay the same in some way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e: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-  Summer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-  Spring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-  Fall/Autumn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-  Winter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-  Weat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 Hot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-  Cold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Scientific Metho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roduce the process:</w:t>
            </w:r>
          </w:p>
          <w:p>
            <w:pPr>
              <w:pStyle w:val="Normal"/>
              <w:ind w:left="720" w:hanging="0"/>
              <w:rPr/>
            </w:pPr>
            <w:r>
              <w:rPr/>
              <w:t>-  Question</w:t>
            </w:r>
          </w:p>
          <w:p>
            <w:pPr>
              <w:pStyle w:val="Normal"/>
              <w:ind w:left="720" w:hanging="0"/>
              <w:rPr/>
            </w:pPr>
            <w:r>
              <w:rPr/>
              <w:t>-  Predict</w:t>
            </w:r>
          </w:p>
          <w:p>
            <w:pPr>
              <w:pStyle w:val="Normal"/>
              <w:ind w:left="720" w:hanging="0"/>
              <w:rPr/>
            </w:pPr>
            <w:r>
              <w:rPr/>
              <w:t>-  Test</w:t>
            </w:r>
          </w:p>
          <w:p>
            <w:pPr>
              <w:pStyle w:val="Normal"/>
              <w:ind w:left="720" w:hanging="0"/>
              <w:rPr/>
            </w:pPr>
            <w:r>
              <w:rPr/>
              <w:t>-  Observe</w:t>
            </w:r>
          </w:p>
          <w:p>
            <w:pPr>
              <w:pStyle w:val="Normal"/>
              <w:ind w:left="720" w:hanging="0"/>
              <w:rPr/>
            </w:pPr>
            <w:r>
              <w:rPr/>
              <w:t>-  Draw conclus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standing how to question and search for answ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k why ques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 observ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rd observations through illustration / wri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 explanations of natural phenomena through a continuing creative pro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M2.1 Use simple logical reasoning to develop conclusions, recognizing that patterns and relationships present in the environment assist them in reaching these conclus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a Observe and discuss objects and events and record observation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b Articulate appropriate questions based on observations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2 Question the explanations they hear from others and read about, seeking clarification and comparing them with their own observations and understandings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2a Identify similarities and differences between explanations received from others or in print and personal observations or understandings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KI. 2 - use different types of models, such as graphs, sketches, diagrams, and maps, to represent various aspects of the real world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KI 4 - observe that things change in some ways and stay the same in some way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Qu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edi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bser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ea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ea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w conclus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ypothes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rt / Classif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/ Contra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:  Five Sen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serving the world around y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gh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s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u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mell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0"/>
                <w:szCs w:val="20"/>
              </w:rPr>
              <w:t>Standard 4: Physical Setting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b/>
                <w:b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3.1b - Matter has properties (color, hardness, odor, sound, taste, etc.) that can be observed through the senses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5.2c - Senses can provide essential information (regarding danger, food, mates, etc.) to animals about their environment.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erimenting with sensory activities for each of the five sen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standing the how we observe the world around 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a Observe and discuss objects and events and record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KI 4 - observe that things change in some ways and stay the same in some way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</w:t>
            </w:r>
            <w:r>
              <w:rPr>
                <w:b/>
              </w:rPr>
              <w:t>Sen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y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a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ong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o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k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ou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e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ee/S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me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e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ast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x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mpera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Science:  Magne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a magne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gnetic attraction</w:t>
            </w:r>
          </w:p>
          <w:p>
            <w:pPr>
              <w:pStyle w:val="Normal"/>
              <w:ind w:left="720" w:hanging="0"/>
              <w:rPr/>
            </w:pPr>
            <w:r>
              <w:rPr/>
              <w:t>-  What does a magnet attract?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0"/>
                <w:szCs w:val="20"/>
              </w:rPr>
              <w:t>Standard 4: Physical Setting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3.1e - The material(s) an object is made up of determine some specific properties of the object (sink/float, conductivity, magnetism). Properties can be observed or measured with tools such as hand lenses, metric rulers, thermometers, balances, magnets, circuit testers, and graduated cylinders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gnetic exploration and experiment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assify objects with / without magnetic attr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a Observe and discuss objects and events and record observation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b Articulate appropriate questions based on observations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ttr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ep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ag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gnet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gnetis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er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r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r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Science:  Sink or Floa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y do some things sink and others flo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0"/>
                <w:szCs w:val="20"/>
              </w:rPr>
              <w:t>Standard 4: Physical Setting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3.1e - The material(s) an object is made up of determine some specific properties of the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object (sink/float, conductivity, magnetism). Properties can be observed or measured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with tools such as hand lenses, metric rulers, thermometers, balances, magnets, circuit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testers, and graduated cylinders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oring and experimenting with various objects in wa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rting / Classify objects that sink or flo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a Observe and discuss objects and events and record observation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lo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in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e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igh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er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oyant / Buoya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743"/>
        <w:gridCol w:w="4869"/>
        <w:gridCol w:w="3839"/>
        <w:gridCol w:w="362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ch /</w:t>
            </w:r>
          </w:p>
          <w:p>
            <w:pPr>
              <w:pStyle w:val="Normal"/>
              <w:rPr/>
            </w:pPr>
            <w:r>
              <w:rPr/>
              <w:t>Apr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:  Nutri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to keep healthy</w:t>
            </w:r>
          </w:p>
          <w:p>
            <w:pPr>
              <w:pStyle w:val="Normal"/>
              <w:ind w:left="720" w:hanging="0"/>
              <w:rPr/>
            </w:pPr>
            <w:r>
              <w:rPr/>
              <w:t>-  Healthy vs. Unhealt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od Group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0"/>
                <w:szCs w:val="20"/>
              </w:rPr>
              <w:t>Standard 4: Living Environment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b/>
                <w:b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5.3a - Humans need a variety of healthy foods, exercise, and rest in order to grow and maintain good health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5.3b - Good health habits include hand washing and personal cleanliness; avoiding harmful substances (including alcohol, tobacco, illicit drugs); eating a balanced diet; engaging in regular exercise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rt / Classify foods based on food group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rt / Classify foods based on healthy or unhealth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a Observe and discuss objects and events and record observation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b Articulate appropriate questions based on observation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i/>
                <w:sz w:val="20"/>
                <w:szCs w:val="20"/>
              </w:rPr>
              <w:t>Standard 6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KI 4 - observe that things change in some ways and stay the same in some way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ood Groups / Pyram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ai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rai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ru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egetab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ats/Swee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bookmarkStart w:id="0" w:name="OLE_LINK2"/>
            <w:bookmarkStart w:id="1" w:name="OLE_LINK1"/>
            <w:r>
              <w:rPr/>
              <w:t>Balanced Di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bookmarkStart w:id="2" w:name="OLE_LINK2"/>
            <w:bookmarkStart w:id="3" w:name="OLE_LINK1"/>
            <w:r>
              <w:rPr/>
              <w:t>Healthy/Unhealthy</w:t>
            </w:r>
            <w:bookmarkEnd w:id="2"/>
            <w:bookmarkEnd w:id="3"/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alth Habi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/ Ju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cience:  Pla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do plants need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s of a Pl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t life cyc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ving vs. Nonliving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0"/>
                <w:szCs w:val="20"/>
              </w:rPr>
              <w:t>Standard 4: Living Environment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b/>
                <w:b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1.1b - Plants require air, water, nutrients, and light in order to live and thriv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3.1b - Each plant has different structures that serve different functions in growth, survival, and reproduction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roots help support the plant and take in water and nutrients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leaves help plants utilize sunlight to make food for the plant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tems, stalks, trunks, and other similar structures provide support for the plant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ome plants have flowers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flowers are reproductive structures of plants that produce fruit which contains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eed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•</w:t>
            </w:r>
            <w:r>
              <w:rPr>
                <w:rFonts w:eastAsia="Palatino-Roman;Times New Roman" w:cs="Palatino-Roman;Times New Roman" w:ascii="Palatino-Roman;Times New Roman" w:hAnsi="Palatino-Roman;Times New Roman"/>
                <w:sz w:val="20"/>
                <w:szCs w:val="20"/>
              </w:rPr>
              <w:t xml:space="preserve"> </w:t>
            </w: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eeds contain stored food that aids in germination and the growth of young pla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4.1a - Plants and animals have life cycles. These may include beginning of a life, development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into an adult, reproduction as an adult, and eventually dea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4.1b - Each kind of plant goes through its own stages of growth and development that may include seed, young plant, and mature plant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1.1c - Nonliving things do not live and thrive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1.1d - Nonliving things can be human-created or naturally occurring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oration and experimentation with various plants and seed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rt / Classify parts of a pl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quence Plant grow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needs of a pl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living vs. nonli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M2.1b Explain verbally, graphically, or in writing patterns and relationship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observed in the physical and living environment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a Observe and discuss objects and events and record observation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  <w:t>KI 4 - observe that things change in some ways and stay the same in some ways</w:t>
            </w:r>
          </w:p>
          <w:p>
            <w:pPr>
              <w:pStyle w:val="Normal"/>
              <w:rPr>
                <w:rFonts w:ascii="Palatino-Roman;Times New Roman" w:hAnsi="Palatino-Roman;Times New Roman" w:cs="Palatino-Roman;Times New Roman"/>
                <w:sz w:val="20"/>
                <w:szCs w:val="20"/>
              </w:rPr>
            </w:pPr>
            <w:r>
              <w:rPr>
                <w:rFonts w:cs="Palatino-Roman;Times New Roman" w:ascii="Palatino-Roman;Times New Roman" w:hAnsi="Palatino-Roman;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lo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eaf / Lea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o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e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i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unl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o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lant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fe Cyc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tri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du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ergy Sour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7:34:00Z</dcterms:created>
  <dc:creator>Erie 1 Staff-Mobile Labs</dc:creator>
  <dc:description/>
  <cp:keywords/>
  <dc:language>en-US</dc:language>
  <cp:lastModifiedBy>boces</cp:lastModifiedBy>
  <cp:lastPrinted>2009-06-04T15:11:00Z</cp:lastPrinted>
  <dcterms:modified xsi:type="dcterms:W3CDTF">2009-07-23T17:34:00Z</dcterms:modified>
  <cp:revision>2</cp:revision>
  <dc:subject/>
  <dc:title>Grade: ______________</dc:title>
</cp:coreProperties>
</file>