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indergarten Science Map</w:t>
      </w:r>
    </w:p>
    <w:p>
      <w:pPr>
        <w:pStyle w:val="Normal"/>
        <w:spacing w:lineRule="auto" w:line="276"/>
        <w:rPr/>
      </w:pPr>
      <w:r>
        <w:rPr/>
      </w:r>
    </w:p>
    <w:tbl>
      <w:tblPr>
        <w:tblW w:w="129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975"/>
        <w:gridCol w:w="2070"/>
        <w:gridCol w:w="1650"/>
        <w:gridCol w:w="2130"/>
        <w:gridCol w:w="1410"/>
      </w:tblGrid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ent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ills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essment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center"/>
              <w:rPr/>
            </w:pPr>
            <w:r>
              <w:rPr/>
              <w:t>Vocab.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dards</w:t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2"/>
              <w:rPr/>
            </w:pPr>
            <w:r>
              <w:rPr/>
              <w:t>Unit B-Physical Sci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pter 1 -- Matter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jor Understanding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matter has properties that can be observed through the senses (color, hardness, odor, sound, taste...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objects have properties that can be observed, described, and/or measured: length, width, volume, size, shape, weight, temperature, texture, (group objects, compare weights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the material(s) an object is made up of determine some specific properties of the object- sink/float, magnetism.  Properties can be observed or measured with tools (hand lenses, rulers, thermometers, balances, magnets- sink/float, magnet kit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objects and/or materials can be sorted or classified according to their properties (sort and classify objects by properties and sink/float, magnetic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some properties of an object are dependent on the conditions of the surroundings (hot/cold, light-shadows, wet/dry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matter exists in three states (solid, liquid, gas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temperature can affect the state of matter of a substance (experiment with water and heat or water and freezer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changes in the properties or materials of objects can be observed and described. (observe changes during experiments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Observe and describe properties of materials, using appropriate tool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Describe chemical and physical changes, including changes in states of matte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nit B physical science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haracteristics, Senses, Length, Size, Shape, Texture, Sink/Float, Ruler, Thermometer, Balance, Magn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S 3.1b, 3.1c, 3.1e, 3.1f, 3.1g, 3.2a, 3.2b, 3.2c</w:t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apter 2 -- Sound, Heat, and Light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jor Understanding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energy exists in various forms (sound-loud and soft, heat-sources, light-sources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energy can be transferrd from one place to another (movement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energy and matter interact- a musical instrument is played to produce sound (loud and soft sound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humans utilize interactions between matter and energy (musical instruments, clapping, etc.) 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Describe a variety of forms of energy (e.g., heat, chemical, light) and the changes that occur in objects when they interact with those forms of energy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Observe the way one form of energy can be transferred into another form of energy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Heat, Sound, Light, Animals, Foo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S 4.1a, 4.1b, 4.1d</w:t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apter 3-- Movement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jor Understanding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the position of an object can be described by locating it relative to another object or the background (positional words- on to of, next to, over, under...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the position or direction of motion of an object can be changed by pushing or pulling (movement of objects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magnetism is a force that may attract or repel certain materials (magnets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the force of magnetism on objects decreases as distance increases (magnets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Describe the effects of common forces (pushes and pulls) of objects, such as those caused by gravity, magnetism, and mechanical forc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Describe how forces can operate across distances. 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osition, Direction, Attract, Rep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S 5.1a, 5.1b, 5.1e, 5.2b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9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975"/>
        <w:gridCol w:w="2070"/>
        <w:gridCol w:w="1650"/>
        <w:gridCol w:w="2130"/>
        <w:gridCol w:w="1410"/>
      </w:tblGrid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2"/>
              <w:rPr/>
            </w:pPr>
            <w:r>
              <w:rPr/>
              <w:t>Unit D-Human Bo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pter 1-- Your Sen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pter 2-- Growing and Chang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pter 3-- Being Health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jor Understanding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 All living things grow, eat, and brea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 Humans need a variety of healthy foods, exercise, and rest in order to grow and maintain good healt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 Good health habits include hand washing and personal cleanliness, avoiding harmful substances (drugs/alcohol), eating a balanced diet, engaging in regular exerci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Describe the basic life functions of common living specime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Describe the factors that help promote good health and growth in human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nit D- Human bod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/>
              <w:drawing>
                <wp:inline distT="0" distB="0" distL="0" distR="0">
                  <wp:extent cx="139700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4" t="-210" r="-3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imilarities, fish, insect, birds, seasonal change, health, exercise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 5.1a, 5.3a, 5.3b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9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975"/>
        <w:gridCol w:w="2070"/>
        <w:gridCol w:w="1650"/>
        <w:gridCol w:w="2130"/>
        <w:gridCol w:w="1410"/>
      </w:tblGrid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Unit C- Earth Sci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pter 1 -- Earth &amp; Sky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The Earth moves resulting in day and night (day and night sky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Weather changing from day to day and through the seasons (4 seasons: name, trees to show changes, clothing for the seasons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 The Sun moves in a recognizable pattern (position of sun throughout the day) 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Describe patterns of daily, monthly, and seasonal changes in their environmen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nit C-Earth Scienc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/>
              <w:drawing>
                <wp:inline distT="0" distB="0" distL="0" distR="0">
                  <wp:extent cx="1397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4" t="-210" r="-3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>Earth, Sun, Moon, Patterns, Daylight, Darkness, Hour, Week, Month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S 1.1a, 1.1c</w:t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>Chapter 2 -- Weather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1.  Weather is the condition outside at a particular moment (morning calendar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Weather can be described and measured by temperature and general sky conditions-cloudy, sunny, etc...(morning calendar, thermometer/temperature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 Water is recycled by natural processes on Earth- Evaporation, Condensation, Precipitation (change water from liquid to gas, and gas to liquid, rain, snow, sleet, hail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1.  Describe the relationship among air, water, and land on Earth. 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>Air, Water, Land, Erosion, Weather, Temperature, Cloudy, Sunny, Partly Cloudy, Evaporation, Solid, Liquid, Gas, Rain, Snow, Living, Non-Living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>PS 2.1a, 2.1b, 2.1c</w:t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>Chapter 3 -- Caring for Earth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1.  Humans depend on their natural and constructed environments (natural resources, conservation, etc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Humans change environments in ways that can be helpful or harmful (litter, pollution...) 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1.  Identify ways in which humans have changed their environment and the effects of those changes. 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>Resources, recycling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>LE 7.1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960" w:type="dxa"/>
        <w:jc w:val="left"/>
        <w:tblInd w:w="-118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725"/>
        <w:gridCol w:w="3975"/>
        <w:gridCol w:w="2070"/>
        <w:gridCol w:w="1650"/>
        <w:gridCol w:w="2130"/>
        <w:gridCol w:w="1410"/>
      </w:tblGrid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2"/>
              <w:rPr/>
            </w:pPr>
            <w:r>
              <w:rPr/>
              <w:t>Unit A-Life Sci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pter 1 -- Living/Non-Living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jor Understanding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Animals need air, water, and food in order to live and thrive (characteristics of living things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Plants require air, water, nutrients, and light in order to live and thrive (what plants need to grow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Nonliving things do not live and thrive (Classify living and nonliving things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In order to survive in their environment, plants and animals, must be adapted to that environment (how seeds move, plant parts and functions, habitats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Living things grow, take in nutrients, breathe, reproduce, eliminate waste, and die (characteristics of living things) 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Describe the characteristics of and variations between living and non-living thing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Describe the life processes common to all living things. 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nit A-Life Science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-01-08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/>
              <w:drawing>
                <wp:inline distT="0" distB="0" distL="0" distR="0">
                  <wp:extent cx="139700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4" t="-210" r="-3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iving, Non-Living, Characteristics, Nature, Animals, Plants, Air, Water, Light, Grow, Breathe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1.1a, 1.1b, 1.1c, </w:t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apter 2 -- Animals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Animals closely resemble their parents and other individuals in their species (traits/characteristics of animals, hatch chicks when available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 Each animal has different structures that serve different functions in growth, survival, and reproduction (animal coverings- wings, legs, shells, feathers, fur, scal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Animals have life cycles (Eric Carle- Very Hungry Caterpillar...butterfly cycle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Growth is the process by which animals increase in size (how people grow and change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Food supplies energy needed for growth (nutrition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Recognize that for humans and other living things there is genetic continuity between generation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Describe the major stages in the life cycles of selected animal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Describe how the structures of animals complement the environment of the animal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Describe evidence of growth, repair, and maintenance, such as nails, hair, and bone, and the healing of cuts and bruises 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arents, Eggs, Adult, Size, Habitats, Wings, Legs, Fins, Shelter, Mouth, Teeth, Jaws, Tongue, Movement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 2.2a, 4.1a, 4.2a, 4.2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apter 3-- Plants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 Plants closely resemble their parents and other individuals in their species (traits/characteristics of pla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Each plant has different structures that serve different functions in growth, survival, and reproduction (plant parts and their job- root, stem, leaves, flowers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Plants have life cycles (Eric Carle- Very Hungry Caterpillar...butterfly cycle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Growth is the process by which plants increase in size (how people grow and change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Food supplies energy needed for growth (nutrition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 Identify the parts of a pla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Describe how the structures of plants complement the environment of the plan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Recognize how a plant grows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em, roots, leaves, petals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1.1b, 3.1b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sectPr>
      <w:footerReference w:type="default" r:id="rId5"/>
      <w:type w:val="nextPage"/>
      <w:pgSz w:orient="landscape" w:w="15840" w:h="12240"/>
      <w:pgMar w:left="1440" w:right="1440" w:gutter="0" w:header="0" w:top="1800" w:footer="706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76"/>
      <w:jc w:val="center"/>
    </w:pPr>
    <w:rPr>
      <w:rFonts w:ascii="Arial" w:hAnsi="Arial" w:eastAsia="Arial" w:cs="Arial"/>
      <w:sz w:val="28"/>
      <w:szCs w:val="2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8:35:00Z</dcterms:created>
  <dc:creator>Student</dc:creator>
  <dc:description/>
  <cp:keywords/>
  <dc:language>en-US</dc:language>
  <cp:lastModifiedBy>Student</cp:lastModifiedBy>
  <cp:lastPrinted>2011-02-18T13:38:00Z</cp:lastPrinted>
  <dcterms:modified xsi:type="dcterms:W3CDTF">2011-02-18T18:44:00Z</dcterms:modified>
  <cp:revision>6</cp:revision>
  <dc:subject/>
  <dc:title>Kindergarten Science Map</dc:title>
</cp:coreProperties>
</file>