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ndergarten Science Map</w:t>
      </w:r>
    </w:p>
    <w:p>
      <w:pPr>
        <w:pStyle w:val="Normal"/>
        <w:spacing w:lineRule="auto" w:line="276"/>
        <w:rPr/>
      </w:pP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s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cab.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s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B-Physical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Matter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atter has properties that can be observed through the senses (color, hardness, odor, sound, taste..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objects have properties that can be observed, described, and/or measured: length, width, volume, size, shape, weight, temperature, texture, (group objects, compare weigh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the material(s) an object is made up of determine some specific properties of the object- sink/float, magnetism.  Properties can be observed or measured with tools (hand lenses, rulers, thermometers, balances, magnets- sink/float, magnet ki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objects and/or materials can be sorted or classified according to their properties (sort and classify objects by properties and sink/float, magneti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some properties of an object are dependent on the conditions of the surroundings (hot/cold, light-shadows, wet/dry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matter exists in three states (solid, liquid, ga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temperature can affect the state of matter of a substance (experiment with water and heat or water and freeze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changes in the properties or materials of objects can be observed and described. (observe changes during experiments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bserve and describe properties of materials, using appropriate too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Describe chemical and physical changes, including changes in states of mat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B physical scienc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racteristics, Senses, Length, Size, Shape, Texture, Sink/Float, Ruler, Thermometer, Balance, Mag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3.1b, 3.1c, 3.1e, 3.1f, 3.1g, 3.2a, 3.2b, 3.2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2 -- Sound, Heat, and Ligh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exists in various forms (sound-loud and soft, heat-sources, light-source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can be transferrd from one place to another (movement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and matter interact- a musical instrument is played to produce sound (loud and soft soun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humans utilize interactions between matter and energy (musical instruments, clapping, etc.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a variety of forms of energy (e.g., heat, chemical, light) and the changes that occur in objects when they interact with those forms of energ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Observe the way one form of energy can be transferred into another form of energ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eat, Sound, Light, Animals, Fo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4.1a, 4.1b, 4.1d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3-- Movemen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the position of an object can be described by locating it relative to another object or the background (positional words- on to of, next to, over, under..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the position or direction of motion of an object can be changed by pushing or pulling (movement of objec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agnetism is a force that may attract or repel certain materials (magne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the force of magnetism on objects decreases as distance increases (magnets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the effects of common forces (pushes and pulls) of objects, such as those caused by gravity, magnetism, and mechanical for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how forces can operate across distance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sition, Direction, Attract, Rep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5.1a, 5.1b, 5.1e, 5.2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D-Human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-- Your Se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2-- Growing and Cha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3-- Being Healt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All living things grow, eat, and bre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Humans need a variety of healthy foods, exercise, and rest in order to grow and maintain good heal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Good health habits include hand washing and personal cleanliness, avoiding harmful substances (drugs/alcohol), eating a balanced diet, engaging in regular exerc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Describe the basic life functions of common living specim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Describe the factors that help promote good health and growth in huma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D- Human bod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milarities, fish, insect, birds, seasonal change, health, exercis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5.1a, 5.2c, 5.3a, 5.3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Unit C- Earth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Earth &amp; Sky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The Earth moves resulting in day and night (day and night sky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Weather changing from day to day and through the seasons (4 seasons: name, trees to show changes, clothing for the season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The Sun moves in a recognizable pattern (position of sun throughout the day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patterns of daily, monthly, and seasonal changes in their environ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C-Earth Scie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Earth, Sun, Moon, Patterns, Daylight, Darkness, Hour, Week, Month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1.1a, 1.1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Chapter 2 -- Weather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Weather is the condition outside at a particular moment (morning calenda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Weather can be described and measured by temperature and general sky conditions-cloudy, sunny, etc...(morning calendar, thermometer/temperatur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Water is recycled by natural processes on Earth- Evaporation, Condensation, Precipitation (change water from liquid to gas, and gas to liquid, rain, snow, sleet, hail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Describe the relationship among air, water, and land on Earth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Air, Water, Land, Erosion, Weather, Temperature, Cloudy, Sunny, Partly Cloudy, Evaporation, Solid, Liquid, Gas, Rain, Snow, Living, Non-Livin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PS 2.1a, 2.1b, 2.1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Chapter 3 -- Caring for Earth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Humans depend on their natural and constructed environments (natural resources, conservation, et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Humans change environments in ways that can be helpful or harmful (litter, pollution...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Identify ways in which humans have changed their environment and the effects of those change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Resources, recyclin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LE 7.1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A-Life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Living/Non-Living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jor Understanding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imals need air, water, and food in order to live and thrive (characteristics of living thing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Plants require air, water, nutrients, and light in order to live and thrive (what plants need to grow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Nonliving things do not live and thrive (Classify living and nonliving thing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In order to survive in their environment, plants and animals, must be adapted to that environment (how seeds move, plant parts and functions, habita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Living things grow, take in nutrients, breathe, reproduce, eliminate waste, and die (characteristics of living things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the characteristics of and variations between living and non-living thing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the life processes common to all living thing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A-Life Scienc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-01-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ving, Non-Living, Characteristics, Nature, Animals, Plants, Air, Water, Light, Grow, Breath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1.1a, 1.1b, 1.1c, 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2 -- Animals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Animals closely resemble their parents and other individuals in their species (traits/characteristics of animals, hatch chicks when availab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Each animal has different structures that serve different functions in growth, survival, and reproduction (animal coverings- wings, legs, shells, feathers, fur, sca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imals have life cycles (Eric Carle- Very Hungry Caterpillar...butterfly cyc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Growth is the process by which animals increase in size (how people grow and chang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Food supplies energy needed for growth (nutritio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Recognize that for humans and other living things there is genetic continuity between genera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Describe the major stages in the life cycles of selected anima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Describe how the structures of animals complement the environment of the anima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evidence of growth, repair, and maintenance, such as nails, hair, and bone, and the healing of cuts and bruises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ents, Eggs, Adult, Size, Habitats, Wings, Legs, Fins, Shelter, Mouth, Teeth, Jaws, Tongue, Movement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2.2a, 4.1a, 4.2a, 4.2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3-- Plants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 Plants closely resemble their parents and other individuals in their species (traits/characteristics of pla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ach plant has different structures that serve different functions in growth, survival, and reproduction (plant parts and their job- root, stem, leaves, flower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Plants have life cycles (Eric Carle- Very Hungry Caterpillar...butterfly cyc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Growth is the process by which plants increase in size (how people grow and chang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Food supplies energy needed for growth (nutritio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 Identify the parts of a pl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Describe how the structures of plants complement the environment of the pla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Recognize how a plant grows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m, roots, leaves, petals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1.1b, 3.1b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6"/>
      <w:jc w:val="center"/>
    </w:pPr>
    <w:rPr>
      <w:rFonts w:ascii="Arial" w:hAnsi="Arial" w:eastAsia="Arial" w:cs="Arial"/>
      <w:sz w:val="28"/>
      <w:szCs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0:00Z</dcterms:created>
  <dc:creator>Student</dc:creator>
  <dc:description/>
  <dc:language>en-US</dc:language>
  <cp:lastModifiedBy>Burgio Daigler, Monica</cp:lastModifiedBy>
  <cp:lastPrinted>2011-02-18T13:38:00Z</cp:lastPrinted>
  <dcterms:modified xsi:type="dcterms:W3CDTF">2011-04-18T17:20:00Z</dcterms:modified>
  <cp:revision>2</cp:revision>
  <dc:subject/>
  <dc:title>Kindergarten Science Map</dc:title>
</cp:coreProperties>
</file>