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Hopevale Science Department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January 11</w:t>
      </w:r>
      <w:r>
        <w:rPr>
          <w:b/>
          <w:smallCaps/>
          <w:sz w:val="28"/>
          <w:szCs w:val="28"/>
          <w:vertAlign w:val="superscript"/>
        </w:rPr>
        <w:t>th</w:t>
      </w:r>
      <w:r>
        <w:rPr>
          <w:b/>
          <w:smallCaps/>
          <w:sz w:val="28"/>
          <w:szCs w:val="28"/>
        </w:rPr>
        <w:t>, 2009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view work from last year – Part A and Part B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e documen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ster pap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ed eduware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lete Pre-test – Part B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e documen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ster pap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reate scoring rubric and analysis too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emplate as gui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be used for alignment, analysis and D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reate Post-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reate scoring rubric and analysis tool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ings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8265</wp:posOffset>
                </wp:positionV>
                <wp:extent cx="56007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95pt;width:44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xt Steps: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7785</wp:posOffset>
                </wp:positionV>
                <wp:extent cx="56007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55pt;width:44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ind w:firstLine="720"/>
        <w:rPr/>
      </w:pPr>
      <w:r>
        <w:rPr/>
        <w:t>Data analysis and needs assessment</w:t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6:08:00Z</dcterms:created>
  <dc:creator>Monica Burgio Daigler</dc:creator>
  <dc:description/>
  <cp:keywords/>
  <dc:language>en-US</dc:language>
  <cp:lastModifiedBy>Monica Burgio Daigler</cp:lastModifiedBy>
  <dcterms:modified xsi:type="dcterms:W3CDTF">2009-12-29T16:14:00Z</dcterms:modified>
  <cp:revision>1</cp:revision>
  <dc:subject/>
  <dc:title>HOPEVALE SCIENCE DEPARTMENT</dc:title>
</cp:coreProperties>
</file>