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720"/>
        <w:gridCol w:w="720"/>
        <w:gridCol w:w="720"/>
        <w:gridCol w:w="720"/>
        <w:gridCol w:w="720"/>
        <w:gridCol w:w="720"/>
        <w:gridCol w:w="720"/>
        <w:gridCol w:w="792"/>
        <w:gridCol w:w="774"/>
        <w:gridCol w:w="774"/>
        <w:gridCol w:w="774"/>
        <w:gridCol w:w="774"/>
        <w:gridCol w:w="779"/>
        <w:gridCol w:w="3096"/>
      </w:tblGrid>
      <w:tr>
        <w:trPr>
          <w:trHeight w:val="413" w:hRule="atLeast"/>
        </w:trPr>
        <w:tc>
          <w:tcPr>
            <w:tcW w:w="148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SansMS-Bold" w:hAnsi="ComicSansMS-Bold" w:cs="ComicSansMS-Bold"/>
                <w:b/>
                <w:b/>
                <w:bCs/>
                <w:sz w:val="25"/>
                <w:szCs w:val="25"/>
              </w:rPr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SELF-MANAGEMENT – Standard 1 and 2</w:t>
            </w:r>
          </w:p>
          <w:p>
            <w:pPr>
              <w:pStyle w:val="Normal"/>
              <w:autoSpaceDE w:val="false"/>
              <w:jc w:val="center"/>
              <w:rPr>
                <w:rFonts w:ascii="ComicSansMS-Bold" w:hAnsi="ComicSansMS-Bold" w:cs="ComicSansMS-Bold"/>
                <w:b/>
                <w:b/>
                <w:bCs/>
                <w:sz w:val="25"/>
                <w:szCs w:val="25"/>
              </w:rPr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Demonstrates the ability to practice strategies and skills to enhance personal</w:t>
            </w:r>
          </w:p>
          <w:p>
            <w:pPr>
              <w:pStyle w:val="Normal"/>
              <w:jc w:val="center"/>
              <w:rPr>
                <w:rFonts w:ascii="ComicSansMS-Bold" w:hAnsi="ComicSansMS-Bold" w:cs="ComicSansMS-Bold"/>
                <w:b/>
                <w:b/>
                <w:bCs/>
                <w:sz w:val="25"/>
                <w:szCs w:val="25"/>
              </w:rPr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health and safety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:</w:t>
            </w:r>
          </w:p>
        </w:tc>
      </w:tr>
      <w:tr>
        <w:trPr>
          <w:trHeight w:val="41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M.E.1 Conducts a 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ssessment of health and safe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knowledge and skil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  <w:sz w:val="20"/>
                <w:szCs w:val="20"/>
              </w:rPr>
            </w:pPr>
            <w:r>
              <w:rPr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M.I.1 Conducts a 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ssessment of health an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afety knowledge and skill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M.C.1 Conducts a 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ssessment of health and safe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knowledge and skil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  <w:sz w:val="20"/>
                <w:szCs w:val="20"/>
              </w:rPr>
            </w:pPr>
            <w:r>
              <w:rPr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M.E.2 Identifies the attribut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(knowledge, skills, competencie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f a safe and healthy pers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  <w:sz w:val="20"/>
                <w:szCs w:val="20"/>
              </w:rPr>
            </w:pPr>
            <w:r>
              <w:rPr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M.I.2 Explores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ttributes (knowledge, skills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mpetencies) of a safe an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y pers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M.C.2 Analyzes the attribut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(knowledge, skills, competencie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f a safe and healthy pers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M.E.3 Compares the 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ssessment results to the health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ttributes to identify 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 and safety strengths a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needs (may need adult assistanc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  <w:sz w:val="20"/>
                <w:szCs w:val="20"/>
              </w:rPr>
            </w:pPr>
            <w:r>
              <w:rPr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M.I.3 Compares and analyz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 personal assessment to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y attributes to identif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rsonal health and safet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rengths and nee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M.C.3 Compares and analyzes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rsonal assessment to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y attributes to identif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rsonal health and safet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rengths and need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M.E.4 Explores the benefit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armful consequences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haviors based on the persona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 and safety assess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M.I.4 Predicts short-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long-term benefits and harmfu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sequences of behavior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ased on the personal heal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safety assess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M.C.4 Predicts short- and long-term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nefits and harmfu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sequences of behaviors bas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n the personal health and safet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ssess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-Bold" w:hAnsi="ComicSansMS-Bold" w:cs="ComicSansMS-Bold"/>
                <w:b/>
                <w:b/>
                <w:bCs/>
                <w:sz w:val="20"/>
                <w:szCs w:val="20"/>
              </w:rPr>
            </w:pPr>
            <w:r>
              <w:rPr>
                <w:rFonts w:cs="ComicSansMS-Bold" w:ascii="ComicSansMS-Bold" w:hAnsi="ComicSansMS-Bold"/>
                <w:b/>
                <w:bCs/>
                <w:sz w:val="20"/>
                <w:szCs w:val="20"/>
              </w:rPr>
              <w:t>SM.E.5 Selects and applies a</w:t>
            </w:r>
          </w:p>
          <w:p>
            <w:pPr>
              <w:pStyle w:val="Normal"/>
              <w:autoSpaceDE w:val="false"/>
              <w:rPr>
                <w:rFonts w:ascii="ComicSansMS-Bold" w:hAnsi="ComicSansMS-Bold" w:cs="ComicSansMS-Bold"/>
                <w:b/>
                <w:b/>
                <w:bCs/>
                <w:sz w:val="20"/>
                <w:szCs w:val="20"/>
              </w:rPr>
            </w:pPr>
            <w:r>
              <w:rPr>
                <w:rFonts w:cs="ComicSansMS-Bold" w:ascii="ComicSansMS-Bold" w:hAnsi="ComicSansMS-Bold"/>
                <w:b/>
                <w:bCs/>
                <w:sz w:val="20"/>
                <w:szCs w:val="20"/>
              </w:rPr>
              <w:t>health skill to improve person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SansMS-Bold" w:ascii="ComicSansMS-Bold" w:hAnsi="ComicSansMS-Bold"/>
                <w:b/>
                <w:bCs/>
                <w:sz w:val="20"/>
                <w:szCs w:val="20"/>
              </w:rPr>
              <w:t>health and safe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color w:val="00FF00"/>
                <w:sz w:val="20"/>
                <w:szCs w:val="20"/>
              </w:rPr>
            </w:pPr>
            <w:r>
              <w:rPr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-Bold" w:hAnsi="ComicSansMS-Bold" w:cs="ComicSansMS-Bold"/>
                <w:b/>
                <w:b/>
                <w:bCs/>
                <w:sz w:val="20"/>
                <w:szCs w:val="20"/>
              </w:rPr>
            </w:pPr>
            <w:r>
              <w:rPr>
                <w:rFonts w:cs="ComicSansMS-Bold" w:ascii="ComicSansMS-Bold" w:hAnsi="ComicSansMS-Bold"/>
                <w:b/>
                <w:bCs/>
                <w:sz w:val="20"/>
                <w:szCs w:val="20"/>
              </w:rPr>
              <w:t>SM.I.5 Selects and applies a</w:t>
            </w:r>
          </w:p>
          <w:p>
            <w:pPr>
              <w:pStyle w:val="Normal"/>
              <w:autoSpaceDE w:val="false"/>
              <w:rPr>
                <w:rFonts w:ascii="ComicSansMS-Bold" w:hAnsi="ComicSansMS-Bold" w:cs="ComicSansMS-Bold"/>
                <w:b/>
                <w:b/>
                <w:bCs/>
                <w:sz w:val="20"/>
                <w:szCs w:val="20"/>
              </w:rPr>
            </w:pPr>
            <w:r>
              <w:rPr>
                <w:rFonts w:cs="ComicSansMS-Bold" w:ascii="ComicSansMS-Bold" w:hAnsi="ComicSansMS-Bold"/>
                <w:b/>
                <w:bCs/>
                <w:sz w:val="20"/>
                <w:szCs w:val="20"/>
              </w:rPr>
              <w:t>health skill to improv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-Bold" w:ascii="ComicSansMS-Bold" w:hAnsi="ComicSansMS-Bold"/>
                <w:b/>
                <w:bCs/>
                <w:sz w:val="20"/>
                <w:szCs w:val="20"/>
              </w:rPr>
              <w:t>personal health and safe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-Bold" w:hAnsi="ComicSansMS-Bold" w:cs="ComicSansMS-Bold"/>
                <w:b/>
                <w:b/>
                <w:bCs/>
                <w:sz w:val="20"/>
                <w:szCs w:val="20"/>
              </w:rPr>
            </w:pPr>
            <w:r>
              <w:rPr>
                <w:rFonts w:cs="ComicSansMS-Bold" w:ascii="ComicSansMS-Bold" w:hAnsi="ComicSansMS-Bold"/>
                <w:b/>
                <w:bCs/>
                <w:sz w:val="20"/>
                <w:szCs w:val="20"/>
              </w:rPr>
              <w:t>SM.C.5 Selects and applies a</w:t>
            </w:r>
          </w:p>
          <w:p>
            <w:pPr>
              <w:pStyle w:val="Normal"/>
              <w:autoSpaceDE w:val="false"/>
              <w:rPr>
                <w:rFonts w:ascii="ComicSansMS-Bold" w:hAnsi="ComicSansMS-Bold" w:cs="ComicSansMS-Bold"/>
                <w:b/>
                <w:b/>
                <w:bCs/>
                <w:sz w:val="20"/>
                <w:szCs w:val="20"/>
              </w:rPr>
            </w:pPr>
            <w:r>
              <w:rPr>
                <w:rFonts w:cs="ComicSansMS-Bold" w:ascii="ComicSansMS-Bold" w:hAnsi="ComicSansMS-Bold"/>
                <w:b/>
                <w:bCs/>
                <w:sz w:val="20"/>
                <w:szCs w:val="20"/>
              </w:rPr>
              <w:t>health skill to improve persona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-Bold" w:ascii="ComicSansMS-Bold" w:hAnsi="ComicSansMS-Bold"/>
                <w:b/>
                <w:bCs/>
                <w:sz w:val="20"/>
                <w:szCs w:val="20"/>
              </w:rPr>
              <w:t>health and safe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M.E.6 Identifies and request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upport from person(s) who coul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 helpfu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M.I.6 Identifie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ccesses personal suppor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rsons or system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M.C.6 Identifies and access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rsonal support persons o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ystem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48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SansMS-Bold" w:hAnsi="ComicSansMS-Bold" w:cs="ComicSansMS-Bold"/>
                <w:b/>
                <w:b/>
                <w:bCs/>
                <w:sz w:val="25"/>
                <w:szCs w:val="25"/>
              </w:rPr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SELF-MANAGEMENT – Standard 3</w:t>
            </w:r>
          </w:p>
          <w:p>
            <w:pPr>
              <w:pStyle w:val="Normal"/>
              <w:autoSpaceDE w:val="false"/>
              <w:jc w:val="center"/>
              <w:rPr>
                <w:rFonts w:ascii="ComicSansMS-Bold" w:hAnsi="ComicSansMS-Bold" w:cs="ComicSansMS-Bold"/>
                <w:b/>
                <w:b/>
                <w:bCs/>
                <w:sz w:val="25"/>
                <w:szCs w:val="25"/>
              </w:rPr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Demonstrates the ability to practice strategies and skills to enhance personal</w:t>
            </w:r>
          </w:p>
          <w:p>
            <w:pPr>
              <w:pStyle w:val="Normal"/>
              <w:jc w:val="center"/>
              <w:rPr>
                <w:rFonts w:ascii="ComicSansMS-Bold" w:hAnsi="ComicSansMS-Bold" w:cs="ComicSansMS-Bold"/>
                <w:b/>
                <w:b/>
                <w:bCs/>
                <w:sz w:val="25"/>
                <w:szCs w:val="25"/>
              </w:rPr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health and safety</w:t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M.E.7 Identifies health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afety resources that could be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lpfu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smallCaps/>
                <w:color w:val="00FF00"/>
              </w:rPr>
            </w:pPr>
            <w:r>
              <w:rPr>
                <w:b/>
                <w:smallCaps/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M.I.7 Accesses relate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 and safety resourc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M.C.7 Accesses, manage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valuates related health an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afety resourc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M.E.8 Celebrates and reward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lf for personal health an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afety accomplishme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M.I.8 Celebrate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wards self for 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 and safet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ccomplishme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M.C.8. Celebrates and reward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lf for personal health and safet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ccomplishme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M.E.9 If appropriate, extend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 relationship and/or healt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vocacy ski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M.I.9 If appropriate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xtends to relationship and/o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 advocacy ski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M.C.9 If appropriate, extends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lationship and/or to health</w:t>
            </w:r>
          </w:p>
          <w:p>
            <w:pPr>
              <w:pStyle w:val="Normal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vocacy skill</w:t>
            </w:r>
          </w:p>
          <w:p>
            <w:pPr>
              <w:pStyle w:val="Normal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</w:r>
          </w:p>
          <w:p>
            <w:pPr>
              <w:pStyle w:val="Normal"/>
              <w:rPr>
                <w:rFonts w:ascii="ComicSansMS" w:hAnsi="ComicSansMS" w:cs="ComicSansMS"/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48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SansMS-Bold" w:hAnsi="ComicSansMS-Bold" w:cs="ComicSansMS-Bold"/>
                <w:b/>
                <w:b/>
                <w:bCs/>
                <w:sz w:val="25"/>
                <w:szCs w:val="25"/>
              </w:rPr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RELATIONSHIP MANAGEMENT – Standards 1 and 2</w:t>
            </w:r>
          </w:p>
          <w:p>
            <w:pPr>
              <w:pStyle w:val="Normal"/>
              <w:autoSpaceDE w:val="false"/>
              <w:jc w:val="center"/>
              <w:rPr>
                <w:rFonts w:ascii="ComicSansMS-Bold" w:hAnsi="ComicSansMS-Bold" w:cs="ComicSansMS-Bold"/>
                <w:b/>
                <w:b/>
                <w:bCs/>
                <w:sz w:val="25"/>
                <w:szCs w:val="25"/>
              </w:rPr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Demonstrates the ability to apply interpersonal and intra-personal strategies and</w:t>
            </w:r>
          </w:p>
          <w:p>
            <w:pPr>
              <w:pStyle w:val="Normal"/>
              <w:rPr>
                <w:rFonts w:ascii="ComicSansMS-Bold" w:hAnsi="ComicSansMS-Bold" w:cs="ComicSansMS-Bold"/>
                <w:b/>
                <w:b/>
                <w:bCs/>
                <w:sz w:val="25"/>
                <w:szCs w:val="25"/>
              </w:rPr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skills to enhance personal, family and community health</w:t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M.E.1 Conducts a 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ssessment of relationship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anagement (nurturing, empathy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spect, responsibility) knowledg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skil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M.I.1 Conducts a 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ssessment of relationship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anagement (nurturing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mpathy, respect, responsibilit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knowledge and skill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M.C.1 Conducts a 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ssessment of relationship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anagement (nurturing, empathy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spect, responsibility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knowledge and skil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M.E.2 Identifies the attribut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(knowledge, skills, competencies)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f a nurturing, empathetic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spectful, responsible pers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M.I.2 Explores the attribut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(knowledge, skills, competencies)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f a nurturing, empathetic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spectful, responsible pers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M.C.2 Analyzes the attribut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(knowledge, skills, competencies)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f a nurturing, empathetic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spectful, responsible pers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M.E.3 Compares the 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ssessment results with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ttributes to identify personal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rengths and need are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mallCaps/>
                <w:color w:val="00FF00"/>
              </w:rPr>
            </w:pPr>
            <w:r>
              <w:rPr>
                <w:b/>
                <w:smallCaps/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M.I.3 Compares and analyz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 personal assessment result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 relation to the attributes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dentify personal strengths a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need are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  <w:sz w:val="20"/>
                <w:szCs w:val="20"/>
              </w:rPr>
            </w:pPr>
            <w:r>
              <w:rPr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M.C.3 Compares and analyz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 personal assessment result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 relation to the attributes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dentify personal strengths an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need are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M.E.4 Explores the benefit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armful consequences of behaviors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ased on the assess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smallCaps/>
                <w:color w:val="00FF00"/>
              </w:rPr>
            </w:pPr>
            <w:r>
              <w:rPr>
                <w:b/>
                <w:smallCaps/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M.I.4 Predicts short- and long-term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nefits and harmfu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sequences of behaviors base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n the assess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M.C.4 Predicts short- and long-term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nefits and harmfu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sequences of behaviors base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n the assess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-Bold" w:hAnsi="ComicSansMS-Bold" w:cs="ComicSansMS-Bold"/>
                <w:b/>
                <w:b/>
                <w:bCs/>
                <w:sz w:val="20"/>
                <w:szCs w:val="20"/>
              </w:rPr>
            </w:pPr>
            <w:r>
              <w:rPr>
                <w:rFonts w:cs="ComicSansMS-Bold" w:ascii="ComicSansMS-Bold" w:hAnsi="ComicSansMS-Bold"/>
                <w:b/>
                <w:bCs/>
                <w:sz w:val="20"/>
                <w:szCs w:val="20"/>
              </w:rPr>
              <w:t>RM.E.5 Selects and applies a</w:t>
            </w:r>
          </w:p>
          <w:p>
            <w:pPr>
              <w:pStyle w:val="Normal"/>
              <w:autoSpaceDE w:val="false"/>
              <w:rPr>
                <w:rFonts w:ascii="ComicSansMS-Bold" w:hAnsi="ComicSansMS-Bold" w:cs="ComicSansMS-Bold"/>
                <w:b/>
                <w:b/>
                <w:bCs/>
                <w:sz w:val="20"/>
                <w:szCs w:val="20"/>
              </w:rPr>
            </w:pPr>
            <w:r>
              <w:rPr>
                <w:rFonts w:cs="ComicSansMS-Bold" w:ascii="ComicSansMS-Bold" w:hAnsi="ComicSansMS-Bold"/>
                <w:b/>
                <w:bCs/>
                <w:sz w:val="20"/>
                <w:szCs w:val="20"/>
              </w:rPr>
              <w:t>health skill to improve personal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rFonts w:cs="ComicSansMS-Bold" w:ascii="ComicSansMS-Bold" w:hAnsi="ComicSansMS-Bold"/>
                <w:b/>
                <w:bCs/>
                <w:sz w:val="20"/>
                <w:szCs w:val="20"/>
              </w:rPr>
              <w:t>health and safe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  <w:smallCaps/>
                <w:color w:val="00FF00"/>
              </w:rPr>
            </w:pPr>
            <w:r>
              <w:rPr>
                <w:b/>
                <w:smallCaps/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-Bold" w:hAnsi="ComicSansMS-Bold" w:cs="ComicSansMS-Bold"/>
                <w:b/>
                <w:b/>
                <w:bCs/>
                <w:sz w:val="20"/>
                <w:szCs w:val="20"/>
              </w:rPr>
            </w:pPr>
            <w:r>
              <w:rPr>
                <w:rFonts w:cs="ComicSansMS-Bold" w:ascii="ComicSansMS-Bold" w:hAnsi="ComicSansMS-Bold"/>
                <w:b/>
                <w:bCs/>
                <w:sz w:val="20"/>
                <w:szCs w:val="20"/>
              </w:rPr>
              <w:t>RM.I.5 Selects and applies a</w:t>
            </w:r>
          </w:p>
          <w:p>
            <w:pPr>
              <w:pStyle w:val="Normal"/>
              <w:autoSpaceDE w:val="false"/>
              <w:rPr>
                <w:rFonts w:ascii="ComicSansMS-Bold" w:hAnsi="ComicSansMS-Bold" w:cs="ComicSansMS-Bold"/>
                <w:b/>
                <w:b/>
                <w:bCs/>
                <w:sz w:val="20"/>
                <w:szCs w:val="20"/>
              </w:rPr>
            </w:pPr>
            <w:r>
              <w:rPr>
                <w:rFonts w:cs="ComicSansMS-Bold" w:ascii="ComicSansMS-Bold" w:hAnsi="ComicSansMS-Bold"/>
                <w:b/>
                <w:bCs/>
                <w:sz w:val="20"/>
                <w:szCs w:val="20"/>
              </w:rPr>
              <w:t>health skill to improve persona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-Bold" w:ascii="ComicSansMS-Bold" w:hAnsi="ComicSansMS-Bold"/>
                <w:b/>
                <w:bCs/>
                <w:sz w:val="20"/>
                <w:szCs w:val="20"/>
              </w:rPr>
              <w:t>health and safe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-Bold" w:hAnsi="ComicSansMS-Bold" w:cs="ComicSansMS-Bold"/>
                <w:b/>
                <w:b/>
                <w:bCs/>
                <w:sz w:val="20"/>
                <w:szCs w:val="20"/>
              </w:rPr>
            </w:pPr>
            <w:r>
              <w:rPr>
                <w:rFonts w:cs="ComicSansMS-Bold" w:ascii="ComicSansMS-Bold" w:hAnsi="ComicSansMS-Bold"/>
                <w:b/>
                <w:bCs/>
                <w:sz w:val="20"/>
                <w:szCs w:val="20"/>
              </w:rPr>
              <w:t>RM.C.5 Selects and applies a</w:t>
            </w:r>
          </w:p>
          <w:p>
            <w:pPr>
              <w:pStyle w:val="Normal"/>
              <w:autoSpaceDE w:val="false"/>
              <w:rPr>
                <w:rFonts w:ascii="ComicSansMS-Bold" w:hAnsi="ComicSansMS-Bold" w:cs="ComicSansMS-Bold"/>
                <w:b/>
                <w:b/>
                <w:bCs/>
                <w:sz w:val="20"/>
                <w:szCs w:val="20"/>
              </w:rPr>
            </w:pPr>
            <w:r>
              <w:rPr>
                <w:rFonts w:cs="ComicSansMS-Bold" w:ascii="ComicSansMS-Bold" w:hAnsi="ComicSansMS-Bold"/>
                <w:b/>
                <w:bCs/>
                <w:sz w:val="20"/>
                <w:szCs w:val="20"/>
              </w:rPr>
              <w:t>health skill to improve persona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-Bold" w:ascii="ComicSansMS-Bold" w:hAnsi="ComicSansMS-Bold"/>
                <w:b/>
                <w:bCs/>
                <w:sz w:val="20"/>
                <w:szCs w:val="20"/>
              </w:rPr>
              <w:t>health and safe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M.E.6 Demonstrates positi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terpersonal and intra-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haviors when working wi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thers (including diverse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opulation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b/>
                <w:b/>
                <w:smallCaps/>
                <w:color w:val="00FF00"/>
              </w:rPr>
            </w:pPr>
            <w:r>
              <w:rPr>
                <w:b/>
                <w:smallCaps/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M.I.6 Demonstrates positi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terpersonal and intra-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haviors when working wi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thers (including divers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opulations)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M.C.6 Demonstrates positi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terpersonal and intra-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haviors when working wi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thers (including divers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opulation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M.E.7 Identifies real-lif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ituations that could lead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flict and demonstrates win-w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solu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M.I.7 Analyzes possible caus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f conflict and demonstrate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in-win resolution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M.C.7 Demonstrates win-wi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rategies to prevent and manag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flict in healthy and safe way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M.E.8 Identifies health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afety resources that could b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lpfu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M.I.8 Accesses related healt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safety resource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M.C.8 Accesses, manage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valuates related health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afety resourc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M.E.9 Celebrates and reward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lf for inter-personal and intra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 and safety</w:t>
            </w:r>
          </w:p>
          <w:p>
            <w:pPr>
              <w:pStyle w:val="Normal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ccomplishme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M.I.9 Celebrates and reward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lf for interpersonal and intra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 and safet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ccomplishments</w:t>
            </w:r>
            <w:r>
              <w:rPr>
                <w:sz w:val="20"/>
                <w:szCs w:val="20"/>
              </w:rPr>
              <w:t xml:space="preserve"> and contemporary selections from the basic cultures that represent the peoples of the worl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M.C.9 Celebrates and reward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lf for inter-personal and intra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 and safet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ccomplishme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M.E.10 If appropriate, extends</w:t>
            </w:r>
          </w:p>
          <w:p>
            <w:pPr>
              <w:pStyle w:val="Normal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 health advocacy ski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M.I.10 If appropriate, extends</w:t>
            </w:r>
          </w:p>
          <w:p>
            <w:pPr>
              <w:pStyle w:val="Normal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 health advocacy ski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M.C.10 If appropriate, extends</w:t>
            </w:r>
          </w:p>
          <w:p>
            <w:pPr>
              <w:pStyle w:val="Normal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 health advocacy ski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48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SansMS-Bold" w:hAnsi="ComicSansMS-Bold" w:cs="ComicSansMS-Bold"/>
                <w:b/>
                <w:b/>
                <w:bCs/>
                <w:sz w:val="25"/>
                <w:szCs w:val="25"/>
              </w:rPr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STRESS MANAGEMENT – Standard 1</w:t>
            </w:r>
          </w:p>
          <w:p>
            <w:pPr>
              <w:pStyle w:val="Normal"/>
              <w:autoSpaceDE w:val="false"/>
              <w:jc w:val="center"/>
              <w:rPr>
                <w:rFonts w:ascii="ComicSansMS-Bold" w:hAnsi="ComicSansMS-Bold" w:cs="ComicSansMS-Bold"/>
                <w:b/>
                <w:b/>
                <w:bCs/>
                <w:sz w:val="25"/>
                <w:szCs w:val="25"/>
              </w:rPr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Demonstrates the ability to apply stress management strategies and skills to</w:t>
            </w:r>
          </w:p>
          <w:p>
            <w:pPr>
              <w:pStyle w:val="Normal"/>
              <w:jc w:val="center"/>
              <w:rPr>
                <w:rFonts w:ascii="ComicSansMS-Bold" w:hAnsi="ComicSansMS-Bold" w:cs="ComicSansMS-Bold"/>
                <w:b/>
                <w:b/>
                <w:bCs/>
                <w:sz w:val="25"/>
                <w:szCs w:val="25"/>
              </w:rPr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enhance personal health</w:t>
            </w:r>
          </w:p>
        </w:tc>
        <w:tc>
          <w:tcPr>
            <w:tcW w:w="30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.E.1 Explains what stress is an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iscovers personal stresso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.I.1 Distinguishes betwee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ositive and negative stres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documents persona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resso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.C.1 Differentiates betwee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ositive and negative stress an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ioritizes personal stresso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.E.2 Categorizes stressors 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rsonal heal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.I.2 Documents the impac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f physical, emotional, social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amily, school,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nvironmental stressors o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rsonal heal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.C.2 Analyzes the impact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hysical, emotional, social, family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chool, and environment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ressors on personal heal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.E.3 Identifies physical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motional reactions to 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res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.I.3 Investigates physic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emotional reactions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rsonal stres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.C.3 Monitors physical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motional reactions to 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res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.E.4 Describes personal stressfu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ituations and current ways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ealing with th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.I.4 Researches 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ressful situation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urrent ways of dealing wi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.C.4 Analyzes and evaluat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rsonal stressful situation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urrent ways of dealing wi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.E.5 Selects and applies a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rategy to manage stress in health enhanc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ay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.I.5 Selects and applies a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rategy to manage stress i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-enhancing way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.C.5 Selects and applies a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rategy to manage stress i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-enhancing way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.E.6 Explores connection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tween personal stres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xpectations of self and oth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.I.6 Clarifies expectation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f self and others and thei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lation to personal stres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.C.6 Clarifies expectations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lf and others and their relatio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 personal stres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.E.7 Recognizes 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apabilities and limitations in relatio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 personal stres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.I.7 Recognizes 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apabilities and limitations i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lation to personal stres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.C.7 Recognizes 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apabilities and limitations i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lation to personal stres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.E.8 Monitors, evaluate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justs the personal stres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anagement strategy for wellnes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coping with stressful situa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.I.8 Monitors, evaluat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adjusts the 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ress management strategi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or wellness and coping wi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ressful situa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.C.8 Monitors, evaluate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justs the personal stres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anagement strategies f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ellness and coping wi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ressful situa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79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SansMS-Bold" w:hAnsi="ComicSansMS-Bold" w:cs="ComicSansMS-Bold"/>
                <w:b/>
                <w:b/>
                <w:bCs/>
                <w:sz w:val="25"/>
                <w:szCs w:val="25"/>
              </w:rPr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COMMUNICATION – Standard 2</w:t>
            </w:r>
          </w:p>
          <w:p>
            <w:pPr>
              <w:pStyle w:val="Normal"/>
              <w:autoSpaceDE w:val="false"/>
              <w:jc w:val="center"/>
              <w:rPr>
                <w:rFonts w:ascii="ComicSansMS-Bold" w:hAnsi="ComicSansMS-Bold" w:cs="ComicSansMS-Bold"/>
                <w:b/>
                <w:b/>
                <w:bCs/>
                <w:sz w:val="25"/>
                <w:szCs w:val="25"/>
              </w:rPr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Demonstrates the ability to apply communication strategies and skills to enhance</w:t>
            </w:r>
          </w:p>
          <w:p>
            <w:pPr>
              <w:pStyle w:val="Normal"/>
              <w:jc w:val="center"/>
              <w:rPr>
                <w:rFonts w:ascii="ComicSansMS-Bold" w:hAnsi="ComicSansMS-Bold" w:cs="ComicSansMS-Bold"/>
                <w:b/>
                <w:b/>
                <w:bCs/>
                <w:sz w:val="25"/>
                <w:szCs w:val="25"/>
              </w:rPr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personal, family, and community health</w:t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M.E.1 Uses qualities of acti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listening, following directions,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sponding to others in health enhanc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ay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M.I.1 Refines the ability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ctively listen, follow directions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respond to others in health enhanc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ay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M.C.1 Employs acti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listening and respons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kills in health-enhanc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ay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M.E.2 Identifies and applies effecti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erbal (assertiveness) and non-verb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mmunication skills to enhance heal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M.I.2 Demonstrates effecti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erbal (assertiveness) and nonverb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mmunication skills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nhance heal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M.C.2 Applies effecti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erbal (assertiveness)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non-verbal communicatio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kills in real-life heal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itua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M.E.3 Demonstrates healthy ways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xpress needs, wants and feeling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M.I.3 Demonstrates health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ays to express needs, want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eeling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M.C.3 Demonstrat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y ways to expres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needs, wants and feeling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M.E.4 Describes characteristics of a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sponsible family member and frie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M.I.4 Discusses how family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er attitudes, belief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ctions affect inter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mmun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M.C.4 Analyzes how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ter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mmunication affect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s affected b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lationship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M.E.5 Identifies barriers tha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terfere with effective health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mmun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M.I.5 Recognizes barriers tha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terfere with effective health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mmunication and appli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rategies to overcome barri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M.C.5 Demonstrat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rategies for overcom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-relat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mmunication barri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M.E.6 Demonstrates ways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mmunicate care, consideration,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spect of self and oth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M.I.6 Demonstrates ways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mmunicate care, consideration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respect of self and oth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M.C.6 Demonstrates way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 communicate care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sideration, and respec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f self and oth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M.E.7 Demonstrates effective refus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kills in health-related situa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M.I.7 Demonstrates effecti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fusal skills in real-life health relat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itua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M.C.7 Demonstrat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ffective refusal skills i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al-life health-relat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itua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M.E.8 Identifies real-life situation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at could lead to conflict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emonstrates nonviolent strategies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eal with th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M.I.8. Analyzes possible caus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f conflict and demonstrat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negotiation skills and oth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rategies to manage conflict i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y way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M.C.8 Demonstrat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rategies to prevent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anage conflict in health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ay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M.E.9 Demonstrates the ability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ork cooperatively with others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nhance heal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M.I.9 Demonstrates the abilit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 work in groups with shar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sponsibilities, benefits,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isks to enhance heal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M.C.9 Appli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llaboration skills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dress a complex heal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ss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79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SansMS-Bold" w:hAnsi="ComicSansMS-Bold" w:cs="ComicSansMS-Bold"/>
                <w:b/>
                <w:b/>
                <w:bCs/>
                <w:sz w:val="25"/>
                <w:szCs w:val="25"/>
              </w:rPr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DECISION MAKING – Standards 1,2,3</w:t>
            </w:r>
          </w:p>
          <w:p>
            <w:pPr>
              <w:pStyle w:val="Normal"/>
              <w:autoSpaceDE w:val="false"/>
              <w:jc w:val="center"/>
              <w:rPr>
                <w:rFonts w:ascii="ComicSansMS-Bold" w:hAnsi="ComicSansMS-Bold" w:cs="ComicSansMS-Bold"/>
                <w:b/>
                <w:b/>
                <w:bCs/>
                <w:sz w:val="25"/>
                <w:szCs w:val="25"/>
              </w:rPr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Demonstrates the ability to apply decision making strategies and skills to enhance</w:t>
            </w:r>
          </w:p>
          <w:p>
            <w:pPr>
              <w:pStyle w:val="Normal"/>
              <w:jc w:val="center"/>
              <w:rPr>
                <w:rFonts w:ascii="ComicSansMS-Bold" w:hAnsi="ComicSansMS-Bold" w:cs="ComicSansMS-Bold"/>
                <w:b/>
                <w:b/>
                <w:bCs/>
                <w:sz w:val="25"/>
                <w:szCs w:val="25"/>
              </w:rPr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personal, family and community health</w:t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M.E.1 Identifies personal heal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ecisions and influenc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M.I.1 Identifies 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 decisions and sort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lated internal and exter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luenc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M.C.1 Identifies 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 decisions and analyz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lated internal and exter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luenc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M.E.2 Recognizes 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apabilities and limitations as the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late to possible healthy solu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M.I.2 Recognizes 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apabilities and limitations a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y relate to possible health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olu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M.C.2 Recognizes 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apabilities and limitations a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y relate to possible health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olu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M.E.3 Locates and uses informatio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ources to enhance heal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M.I.3 Compiles and assess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vailable information to enhanc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M.C.3 Gathers, synthesizes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evaluates availabl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ormation to enhance heal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M.E.4 Personalizes health risk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ecisions to self and oth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M.I.4 Personalizes health risk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f decisions to self and oth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M.C.4 Personalizes heal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isk of decisions to self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th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M.E.5 Applies a decision mak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odel to real-life health-relat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itua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M.I.5 Applies a decisio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aking model to real-life health relat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itua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M.C.5 Applies a decisio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aking model to real-lif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-related situa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M.E.6 Questions perceptions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normative health-related behavi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M.I.6 Analyzes perceptions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er, family, and communit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normative health-relat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havi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M.C.6 Analyzes perception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f peer, family and communit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normative health-relat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havi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M.E.7 Describes how 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 decisions are connected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ubsequent decis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M.I.7 Describes how 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 decisions may affec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ubsequent decis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M.C.7 Describes how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rsonal health decisions ma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ffect subsequent decis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M.E.8 Assumes responsibility f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rsonal health decis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M.I.8 Assumes responsibilit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or personal health decis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M.C.8 Assum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sponsibility for 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 decis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79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SansMS-Bold" w:hAnsi="ComicSansMS-Bold" w:cs="ComicSansMS-Bold"/>
                <w:b/>
                <w:b/>
                <w:bCs/>
                <w:sz w:val="25"/>
                <w:szCs w:val="25"/>
              </w:rPr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PLANNING AND GOAL SETTING – Standard 1</w:t>
            </w:r>
          </w:p>
          <w:p>
            <w:pPr>
              <w:pStyle w:val="Normal"/>
              <w:autoSpaceDE w:val="false"/>
              <w:jc w:val="center"/>
              <w:rPr>
                <w:rFonts w:ascii="ComicSansMS-Bold" w:hAnsi="ComicSansMS-Bold" w:cs="ComicSansMS-Bold"/>
                <w:b/>
                <w:b/>
                <w:bCs/>
                <w:sz w:val="25"/>
                <w:szCs w:val="25"/>
              </w:rPr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Demonstrates the ability to apply planning and goal setting strategies and skills to</w:t>
            </w:r>
          </w:p>
          <w:p>
            <w:pPr>
              <w:pStyle w:val="Normal"/>
              <w:jc w:val="center"/>
              <w:rPr>
                <w:rFonts w:ascii="ComicSansMS-Bold" w:hAnsi="ComicSansMS-Bold" w:cs="ComicSansMS-Bold"/>
                <w:b/>
                <w:b/>
                <w:bCs/>
                <w:sz w:val="25"/>
                <w:szCs w:val="25"/>
              </w:rPr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enhance personal, family, and community health goals</w:t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G.E.1 Identifies the benefits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lanning and setting personal heal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go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G.I.1 Analyzes the benefits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lanning and setting 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 go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G.C.1 Critically analyze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rticulates the benefits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lanning and setting 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 go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G.E.2 Makes a personal commitmen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 achieve a personal health go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G.I.2 Makes a 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mmitment to achieve a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rsonal health go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G.C.2 Makes a 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mmitment to achieve a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rsonal health go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G.E.3 Develops a personal health go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a plan to achieve 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G.I.3 Develops a 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 goal and a plan to achie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G.C.3 Develops a 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 goal and a plan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chieve 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G.E.4 Identifies possible barriers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chieving the personal health go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G.I.4 Analyzes possibl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arriers to achieving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rsonal health go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G.C.4 Analyzes and develop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rategies to overcom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arriers to achieving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rsonal health go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G.E.5 Implements the plan to achie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 personal health goal and overcom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ossible barri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G.I.5 Implements the plan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chieve the personal health go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overcome possible barri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G.C.5 Implements the pl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adjusts plan as needed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chieve the personal heal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go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G.E.6 Analyzes the impact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ecisions on the personal health go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G.I.6 Analyzes the impact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ecisions on the personal heal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go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G.C.6 Analyzes the impac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f decisions on the 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 go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G.E.7 Identifies personal suppor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ystems and explains their importanc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 achieving the personal health go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G.I.7 Identifies 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upport systems and explain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ir importance in achiev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 personal health go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G.C.7 Identifies 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upport systems and explain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ir importance in achiev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 personal health go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G.E.8 Monitors and evaluat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ogress towards achieving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rsonal health go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G.I.8 Assesses, reflects o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adjusts the plan to maintai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enhance personal health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afety, as nee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G.C.8 Assesses, reflects o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adjusts the plan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aintain and enhance 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 and safety, as nee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79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SansMS-Bold" w:hAnsi="ComicSansMS-Bold" w:cs="ComicSansMS-Bold"/>
                <w:b/>
                <w:b/>
                <w:bCs/>
                <w:sz w:val="25"/>
                <w:szCs w:val="25"/>
              </w:rPr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ADVOCACY – Standard 3</w:t>
            </w:r>
          </w:p>
          <w:p>
            <w:pPr>
              <w:pStyle w:val="Normal"/>
              <w:autoSpaceDE w:val="false"/>
              <w:jc w:val="center"/>
              <w:rPr>
                <w:rFonts w:ascii="ComicSansMS-Bold" w:hAnsi="ComicSansMS-Bold" w:cs="ComicSansMS-Bold"/>
                <w:b/>
                <w:b/>
                <w:bCs/>
                <w:sz w:val="25"/>
                <w:szCs w:val="25"/>
              </w:rPr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Demonstrates the ability to apply advocacy strategies and skills to enhance</w:t>
            </w:r>
          </w:p>
          <w:p>
            <w:pPr>
              <w:pStyle w:val="Normal"/>
              <w:jc w:val="center"/>
              <w:rPr>
                <w:rFonts w:ascii="ComicSansMS-Bold" w:hAnsi="ComicSansMS-Bold" w:cs="ComicSansMS-Bold"/>
                <w:b/>
                <w:b/>
                <w:bCs/>
                <w:sz w:val="25"/>
                <w:szCs w:val="25"/>
              </w:rPr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personal, family and community health</w:t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.E.1 Identifies personal, family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chool or community health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afety concer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.I.1 Conducts a personal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amily or community heal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ssessment and/or review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ata from an existing heal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ssess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.C.1 Conducts a personal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amily or community heal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ssessment and/or reviews data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rom current similar heal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ssessme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.E.2 Selects one health 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afety issue to take a stand 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.I.2 Analyzes data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etermine a priority health 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afety issue in need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voca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.C.2 Analyzes data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etermine priority area(s) in ne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f advoca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.E.3 Locates evidence tha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upports the health-enhanc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.I.3 Researches the heal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 safety advocacy iss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.C.3 Thoroughly research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 health advocacy iss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.E.4 Identifies communit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gencies that advocate for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-enhancing st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.I.4 Identifies agencies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ganizations, or others wh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vocate for the health iss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.C.4 Identifies and familiariz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lf with agencies, organizations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others who advocate for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gainst the health iss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.E.5 Expresses 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pinions about the health enhanc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.I.5 Clarifies 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liefs regarding the heal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vocacy iss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.C.5 Clarifies personal belief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garding the health advocac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ss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.E.6 Takes a clear health enhanc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.I.6 Takes a clear health enhanc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.C.6 Takes a clear health enhanc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.E.7 Selects an audience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epares a safe or health enhanc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essage for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dividual or grou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.I.7 Identifies an audienc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adapts the heal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essage(s) and communicatio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echnique(s) to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haracteristics of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dividual or grou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.C.7 Identifies an audience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apts the health message(s)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mmunication technique(s) to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haracteristics of the individu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 grou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.E.8 Shows how to persuad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thers toward the health enhanc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.I.8 Uses communicatio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echniques to persuade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dividual or group to suppor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 act on the health-enhanc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ss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.C.8 Uses communicatio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echniques to persuade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dividual or group to support 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ct on the health-enhancing iss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.E.9 Works cooperatively wi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thers to advocate for health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afety issu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.I.9 Works collaborativel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ith individuals, agencies 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ganizations to advocate f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 health of self, familie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mmunit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.C.9 Works collaboratively wi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dividuals, agencie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ganizations to advocate for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 of self, familie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mmunit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.E.10 Examines ways to impro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 advocacy eff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.I.10 Evaluates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ffectiveness of the advocac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ffort(s) and revises as nee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.C.10 Evaluates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ffectiveness of the advocac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ffort(s) and revises and adjust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s need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br w:type="page"/>
      </w: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705735</wp:posOffset>
                </wp:positionV>
                <wp:extent cx="7119620" cy="2009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9620" cy="200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12"/>
                            </w:tblGrid>
                            <w:tr>
                              <w:trPr>
                                <w:trHeight w:val="91" w:hRule="atLeast"/>
                              </w:trPr>
                              <w:tc>
                                <w:tcPr>
                                  <w:tcW w:w="1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DEVELOPMENTAL  LEVE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Introduced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Students are first exposed to the skill through heavy teacher model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Developing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Students have knowledge, begin independent pract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Secur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Students practice skill independently and demonstrate security with ski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1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Extension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Students are expected to apply skill independently, flexibly, and appropriately, without prompting from teach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Students are challenged to be reflective about their practice and evaluative of their metacognitive practices in order to reinforce growt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6pt;height:158.25pt;mso-wrap-distance-left:9pt;mso-wrap-distance-right:9pt;mso-wrap-distance-top:0pt;mso-wrap-distance-bottom:0pt;margin-top:213.05pt;mso-position-vertical-relative:text;margin-left:15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12"/>
                      </w:tblGrid>
                      <w:tr>
                        <w:trPr>
                          <w:trHeight w:val="91" w:hRule="atLeast"/>
                        </w:trPr>
                        <w:tc>
                          <w:tcPr>
                            <w:tcW w:w="1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DEVELOPMENTAL  LEVELS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Introduced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Students are first exposed to the skill through heavy teacher modeling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Developing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Students have knowledge, begin independent practice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Secur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Students practice skill independently and demonstrate security with skill</w:t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1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Extension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Students are expected to apply skill independently, flexibly, and appropriately, without prompting from teache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Students are challenged to be reflective about their practice and evaluative of their metacognitive practices in order to reinforce grow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2016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SansMS-Bold">
    <w:charset w:val="00"/>
    <w:family w:val="swiss"/>
    <w:pitch w:val="default"/>
  </w:font>
  <w:font w:name="ComicSansMS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60"/>
      <w:gridCol w:w="722"/>
      <w:gridCol w:w="721"/>
      <w:gridCol w:w="721"/>
      <w:gridCol w:w="721"/>
      <w:gridCol w:w="721"/>
      <w:gridCol w:w="721"/>
      <w:gridCol w:w="721"/>
      <w:gridCol w:w="794"/>
      <w:gridCol w:w="775"/>
      <w:gridCol w:w="775"/>
      <w:gridCol w:w="775"/>
      <w:gridCol w:w="775"/>
      <w:gridCol w:w="784"/>
    </w:tblGrid>
    <w:tr>
      <w:trPr>
        <w:trHeight w:val="330" w:hRule="atLeast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right="-1164" w:hanging="0"/>
            <w:rPr/>
          </w:pPr>
          <w:r>
            <w:rPr/>
          </w:r>
        </w:p>
      </w:tc>
      <w:tc>
        <w:tcPr>
          <w:tcW w:w="9726" w:type="dxa"/>
          <w:gridSpan w:val="1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shape_0" fillcolor="white" stroked="t" o:allowincell="t" style="position:absolute;margin-left:12.5pt;margin-top:-63.45pt;width:282.1pt;height:17.9pt;mso-wrap-style:none;v-text-anchor:middle" type="_x0000_t136">
                <v:path textpathok="t"/>
                <v:textpath on="t" fitshape="t" string="Content Checklist" style="font-family:&quot;Arial Black&quot;;font-size:12pt"/>
                <v:fill o:detectmouseclick="t" type="solid" color2="black"/>
                <v:stroke color="black" weight="9360" joinstyle="miter" endcap="flat"/>
                <w10:wrap type="none"/>
              </v:shape>
            </w:pict>
          </w:r>
          <w:r>
            <w:rPr>
              <w:b/>
            </w:rPr>
            <w:t>Skill Analysis for Each Grade Level</w:t>
          </w:r>
        </w:p>
      </w:tc>
    </w:tr>
    <w:tr>
      <w:trPr>
        <w:trHeight w:val="330" w:hRule="atLeast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Standards</w:t>
          </w:r>
        </w:p>
      </w:tc>
      <w:tc>
        <w:tcPr>
          <w:tcW w:w="7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K</w:t>
          </w:r>
        </w:p>
      </w:tc>
      <w:tc>
        <w:tcPr>
          <w:tcW w:w="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1</w:t>
          </w:r>
        </w:p>
      </w:tc>
      <w:tc>
        <w:tcPr>
          <w:tcW w:w="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2</w:t>
          </w:r>
        </w:p>
      </w:tc>
      <w:tc>
        <w:tcPr>
          <w:tcW w:w="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3</w:t>
          </w:r>
        </w:p>
      </w:tc>
      <w:tc>
        <w:tcPr>
          <w:tcW w:w="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4</w:t>
          </w:r>
        </w:p>
      </w:tc>
      <w:tc>
        <w:tcPr>
          <w:tcW w:w="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5</w:t>
          </w:r>
        </w:p>
      </w:tc>
      <w:tc>
        <w:tcPr>
          <w:tcW w:w="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6</w:t>
          </w:r>
        </w:p>
      </w:tc>
      <w:tc>
        <w:tcPr>
          <w:tcW w:w="7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7</w:t>
          </w:r>
        </w:p>
      </w:tc>
      <w:tc>
        <w:tcPr>
          <w:tcW w:w="7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8</w:t>
          </w:r>
        </w:p>
      </w:tc>
      <w:tc>
        <w:tcPr>
          <w:tcW w:w="7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9</w:t>
          </w:r>
        </w:p>
      </w:tc>
      <w:tc>
        <w:tcPr>
          <w:tcW w:w="7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10</w:t>
          </w:r>
        </w:p>
      </w:tc>
      <w:tc>
        <w:tcPr>
          <w:tcW w:w="7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11</w:t>
          </w:r>
        </w:p>
      </w:tc>
      <w:tc>
        <w:tcPr>
          <w:tcW w:w="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12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5:05:00Z</dcterms:created>
  <dc:creator>Erie 1 Staff-Mobile Labs</dc:creator>
  <dc:description/>
  <cp:keywords/>
  <dc:language>en-US</dc:language>
  <cp:lastModifiedBy>Monica Burgio Daigler</cp:lastModifiedBy>
  <cp:lastPrinted>2009-03-02T10:32:00Z</cp:lastPrinted>
  <dcterms:modified xsi:type="dcterms:W3CDTF">2009-11-23T15:20:00Z</dcterms:modified>
  <cp:revision>5</cp:revision>
  <dc:subject/>
  <dc:title>Content Analysis for Each Grade Level</dc:title>
</cp:coreProperties>
</file>