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720"/>
        <w:gridCol w:w="720"/>
        <w:gridCol w:w="792"/>
        <w:gridCol w:w="774"/>
        <w:gridCol w:w="774"/>
        <w:gridCol w:w="774"/>
        <w:gridCol w:w="774"/>
        <w:gridCol w:w="779"/>
        <w:gridCol w:w="3096"/>
      </w:tblGrid>
      <w:tr>
        <w:trPr>
          <w:trHeight w:val="413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LF-MANAGEMENT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practice strategies and skills to enhance personal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ealth and safety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health and saf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health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knowledge and skil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health and saf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2 Identifi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safe and healthy per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2 Explores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ttributes (knowledge, skill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etencies) of a safe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2 Analyz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safe and healthy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3 Compares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results to the health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ttributes to identify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 strength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s (may need adult assistan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3 Compare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assessment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ttributes to identif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ngths and n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M.C.3 Compares and analyz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assessment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ttributes to identif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ngths and nee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4 Explores the benefi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consequenc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based on th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4 Predicts short-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ng-term 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the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afety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4 Predicts short- 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 b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 the 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SM.E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SM.I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personal 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SM.C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6 Identifies and reques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 from person(s) who cou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 helpfu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6 Identif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esses personal suppo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 or 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6 Identifies and acces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support persons 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LF-MANAGEMEN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practice strategies and skills to enhance personal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ealth and safety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7 Identifies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 that could b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pf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7 Accesses relat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7 Accesses, manag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valuates related health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8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personal health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8 Celebrat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wards self for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8.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personal 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E.9 If appropriate, exten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relationship and/or heal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I.9 If appropria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tends to relationship and/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.C.9 If appropriate, extend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and/or to health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 skill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  <w:p>
            <w:pPr>
              <w:pStyle w:val="Normal"/>
              <w:rPr>
                <w:rFonts w:ascii="ComicSansMS" w:hAnsi="ComicSansMS" w:cs="ComicSansMS"/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RELATIONSHIP MANAGEMENT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interpersonal and intra-personal strategies and</w:t>
            </w:r>
          </w:p>
          <w:p>
            <w:pPr>
              <w:pStyle w:val="Normal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kills to enhance personal, family and community health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(nurturing, empath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, responsibility) knowled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(nurturing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pathy, respect, responsibil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1 Conduct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of relationshi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(nurturing, empath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, responsibility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knowledge and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2 Identifi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nurturing, empathetic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ful, responsible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2 Explor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 nurturing, empathetic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ful, responsible pers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2 Analyzes the attribu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(knowledge, skills, competencie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of a nurturing, empathetic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ful, responsible per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3 Compares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results with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ributes to identify personal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ngths and need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3 Compare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assessment resul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relation to the attribut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y personal strength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3 Compare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assessment resul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relation to the attribut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y personal strengths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4 Explores the benefi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consequences of behaviors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the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4 Predicts short- 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 bas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 the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4 Predicts short- 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 and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of behaviors bas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 the 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RM.E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RM.I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RM.C.5 Selects and applies a</w:t>
            </w:r>
          </w:p>
          <w:p>
            <w:pPr>
              <w:pStyle w:val="Normal"/>
              <w:autoSpaceDE w:val="false"/>
              <w:rPr>
                <w:rFonts w:ascii="ComicSansMS-Bold" w:hAnsi="ComicSansMS-Bold" w:cs="ComicSansMS-Bold"/>
                <w:b/>
                <w:b/>
                <w:bCs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skill to improve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-Bold" w:ascii="ComicSansMS-Bold" w:hAnsi="ComicSansMS-Bold"/>
                <w:b/>
                <w:bCs/>
                <w:sz w:val="20"/>
                <w:szCs w:val="20"/>
              </w:rPr>
              <w:t>health and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6 Demonstrates posi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and intra-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when work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(including divers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pula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6 Demonstrates posi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and intra-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when work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(including diver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pulations)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6 Demonstrates posi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and intra-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when work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(including diver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pula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7 Identifies real-lif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that could lea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and demonstrates win-w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7 Analyzes possible cau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onflict and demonstrat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n-win resolu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7 Demonstrates win-w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prevent and mana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in healthy and safe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8 Identifies health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 that could b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pf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8 Accesses related heal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afety resourc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8 Accesses, manag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valuates related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9 Celebrates and reward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elf for inter-personal and intra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9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interpersonal and intra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  <w:r>
              <w:rPr>
                <w:sz w:val="20"/>
                <w:szCs w:val="20"/>
              </w:rPr>
              <w:t xml:space="preserve"> and contemporary selections from the basic cultures that represent the peoples of the wor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9 Celebrates and rewar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for inter-personal and intra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omplish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E.10 If appropriate, extends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I.10 If appropriate, extends</w:t>
            </w:r>
          </w:p>
          <w:p>
            <w:pPr>
              <w:pStyle w:val="Normal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o 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M.C.10 If appropriate, extends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health advocacy sk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TRESS MANAGEMENT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stress management strategies and skills to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enhance personal health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1 Explains what stress is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covers personal stress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1 Distinguishes betw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itive and negative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ocuments pers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1 Differentiates betw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itive and negative stress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ioritizes personal stress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2 Categorizes stressors 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2 Documents the imp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physical, emotional, soci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y, school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al stressors 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2 Analyzes the impac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, emotional, social, fami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chool, and environm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ors on personal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3 Identifies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 reactions to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3 Investigates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motional reaction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3 Monitors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 reactions to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4 Describes personal stress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and current way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ling with 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4 Research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ful situatio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urrent ways of deal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4 Analyzes and evalu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stressful situatio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urrent ways of deal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5 Selects and applie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y to manage stress in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5 Selects and applie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y to manage stres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enhancing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5 Selects and applie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y to manage stres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enhancing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6 Explores conne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tween personal stres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ctations 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6 Clarifies expect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self and others and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 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6 Clarifies expectatio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and others and their rel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7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in rel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7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 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7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 to personal st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E.8 Monitors, evaluat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justs the personal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strategy for welln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coping with stressful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I.8 Monitors, evalu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 management strateg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wellness and cop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ful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.C.8 Monitors, evaluat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justs the personal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ment strategie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llness and coping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ful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COMMUNICATION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communication strategies and skills to enhance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ersonal, family, and community health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1 Uses qualities of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stening, following direction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ding to others in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1 Refines the abilit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ely listen, follow direc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respond to others in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1 Employs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stening and respon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in health-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2 Identifies and appli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rbal (assertiveness) and non-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skills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M.I.2 Demonstrat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rbal (assertiveness) and non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skil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2 Appli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rbal (assertiveness)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n-verbal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in real-lif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M.E.3 Demonstrates healthy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needs, wants and feel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3 Demonstrates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 to express needs, wan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3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ways to exp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s, wants and feel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M.E.4 Describes characteristics of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e family member and frie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4 Discusses how famil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 attitudes, belief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ons affect inter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4 Analyzes h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ffe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ffected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5 Identifies barrier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fere with effectiv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5 Recognizes barrier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fere with effectiv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nd appl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overcome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5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for over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6 Demonstrates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e care, consideration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6 Demonstrates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e care, consideration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respect 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6 Demonstrates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communicate ca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ideration, and resp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7 Demonstrates effective refus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in health-related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7 Demonstrates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fusal skills in real-life health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7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refusal skill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al-lif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8 Identifies real-life situ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could lead to conflic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monstrates nonviolent strategi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l with th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8. Analyzes possible cau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onflict and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otiation skill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manage conflict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C.8 Demonstr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prev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e conflict in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E.9 Demonstrates the abilit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 cooperatively with oth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M.I.9 Demonstrates the a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work in groups with sha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ies, benefit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s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M.C.9 Appl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llaboration skil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dress a complex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CISION MAKING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decision making strategies and skills to enhance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ersonal, family and community health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1 Identifies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and infl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1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and sor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ed internal and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1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and analy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ed internal and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2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as the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e to possible healthy 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2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elate to possibl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2 Recogniz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ilities and limitations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elate to possible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lu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3 Locates and uses inform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urces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3 Compiles and asses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ailable information to enh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3 Gathers, synthesiz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valuates availa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 to enhance 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4 Personalizes health risk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to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4 Personalizes health ris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decisions to self and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4 Personalizes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of decisions to self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5 Applies a decision ma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l to real-lif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5 Applies a decis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ing model to real-life health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5 Applies a decis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ing model to real-lif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related situ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6 Questions perceptio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tive health-related behav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6 Analyzes perceptio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, family, and commun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tiv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6 Analyzes percep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peer, family and commun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tive health-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7 Describes how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are connect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bsequent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7 Describes how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 may af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bsequent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7 Describes h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decisions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 subsequent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E.8 Assumes responsibility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I.8 Assumes responsi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personal health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M.C.8 Assum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y for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deci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LANNING AND GOAL SETTING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planning and goal setting strategies and skills to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enhance personal, family, and community health goals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1 Identifies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nning and setting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1 Analyzes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nning and setting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1 Critically analyz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rticulates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nning and setting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2 Makes a personal commit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achieve a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2 Make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itment to achie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2 Make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itment to achie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3 Develops a personal health go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 plan to achieve 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3 Develop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 and a plan to achie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3 Develops a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 and a pla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 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4 Identifies possible barri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ing 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4 Analyzes possi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rriers to achiev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4 Analyzes and develo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ategies to overc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rriers to achiev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5 Implements the plan to achie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health goal and overc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sible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5 Implements the pla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 the personal health go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vercome possible barri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5 Implements the pl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plan as need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 the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6 Analyzes the impac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on 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6 Analyzes the impac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cisions on the person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6 Analyzes the imp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decisions on th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7 Identifies personal suppo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stems and explains their import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achieving 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7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 systems and expla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mportance in achiev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7 Ident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 systems and expla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mportance in achiev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E.8 Monitors and evaluat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ess towards achiev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health go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I.8 Assesses, reflects 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the plan to main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nhance personal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, as 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G.C.8 Assesses, reflects 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justs the pla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intain and enhance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safety, as 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ADVOCACY</w:t>
            </w:r>
          </w:p>
          <w:p>
            <w:pPr>
              <w:pStyle w:val="Normal"/>
              <w:autoSpaceDE w:val="false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Demonstrates the ability to apply advocacy strategies and skills to enhance</w:t>
            </w:r>
          </w:p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ersonal, family and community health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1 Identifies personal, fami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chool or community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concer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1 Conducts a pers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y or communit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and/or review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ata from an existing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1 Conducts a pers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y or communit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 and/or reviews dat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current similar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2 Selects one healt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ssue to take a stand 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2 Analyzes dat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termine a priority healt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ssue in nee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2 Analyzes dat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termine priority area(s) in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advoc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3 Locates evidence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s the health-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3 Researches th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safety advocacy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3 Thoroughly research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health advocacy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4 Identifies commun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encies that advocate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-enhancing 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4 Identifies agenci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ganizations, or other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te for the health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4 Identifies and familiariz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lf with agencies, organiza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s who advocate for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ainst the health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5 Express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pinions about the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5 Clarifies pers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iefs regarding th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ocacy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5 Clarifies personal belief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arding the health advoca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6 Takes a clea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6 Takes a clea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6 Takes a clea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7 Selects an audie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pares a safe or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ssage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7 Identifies an audi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dapts th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ssage(s) and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chnique(s)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7 Identifies an audie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apts the health message(s)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technique(s) to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the individ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8 Shows how to persua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toward the health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8 Uses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chniques to persuad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 to suppo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act on the health-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8 Uses communic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chniques to persuad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or group to support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 on the health-enhancing iss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9 Works cooperativel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to advocate for heal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9 Works collaborative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individuals, agencie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ganizations to advocat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health of self, famil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9 Works collaborativel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, agenc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ganizations to advocate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of self, famil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E.10 Examines ways to impro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advocacy eff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I.10 Evaluat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ness of the advoca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ort(s) and revises as nee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.C.10 Evaluat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ness of the advoca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ort(s) and revises and adjus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 need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735</wp:posOffset>
                </wp:positionV>
                <wp:extent cx="711962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2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ntroduc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58.25pt;mso-wrap-distance-left:9pt;mso-wrap-distance-right:9pt;mso-wrap-distance-top:0pt;mso-wrap-distance-bottom:0pt;margin-top:213.05pt;mso-position-vertical-relative:text;margin-left:15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2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ntroduc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challenged to be reflective about their practice and evaluative of their metacognitive practices in order to reinforce grow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0"/>
      <w:gridCol w:w="722"/>
      <w:gridCol w:w="721"/>
      <w:gridCol w:w="721"/>
      <w:gridCol w:w="721"/>
      <w:gridCol w:w="721"/>
      <w:gridCol w:w="721"/>
      <w:gridCol w:w="721"/>
      <w:gridCol w:w="794"/>
      <w:gridCol w:w="775"/>
      <w:gridCol w:w="775"/>
      <w:gridCol w:w="775"/>
      <w:gridCol w:w="775"/>
      <w:gridCol w:w="784"/>
    </w:tblGrid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64" w:hanging="0"/>
            <w:rPr/>
          </w:pPr>
          <w:r>
            <w:rPr/>
          </w:r>
        </w:p>
      </w:tc>
      <w:tc>
        <w:tcPr>
          <w:tcW w:w="9726" w:type="dxa"/>
          <w:gridSpan w:val="1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12.5pt;margin-top:-63.45pt;width:282.1pt;height:17.9pt;mso-wrap-style:none;v-text-anchor:middle" type="_x0000_t136">
                <v:path textpathok="t"/>
                <v:textpath on="t" fitshape="t" string="Content Checklist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b/>
            </w:rPr>
            <w:t>Skill Analysis for Each Grade Level</w:t>
          </w:r>
        </w:p>
      </w:tc>
    </w:tr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andards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K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2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5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1</w:t>
          </w:r>
        </w:p>
      </w:tc>
      <w:tc>
        <w:tcPr>
          <w:tcW w:w="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42:00Z</dcterms:created>
  <dc:creator>Erie 1 Staff-Mobile Labs</dc:creator>
  <dc:description/>
  <dc:language>en-US</dc:language>
  <cp:lastModifiedBy>Burgio Daigler, Monica</cp:lastModifiedBy>
  <cp:lastPrinted>2009-03-02T10:32:00Z</cp:lastPrinted>
  <dcterms:modified xsi:type="dcterms:W3CDTF">2012-02-24T15:42:00Z</dcterms:modified>
  <cp:revision>2</cp:revision>
  <dc:subject/>
  <dc:title>Content Analysis for Each Grade Level</dc:title>
</cp:coreProperties>
</file>