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hysical Activity and Nutrition Functional Knowledge – Standard 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1 Regular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healthy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are essent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s of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style and reduce the risk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ing many diseas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1 Regular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ealthy eating incr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’s energy level, assist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ing stress and/or weigh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s the risk of illn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increases 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1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include learn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skills, staying in shap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appea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diovascular and mu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 and incr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2 Individuals begi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quire and establish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and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during childhood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2 Healthy workou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 warm up, workout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l down ph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2 Fitness compon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, muscular endu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cular strength, flexibi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dy composi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3 Individuals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food and reg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to feel g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gr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that discour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eating and regu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pract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3 To maintain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, the intake of calor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t equal the outp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. To lose weight,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 output must exceed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lorie int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4 The Dieta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uidelines for Americ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 Guide Pyramids assi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healthy fo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4 Culture, media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 influences impact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dietary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4 Individuals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ctivities that re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e to vigorous level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ertion as recommended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tional guide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 5 Individual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tterns, food preference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-related habit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itudes vary by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5 Individual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and support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healthy eat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5 Physically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are less likel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 the chronic dis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ause most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rbidity and mortality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ed States: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hypertension, noninsul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endent diabetes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on canc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6 Although mos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are physically activ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y do not engage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ed levels of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6 Physical injurie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ed by having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on, following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, and properly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6 Obesity acqui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childhoo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persist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 and increase the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r in life for coronary hea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gallbladd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 types of cancer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steoarthritis of the weight bea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jo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7 Children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ly active before, during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fter scho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7 Tobacco use advers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fitness and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7 Performance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illegal and p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ificant health ris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8 To prevent d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es, children and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drink fluoridated wat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fluoridated toothp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 and floss their tee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ly and consume sugar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8 Unhealth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 practices and a socie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veremphasis on thinness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contribu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such 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rexia nervosa and bulim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9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ar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mediate medical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trea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IV/AIDS Functional Knowledge – Standard 1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1 HIV/AIDS is a disea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is causing some adult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et very sick, but it does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only affect child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1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may no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y signs or symptoms but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 the infection to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1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t sharing needles to inje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, 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2 HIV is the viru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s AIDS (Acquired Immu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iciency Syndrom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2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avo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with another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; practicing abstin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sexual contact and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aring needles to inject drug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2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 is not a threat to th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 mutually monogamo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3 Individuals cannot ge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by being near o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uching someone who ha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3 HIV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through bloo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 contact;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infected individual;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ing needles and other inj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an infec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has used; and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breast mil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3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HIV infection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ing one or more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who are at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by engaging i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that results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; and/or by using unster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les or paraphernali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ect drugs, vitami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4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4 HIV/AIDS cannot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by touc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one who is infected or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ing in the same room with 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4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fusions and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otting products is near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limin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5 HIV/AIDS is cau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a virus that weake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y of infected individuals to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 off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5 A small number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including s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octors, nurses,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personnel have b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were directly exposed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bl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5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 latex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yurethane condom to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ikelihood of becom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7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transmission of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8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HIV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ake precautions not to in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, to seek counsel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sexual and/o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to receive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9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 with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al 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xual Risk Functional Knowledge – Standard 2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E.1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1 Adolescents ca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avoid pregnancy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2 Most adolescents do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2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STD/HIV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e any signs or symptoms b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transmit the infection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3 The only two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avoid pregnanc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st STD infection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or using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rrectly and consistently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n individual engage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4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4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 is not a thre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hose uninfected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engage in a mutual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5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5 Most adolescents do no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6 There are str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, med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reas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rs to abstain fro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6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by having one or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partners who are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d risk by engaging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 that result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7 ST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sexual contact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 or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7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x/polyurethane condom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very time to reduc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ihood of unwan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or infection wi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9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provide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ainst pregnancy, most ST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0.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are not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; however they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best protection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ho are not absti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 not maintain a mutu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uninfected partn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1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2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to take precautions not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 others, to seek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ious and current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/or drug partners to rece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unseling 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3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/ST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without par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Tobacco Functional Knowledge -- 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1 A drug is a chemical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s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1 Tobacco use i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healthy way to manag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2 All forms of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 a drug called nicot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2 Tobacco contai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ictive drug, nicotin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3 Tobacco use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igarettes and smoke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3 Smoking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and product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4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cigarettes or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4 Stopping tobacco use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rt term and long 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4 Tobacco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have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s on the fet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5 Many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 have trouble stopp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5 Smoke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can be 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5 Many individuals find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stop using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spite knowledge abou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hazards of tobacco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6 Individuals who smok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 many f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6 Environmental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is dangerous to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7 Individuals who cho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use tobacco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7 Maintaining a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environment ha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8 Some advertisem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y to persuade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8 Tobacco manufactur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various strategies to dir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ertisements towar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9 Tobacco smoke in the a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dangerous to anyone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the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9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lcohol and Other Drugs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1 Most individuals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2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chemical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2 Of the adults that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nk, most do so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ccasionally and in 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2 Long-term alcohol mis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ssociated with liv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, cardiovascular disea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am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3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ose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3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well being of the us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or those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3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impairs judg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rdination and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eading causes of dea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ury among teenagers an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4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may interf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natur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 I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long term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5 Individual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(advertising, ro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s, peers) to use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5 There are leg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, social and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to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5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re unhealthy ways to man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6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ha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risk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6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6 Over one-third of al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ffic deaths among driver or nonoccup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s ages 15-20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rel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7 Alcoholism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that is treat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7 An individual’s rea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alcohol and other drug use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7 Alcohol use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ts results in an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alcohol dependence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8 It is dangero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aste, swallow, sniff or pl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unknown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8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8 Binge drinking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ibute to man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orders, including cancer, liv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creatic and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s, as well as a varie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astrointestinal problem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isorder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productive system disor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9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med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ati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cription and nonprescrip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9 Culture and medi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the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9 Heavy drinking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 has been linked to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s, destroyed propert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nd job problem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ouble with law enforce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uthor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0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is an unhealthy way of cop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0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can increase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for suicide, homicid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idents, school fail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linquency, marijuana u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wanted pregnancy, STD and 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, vulnerability to coer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activity and poor academ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1 The best wa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is never to sta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1 A family histor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exposure to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2 The proc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oming addicted to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involves a seri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2 Dependence on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problems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xiety, depression or anti-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ity disor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3 A family histor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nvironmental exposur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3 Alcohol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cause fetal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ndrome (FAS) and other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4 It is very dangerou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individuals to use leg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micals and aerosols in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han their intended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4 Legal blood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centration levels vary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te to state and are influen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the amount of alcohol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consumes over a perio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s well as a variety of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s, such a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, mood, bod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ize, age, drinking experie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at one has eaten, drank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5.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5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Family Life/Sexual Health Functional Knowledge – Standard 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 The family is the bas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 of society with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ypes and styles of funct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uc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 Family member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st able to care for 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ther when each member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, psychological, phys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 and economic need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ing m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 An individual’s fami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oles and responsibilities chan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ver the life 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2 Family member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roles, responsibilit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dividu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2 Individuals experi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spurts and change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earance, interes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during puber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2 Families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rturance, securit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their memb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eed to be supported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caregiving ro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3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ivacy and an obligatio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he privacy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3 Individuals accep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ing patterns of emoti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and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3 Individuals develop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etent, productive, lov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ving adults with devot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stained paren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4 An individual’s cult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dition and environ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relationship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4 Individuals establis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ng and loving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4 Individuals can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ong honest communic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and pl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to enhance and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ving, respectful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5 As individuals grow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appearance, interes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ch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5 Individuals learn how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stablish and build fulfi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5 Different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involve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vels of intimacy with 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n-verbal form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commi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6 Individuals apprec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ccept person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al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6 Effective, cle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is a vital a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healthy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6 Becoming a pa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an individual’s short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long-term go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7 Individuals are uniq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pecial and deserve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eated with respe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7 Individuals can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exuality in many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7 Reproductiv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ntraceptive service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d to individuals by a w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ange of health care provi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8 The average age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set of puberty is betwee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s of eight and four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nd nine and fif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les with females gener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ing physical grow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puberty tw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before 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8 Most adolescent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physically, mental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ly, nor finan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le of respon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8 Sexual health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behavioral, intellectu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,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9 Hormones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and developm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and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9 Sexual health beg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 in life and contin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9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s across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time and is different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havior because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refers to feelings and self-concept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may or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their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behavi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0 Individuals purs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nterests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gender or gen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eotyp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0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ly healthy,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y and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ive environment in or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otect their ow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s well as that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0 Sexual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s an understand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wareness of one’s sexualit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development; respect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self and others; avoidanc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or emotional harm;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tion of the divers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liefs with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1 Although ma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re alike and diffe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many ways, each individual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que physical, psycholog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1 Individuals lear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nd appropriate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and show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2 Gender stereotyp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limit the rang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ptable roles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3 Sexual orientation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 of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4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ght to information tha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e their lives healthie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ppi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Unintentional Injury Prevention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 Children know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me, address, teleph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mber and nam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1 Individuals rea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all directio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ing any chemical, drug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chine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1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nd drive a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ride with someone who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en using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2 Children check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 before putting any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o or on his or her bod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2 Wearing seat belts ins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motor vehicle increas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2 When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ve after drinking alcoho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are more likely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 to be in a motor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, even when drinking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than 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3 Children never touc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y with guns and they shoul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ll an adult if they find a g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3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age-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 good working order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should notif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ty/equipment owners 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 if playg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is hazardous or brok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3 Teenagers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y than older driv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estimate the danger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zardous situations, have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coping with su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are espe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ulnerable to fatal crashe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4 Children ages 12 yea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younger are safes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ide in the back sea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s and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tra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4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properly wearing helme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protective gear wh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4 Interaction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eenagers in a mo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 increases the risk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 for unsupervi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 driv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5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in g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ing order and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ed by an adul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5 Proper use of bicy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mets increase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reduces the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th or serious inju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5 Driving safel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beying all traffic ru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and maintai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nd legal ro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6 Individuals need to kn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appropriately summ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istance in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from local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 professionals and wh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, 9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6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Coast Gu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ved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ices while involved in water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reational activit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riding on a personal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ft, regardless of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6 Firearms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loaded, stored in a lock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tal gun cabinet and o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reach of children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mmunition should be sto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a separate location i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cked box or cabi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7 Individuals do not t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niff, swallow or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known o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7 It is unsafe for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swim alone,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wimming ability. 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8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obey traffic sig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pedestrian bridges and cro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lks, and follow the dir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rossing guard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s whenev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8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8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unsafe for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ry backpacks that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9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reflective clo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personal lighting equip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walking, skating and r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cy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9.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andling of heav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ok bags.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carr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are more than 10% to 20%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body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0 Individuals proper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ar helmet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gear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1 Wearing a helme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king, skateboarding or in-l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ating increases safety and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 13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of age and un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2 Coast Guard appro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flotation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 safety when riding o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water craft and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 the age of 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3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ices, swimming with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on, receiving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nstruction and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ssons increase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4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 fire safety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ing evacuation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“stop, drop and roll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5 It is unsafe to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tches, gasoline, lighter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flammable materi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6 Individuals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ly and appropriately a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imals including family pe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ld anim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7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safe for individuals to car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that are more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Violence Prevention Functional Knowledge – Standard 2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 Individuals res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s 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 of personal and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on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2 Suicide risk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lcohol u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ullying; protective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school connectedn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3 Some feelings of conflic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, frustration and fear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l and all r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icidal often confide in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3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petrator, victim(s), victim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ies and frien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standers and soci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4 Courtesy, compass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oward others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promotes non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4 Individuals see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dult assis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recognize sig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ression, abuse, intense ang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ar and anxiety in themselv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peers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4 Individuals empath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others of varying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sses, races, ethnicit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nguages, sexual orien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abil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5 Conflict can inv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agreement over ideas, inter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ev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5 Individuals recogn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“triggers” that can le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nflict and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5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or their ow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, even when unde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6 There are peace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6 Individuals can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 and equally val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pectives on simi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6 Intolera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attitudes tow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can lead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7 Conflict can be resol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cooperation, negoti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medi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7 Empath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uming the perspectiv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 of another pers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7 Hate crimes are oft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result of bias due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or group’s ra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gion, disability,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ientation or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8 Individuals may fee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ly about the sa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 at different tim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8 The media can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as about the attractive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ppropriateness of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8 Sexual harassmen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llegal, interferes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work or scho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 and creat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imidating, hostile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fensiv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9 Individual perception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experiences, nee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and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9 Individuals manage an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duce conflict and promo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9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school’s and/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loyer’s sexual harass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i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0 Empathy requir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ication of others’ feeling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verbal, physica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al clues and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ing of the e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have on one anot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0 Techniques exist whi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help individuals manage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0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cause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harm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1 All culture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milarities and differ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1 There are non-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prevent or avo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olent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1 Individuals know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of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where to go for help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2 External eve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al thoughts may trig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ry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2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short-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12 Individuals often jo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gang for a sen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onging, to earn money,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y safe, for excite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be with frien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3 Physical signs alert 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3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cedures for safety that ex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3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ules when us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4 Stress managemen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 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4 Bullying often lea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and prolonged emoti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 promi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not break safety ru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6 Victims are never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ame for the ab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7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decide who touches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8 There are 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appropriate kinds of tou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9 Individuals deserv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 saf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0 Individuals follow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ncrease safety,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cking with a par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taker, or trusted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going somewhere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ing plans; saying no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appropriate touch; te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usted adults until helped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veling in pairs or groups ra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alone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1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Other Required Health Areas Functional Knowledge – Standards 1,2,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1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to prote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erve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1 Individuals contribu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mproving the health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in numerou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h as recycling and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posal of litt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1 Individu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 approache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and protec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quality of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2 An individual’s self-im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n important compo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mental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2 Ment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 the ways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ok at themselves, their liv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in their l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2 An individual’s 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is impa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, social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health and ha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act on the way an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inks, feels and beha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3 Selecting and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contributes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3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lidity of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promoters of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 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3 Various organiz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assist individual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iteria that can be us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asure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the accurac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ability and valid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ims for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4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and are abl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ly universal precau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rst aid, CPR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ergency procedur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5 The best way to rem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th decay-causing plaque is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ing twice a day and flos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the teeth everyd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5 Individuals know fir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id procedures appropria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on injuries in the hom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 and 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5 Individuals prev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n cancer by limiting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inimizing exposure to the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peak hours, wearing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,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nscreens that have UV-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UV-B protec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oiding sunlamps and t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6 The sensory orga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together to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information ab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world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6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 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6 Individuals de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st cancer, testi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and other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by regularly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rrectly performing self-examin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z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symptoms and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 check-u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7 Specific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s such as proper h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shing can prevent and contr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spread of germs and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7 Employers mu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 a safe and health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place and abide by lab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ws that protec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using cer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or perfor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ertain tasks and from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 often, too late or to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8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1335</wp:posOffset>
                </wp:positionV>
                <wp:extent cx="711962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58.25pt;mso-wrap-distance-left:9pt;mso-wrap-distance-right:9pt;mso-wrap-distance-top:0pt;mso-wrap-distance-bottom:0pt;margin-top:41.05pt;mso-position-vertical-relative:text;margin-left:1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Content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15:00Z</dcterms:created>
  <dc:creator>Erie 1 Staff-Mobile Labs</dc:creator>
  <dc:description/>
  <cp:keywords/>
  <dc:language>en-US</dc:language>
  <cp:lastModifiedBy>Monica Burgio Daigler</cp:lastModifiedBy>
  <cp:lastPrinted>2009-03-02T10:32:00Z</cp:lastPrinted>
  <dcterms:modified xsi:type="dcterms:W3CDTF">2009-11-23T15:15:00Z</dcterms:modified>
  <cp:revision>2</cp:revision>
  <dc:subject/>
  <dc:title>Content Analysis for Each Grade Level</dc:title>
</cp:coreProperties>
</file>