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720"/>
        <w:gridCol w:w="720"/>
        <w:gridCol w:w="792"/>
        <w:gridCol w:w="774"/>
        <w:gridCol w:w="774"/>
        <w:gridCol w:w="774"/>
        <w:gridCol w:w="774"/>
        <w:gridCol w:w="779"/>
        <w:gridCol w:w="3096"/>
      </w:tblGrid>
      <w:tr>
        <w:trPr>
          <w:trHeight w:val="413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hysical Activity and Nutrition Functional Knowledge – Standard 1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1 Regular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healthy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are essent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s of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style and reduce the risk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ing many diseas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1 Regular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ealthy eating incr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’s energy level, assist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ing stress and/or weigh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duces the risk of illnes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increases 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1 The benefit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include learn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skills, staying in shap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appea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diovascular and mu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durance and incre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2 Individuals begi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quire and establish healt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ating and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during childhood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2 Healthy workou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 warm up, workout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l down ph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2 Fitness compon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cardiovascu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ndurance, muscular endu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cular strength, flexibil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body composi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3 Individuals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food and reg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to feel g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gr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that discour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ealthy eating and regu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pract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3 To maintain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, the intake of calor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t equal the outp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. To lose weight,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 output must exceed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lorie int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E.4 The Dieta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uidelines for Americ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 Guide Pyramids assi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healthy fo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4 Culture, media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cial influences impact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dietary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4 Individuals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activities that re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e to vigorous level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ertion as recommended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tional guideli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 5 Individual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tterns, food preference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-related habit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itudes vary by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5 Individual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and support oth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healthy eat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5 Physically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are less likel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 the chronic dis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cause most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morbidity and mortality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ed States: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hypertension, noninsul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endent diabetes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lon canc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6 Although mos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are physically activ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y do not engage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ed levels of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  <w:highlight w:val="black"/>
              </w:rPr>
            </w:pPr>
            <w:r>
              <w:rPr>
                <w:color w:val="00FF00"/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--FitnessGra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AN.I.6 Physical injurie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evented by having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pervision, following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ules, and properly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tective cloth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6 Obesity acqui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childhood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persist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 and increase the ris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ter in life for coronary hea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gallbladd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 types of cancer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steoarthritis of the weight bea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jo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7 Children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ly active before, during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fter scho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7 Tobacco use adverse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fitness and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7 Performance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illegal and p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ificant health ris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8 To prevent dent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aries, children and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drink fluoridated wat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fluoridated toothp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 and floss their tee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ly and consume sugar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8 Unhealth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 practices and a societ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veremphasis on thinness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contribu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such 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orexia nervosa and bulim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9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are in nee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mediate medical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trea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IV/AIDS Functional Knowledge – Standard 1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1 HIV/AIDS is a disea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at is causing some adult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get very sick, but it does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only affect childr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1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may no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y signs or symptoms but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 the infection to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1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t sharing needles to injec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, 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2 HIV is the viru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auses AIDS (Acquired Immu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eficiency Syndrom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2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avo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with another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; practicing abstin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from sexual contact and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aring needles to inject drug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2 Sexual transmission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 is not a threat to th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a mutually monogamo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3 Individuals cannot ge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/AIDS by being near o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uching someone who ha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3 HIV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through bloo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 contact;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an infected individual;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ing needles and other inj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an infec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has used; and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breast mil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3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HIV infection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ing one or more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who are at increas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risk by engaging i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that results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; and/or by using unster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les or paraphernali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ect drugs, vitamins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4 Some viruses ca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4 HIV/AIDS cannot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by touc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one who is infected or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ing in the same room with 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4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fusions and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otting products is near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limin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5 HIV/AIDS is cau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y a virus that weaken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bility of infected individuals to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ight off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  <w:highlight w:val="yellow"/>
              </w:rPr>
            </w:pPr>
            <w:r>
              <w:rPr>
                <w:b/>
                <w:smallCaps/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I.5 A small number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including s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octors, nurses,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edical personnel have b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fected with HIV/AIDS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y were directly exposed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fected bl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5 Individuals who eng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 latex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yurethane condom to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ikelihood of becom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from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7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transmission of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8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HIV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ake precautions not to in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, to seek counsel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tibody testing and advi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urrent sexual and/o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to receive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9 Adolescents should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 with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al 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xual Risk Functional Knowledge – Standard 2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E.1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1 Adolescents ca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avoid pregnancy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I.2 Most adolescents do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2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STD/HIV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e any signs or symptoms b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transmit the infection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3 The only two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 to avoid pregnanc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st STD infection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or using prot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rrectly and consistently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n individual engage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4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4 Sexual transmission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 is not a thre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hose uninfected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engage in a mutual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5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5 Most adolescents do no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6 There are str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, med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reas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rs to abstain fro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C.6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by having one or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partners who are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reased risk by engaging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 that result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I.7 ST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sexual contact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 or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7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tex/polyurethane condom ea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nd every time to reduc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ihood of unwan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or infection with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9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provide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ainst pregnancy, most ST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C.10.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are not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; however they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best protection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ho are not absti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o not maintain a mutu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an uninfected partn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C.11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2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STD/HI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need to take precautions not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 others, to seek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ious and current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/or drug partners to rece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unseling 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3 Adolescents should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/ST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without par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Tobacco Functional Knowledge -- 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1 A drug is a chemical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s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1 Tobacco use i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healthy way to manage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2 All forms of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 a drug called nicot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2 Tobacco contain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dictive drug, nicotin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harmful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3 Tobacco use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igarettes and smoke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3 Smoking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and product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4 Most individuals do no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moke cigarettes or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4 Stopping tobacco use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rt term and long 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4 Tobacco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have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s on the fetu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5 Many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 have trouble stopp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5 Smoke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can be 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5 Many individuals find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stop using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spite knowledge abou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hazards of tobacco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6 Individuals who smok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use many f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6 Environmental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is dangerous to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7 Individuals who cho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use tobacco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7 Maintaining a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environment has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8 Some advertisem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y to persuade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8 Tobacco manufactur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various strategies to dir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ertisements towar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9 Tobacco smoke in the a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dangerous to anyone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the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9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Alcohol and Other Drugs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E.1 Most individuals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2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chemical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2 Of the adults that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nk, most do so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ccasionally and in 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2 Long-term alcohol mis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ssociated with liver diseas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ancer, cardiovascular disea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am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3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ose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3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well being of the us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nd for those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3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impairs judg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rdination and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eading causes of dea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ury among teenagers an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4 Using alcohol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may interf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natur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 I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long term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5 Individuals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(advertising, ro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ls, peers) to use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5 There are leg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, social and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to using alcohol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5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re unhealthy ways to man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 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6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has short-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ng-term risk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6 Individuals can resi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6 Over one-third of al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ffic deaths among driver or nonoccup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s ages 15-20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rel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7 Alcoholism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that is treat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I.7 An individual’s rea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alcohol and other drug use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7 Alcohol use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ts results in an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of alcohol dependence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8 It is dangerous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aste, swallow, sniff or pl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unknown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8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8 Binge drinking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ibute to man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orders, including cancer, liver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creatic and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s, as well as a varie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astrointestinal problem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isorder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productive system disor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9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med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ati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cription and nonprescrip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9 Culture and medi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the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9 Heavy drinking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 has been linked to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ghts, destroyed propert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nd job problem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ouble with law enforce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uthor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0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is an unhealthy way of cop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0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can increase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for suicide, homicid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idents, school failur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delinquency, marijuana u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wanted pregnancy, STD and 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, vulnerability to coer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activity and poor academ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1 The best wa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is never to sta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C.11 A family histor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al exposure to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2 The proc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oming addicted to alcohol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involves a seri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2 Dependence on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problems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xiety, depression or anti-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ity disor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3 A family history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nvironmental exposur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3 Alcohol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cause fetal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ndrome (FAS) and other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I.14 It is very dangerou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individuals to use leg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micals and aerosols in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han their intended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4 Legal blood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centration levels vary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te to state and are influen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the amount of alcohol 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dividual consumes over a perio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s well as a variety of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s, such a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ctations, mood, bod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ize, age, drinking experie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at one has eaten, drank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5. Laws, rules and polic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5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Family Life/Sexual Health Functional Knowledge – Standard 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 The family is the basi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unit of society with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ypes and styles of funct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uc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I.1 Family member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est able to care for 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other when each member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ocial, psychological, phys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piritual and economic need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eing m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C.1 An individual’s fami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oles and responsibilities chan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ver the life 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2 Family member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roles, responsibilit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dividu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2 Individuals experi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growth spurts and change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earance, interes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during puber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C.2 Families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nurturance, securit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itment to their memb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need to be supported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ir caregiving ro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FLS.E.3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ivacy and an obligatio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he privacy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black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  <w:highlight w:val="black"/>
              </w:rPr>
            </w:pPr>
            <w:r>
              <w:rPr>
                <w:color w:val="00FF00"/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3 Individuals accep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ing patterns of emoti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and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C.3 Individuals develop i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petent, productive, lov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oving adults with devot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stained paren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4 An individual’s cultu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dition and environ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relationship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studie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4 Individuals establis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ng and loving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4 Individuals can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ong honest communication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and pl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to enhance and main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ving, respectful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5 As individuals grow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appearance, interes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chan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5 Individuals learn how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stablish and build fulfi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5 Different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involve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evels of intimacy with 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n-verbal form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nd commi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6 Individuals apprec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ccept person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al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6 Effective, cle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is a vital asp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healthy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6 Becoming a pa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an individual’s short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long-term go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7 Individuals are uniq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pecial and deserve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eated with respe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I.7 Individuals can exp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ir sexuality in many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ay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7 Reproductiv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contraceptive service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vided to individuals by a w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ange of health care provi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8 The average age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set of puberty is betwee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es of eight and four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nd nine and fif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les with females gener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ing physical grow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puberty tw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before 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8 Most adolescent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physically, mental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ly, nor finan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le of responsi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8 Sexual health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, behavioral, intellectu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iritual,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9 Hormones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 and developm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and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9 Sexual health beg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rly in life and contin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9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s across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time and is different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havior because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fers to feelings and self-concept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 may or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their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their behavio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0 Individuals purs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nterests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gender or gen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eotyp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0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ly healthy,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y and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ive environment in or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otect their ow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s well as that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10 Sexual responsi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s an understand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wareness of one’s sexualit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development; respect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self and others; avoidanc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or emotional harm;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tion of the divers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liefs with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1 Although ma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re alike and diffe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many ways, each individual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que physical, psycholog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motion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1 Individuals lear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nd appropriate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and show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2 Gender stereotyp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limit the rang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eptable roles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3 Sexual orientation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 of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4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ght to information tha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e their lives healthier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ppi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Unintentional Injury Prevention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 Children know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me, address, teleph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umber and nam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1 Individuals rea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stand all directio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sing any chemical, drug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achine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1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nd drive a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ride with someone who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en using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2 Children check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 before putting any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o or on his or her bod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b/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2 Wearing seat belts ins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motor vehicle increas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2 When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ve after drinking alcoho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are more likely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 to be in a motor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, even when drinking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than 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3 Children never touc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y with guns and they shoul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ll an adult if they find a g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3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 that is age-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in good working order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should notif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perty/equipment owners 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pervising adult if playg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 is hazardous or brok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3 Teenagers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y than older driv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estimate the danger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zardous situations, have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coping with su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and are espe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ulnerable to fatal crashe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4 Children ages 12 yea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younger are safes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ide in the back sea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s and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tra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4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properly wearing helme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protective gear wh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4 Interaction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eenagers in a mo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 increases the risk of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 for unsupervi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 driv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5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is in g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ing order and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ed by an adul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5 Proper use of bicy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mets increase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reduces the risk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th or serious inju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5 Driving safel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beying all traffic ru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igns and maintai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ppropriate and legal ro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pe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6 Individuals need to kn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appropriately summ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istance in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from local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 professionals and wh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ailable, 9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6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en wearing Coast Gu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pproved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evices while involved in water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creational activit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ile riding on a personal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raft, regardless of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6 Firearms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loaded, stored in a lock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etal gun cabinet and o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 reach of children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mmunition should be sto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 a separate location i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ocked box or cabi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7 Individuals do not t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niff, swallow or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known or harmful substances. (see AOD E. 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7 It is unsafe for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swim alone,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wimming ability. 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8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obey traffic sig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pedestrian bridges and cro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lks, and follow the dire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rossing guard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ng adults whenev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si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8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and protective devic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8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ackpacks and book bags.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s unsafe for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arry backpacks that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an 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9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wearing reflective clo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personal lighting equip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ile walking, skating and r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cy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9.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ifting and carrying technique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 handling of heav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book bags.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to carr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at are more than 10% to 20%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ir body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0 Individuals proper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ar helmet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gear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1 Wearing a helme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king, skateboarding or in-l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ating increases safety and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quired by law for children 13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of age and un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E.12 Coast Guard appro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ersonal flotation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crease safety when riding o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ersonal water craft and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quired by law for childr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 the age of 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E.13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evices, swimming with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pervision, receiving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instruction and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essons increase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4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 fire safety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ing evacuation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“stop, drop and roll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5 It is unsafe to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tches, gasoline, lighter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flammable materi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6 Individuals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ly and appropriately a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imals including family pe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ld anim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7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and book bags. I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safe for individuals to car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that are more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Violence Prevention Functional Knowledge – Standard 2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 Individuals res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s 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 of personal and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and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 on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2 Suicide risk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lcohol u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ullying; protective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school connectedn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3 Some feelings of conflic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, frustration and fear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l and all r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an of students and counselor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icidal often confide in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yellow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3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petrator, victim(s), victim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ies and frien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standers and soci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yellow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4 Courtesy, compass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oward others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and promotes non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4 Individuals see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priate adult assist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recognize sig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ression, abuse, intense ang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ar and anxiety in themselve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peers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4 Individuals empath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others of varying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sses, races, ethniciti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nguages, sexual orient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abil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5 Conflict can inv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agreement over ideas, inter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ev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5 Individuals recogn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“triggers” that can le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conflict and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5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e for their ow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, even when unde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6 There are peace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 of students and counselor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6 Individuals can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 and equally val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pectives on simi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6 Intolera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attitudes tow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can lead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7 Conflict can be resol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cooperation, negoti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medi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7 Empath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uming the perspectiv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 of another pers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C. 7 Hate crimes are oft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 result of bias due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’s or group’s ra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ligion, disability,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ientation or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iffer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8 Individuals may fee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ly about the sa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 at different tim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8 The media can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as about the attractiven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ppropriateness of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8 Sexual harassmen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llegal, interferes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work or scho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 and creat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imidating, hostile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fensiv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9 Individual perception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experiences, nee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iefs and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9 Individuals manage an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reduce conflict and promo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n-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9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the school’s and/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ployer’s sexual harass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i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0 Empathy requir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ication of others’ feeling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verbal, physical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al clues and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ing of the ef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have on one anot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  <w:highlight w:val="black"/>
              </w:rPr>
            </w:pPr>
            <w:r>
              <w:rPr>
                <w:color w:val="00FF00"/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0 Techniques exist whi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help individuals manage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0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cause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harm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1 All culture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milarities and differ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studies; character education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1 There are non-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prevent or avo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olent 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1 Individuals know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s of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where to go for help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2 External even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al thoughts may trig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ry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2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short-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 12 Individuals often jo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gang for a sen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onging, to earn money,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y safe, for excite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be with frien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3 Physical signs alert u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I.13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stand the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cedures for safety that ex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 their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3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ules when us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4 Stress managemen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duce 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an of Students and Counselor 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4 Bullying often lead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and prolonged emoti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√</w:t>
            </w:r>
            <w:r>
              <w:rPr>
                <w:b/>
                <w:color w:val="FF0000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5 Individual promi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not break safety rules.                 (Technolog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VP.I.15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 when using the Internet.                (Technolog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6 Victims are never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lame for the ab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7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decide who touches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h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8 There are 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inappropriate kinds of tou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9 Individuals deserv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 saf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0 Individuals follow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increase safety,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cking with a par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taker, or trusted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going somewhere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ing plans; saying no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appropriate touch; te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usted adults until helped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veling in pairs or groups ra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n alone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21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ules when using the Internet. – Technology</w:t>
            </w:r>
            <w:r>
              <w:rPr>
                <w:rFonts w:cs="ComicSansMS" w:ascii="ComicSansMS" w:hAnsi="ComicSansMS"/>
                <w:sz w:val="20"/>
                <w:szCs w:val="20"/>
              </w:rPr>
              <w:t xml:space="preserve"> add cell ph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lass</w:t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Other Required Health Areas Functional Knowledge – Standards 1,2,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1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y to protec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erve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I.1 Individuals contribu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improving the health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nvironment in numerous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ch as recycling and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isposal of litt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C.1 Individu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unity approache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nhance and protec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quality of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2 An individual’s self-im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n important compo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mental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2 Ment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 the ways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ok at themselves, their liv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s in their li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2 An individual’s m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is impacted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, social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health and ha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act on the way an individ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inks, feels and beha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3 Selecting and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contributes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3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lidity of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promoters of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 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3 Various organiz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assist individuals with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iteria that can be us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asure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the accurac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iability and valid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ims for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I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C.4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stand and are abl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pply universal precau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irst aid, CPR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mergency procedur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pe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5 The best way to remo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oth decay-causing plaque is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ing twice a day and flos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tween the teeth everyd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FF00"/>
                <w:highlight w:val="black"/>
              </w:rPr>
            </w:pPr>
            <w:r>
              <w:rPr>
                <w:color w:val="FFFF00"/>
                <w:highlight w:val="black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I.5 Individuals know fir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id procedures appropria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on injuries in the hom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chool and 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5 Individuals prev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n cancer by limiting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inimizing exposure to the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peak hours, wearing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clothing,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nscreens that have UV-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UV-B protection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oiding sunlamps and t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b/>
                <w:color w:val="FFFF00"/>
                <w:highlight w:val="black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6 The sensory orga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 together to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information ab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world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6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 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6 Individuals de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st cancer, testi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and other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by regularl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rrectly performing self-examina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z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symptoms and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 check-u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7 Specific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s such as proper h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shing can prevent and contr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spread of germs and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C.7 Employers mu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vide a safe and health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orkplace and abide by lab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aws that protec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from using cer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 or perfor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ertain tasks and from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o often, too late or to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8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Pink=Gapped areas from original marking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es from the Da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eas of need in district: Le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IV/AIDS (K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xual Behavior – STDs/phone “sexting” </w:t>
      </w:r>
      <w:r>
        <w:rPr>
          <w:rFonts w:eastAsia="Wingdings" w:cs="Wingdings" w:ascii="Wingdings" w:hAnsi="Wingdings"/>
        </w:rPr>
        <w:t></w:t>
      </w:r>
      <w:r>
        <w:rPr/>
        <w:t xml:space="preserve"> start addressing (puberty, internet and media safe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dia (Internet safety rules) – skills and predator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bacco/Alcohol abus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ygiene (wat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Obesity (activity and nutrition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elationships (6-12)/Family (k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urvey Information (Court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parents surveyed</w:t>
      </w:r>
    </w:p>
    <w:p>
      <w:pPr>
        <w:pStyle w:val="Normal"/>
        <w:rPr/>
      </w:pPr>
      <w:r>
        <w:rPr/>
        <w:t>50% -- Health is VERY important</w:t>
      </w:r>
    </w:p>
    <w:p>
      <w:pPr>
        <w:pStyle w:val="Normal"/>
        <w:rPr/>
      </w:pPr>
      <w:r>
        <w:rPr/>
        <w:t>88.2% -- Nutrition</w:t>
      </w:r>
    </w:p>
    <w:p>
      <w:pPr>
        <w:pStyle w:val="Normal"/>
        <w:rPr/>
      </w:pPr>
      <w:r>
        <w:rPr/>
        <w:t>46.5% -- Mental Health and Self Image</w:t>
      </w:r>
    </w:p>
    <w:p>
      <w:pPr>
        <w:pStyle w:val="Normal"/>
        <w:rPr/>
      </w:pPr>
      <w:r>
        <w:rPr/>
        <w:t>34.7% -- Fami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health be taught separate from Science?  Y – 86.5% and N – 13.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s for meetings:</w:t>
      </w:r>
    </w:p>
    <w:p>
      <w:pPr>
        <w:pStyle w:val="Normal"/>
        <w:rPr>
          <w:b/>
          <w:b/>
        </w:rPr>
      </w:pPr>
      <w:r>
        <w:rPr>
          <w:b/>
        </w:rPr>
        <w:t>Health – Jan 29</w:t>
      </w:r>
      <w:r>
        <w:rPr>
          <w:b/>
          <w:vertAlign w:val="superscript"/>
        </w:rPr>
        <w:t>th</w:t>
      </w:r>
      <w:r>
        <w:rPr>
          <w:b/>
        </w:rPr>
        <w:t>, 14</w:t>
      </w:r>
      <w:r>
        <w:rPr>
          <w:b/>
          <w:vertAlign w:val="superscript"/>
        </w:rPr>
        <w:t xml:space="preserve">th </w:t>
      </w:r>
    </w:p>
    <w:p>
      <w:pPr>
        <w:pStyle w:val="Normal"/>
        <w:rPr>
          <w:b/>
          <w:b/>
        </w:rPr>
      </w:pPr>
      <w:r>
        <w:rPr>
          <w:b/>
        </w:rPr>
        <w:t>Science 2-4 – Jan 27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</w:rPr>
      </w:pPr>
      <w:r>
        <w:rPr>
          <w:b/>
        </w:rPr>
        <w:t>Science 5-8 – Feb 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0"/>
      <w:gridCol w:w="722"/>
      <w:gridCol w:w="721"/>
      <w:gridCol w:w="721"/>
      <w:gridCol w:w="721"/>
      <w:gridCol w:w="721"/>
      <w:gridCol w:w="721"/>
      <w:gridCol w:w="721"/>
      <w:gridCol w:w="794"/>
      <w:gridCol w:w="775"/>
      <w:gridCol w:w="775"/>
      <w:gridCol w:w="775"/>
      <w:gridCol w:w="775"/>
      <w:gridCol w:w="784"/>
    </w:tblGrid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64" w:hanging="0"/>
            <w:rPr/>
          </w:pPr>
          <w:r>
            <w:rPr/>
          </w:r>
        </w:p>
      </w:tc>
      <w:tc>
        <w:tcPr>
          <w:tcW w:w="9726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12.5pt;margin-top:-63.45pt;width:282.1pt;height:17.9pt;mso-wrap-style:none;v-text-anchor:middle" type="_x0000_t136">
                <v:path textpathok="t"/>
                <v:textpath on="t" fitshape="t" string="Content Checklist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b/>
            </w:rPr>
            <w:t>Content Analysis for Each Grade Level</w:t>
          </w:r>
        </w:p>
      </w:tc>
    </w:tr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andards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K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1</w:t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9:19:00Z</dcterms:created>
  <dc:creator>Erie 1 Staff-Mobile Labs</dc:creator>
  <dc:description/>
  <cp:keywords/>
  <dc:language>en-US</dc:language>
  <cp:lastModifiedBy>Monica Burgio Daigler</cp:lastModifiedBy>
  <cp:lastPrinted>2009-03-02T10:32:00Z</cp:lastPrinted>
  <dcterms:modified xsi:type="dcterms:W3CDTF">2010-01-14T19:19:00Z</dcterms:modified>
  <cp:revision>2</cp:revision>
  <dc:subject/>
  <dc:title>Content Analysis for Each Grade Level</dc:title>
</cp:coreProperties>
</file>