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720"/>
        <w:gridCol w:w="720"/>
        <w:gridCol w:w="720"/>
        <w:gridCol w:w="720"/>
        <w:gridCol w:w="720"/>
        <w:gridCol w:w="720"/>
        <w:gridCol w:w="792"/>
        <w:gridCol w:w="774"/>
        <w:gridCol w:w="774"/>
        <w:gridCol w:w="774"/>
        <w:gridCol w:w="774"/>
        <w:gridCol w:w="779"/>
        <w:gridCol w:w="3096"/>
      </w:tblGrid>
      <w:tr>
        <w:trPr>
          <w:trHeight w:val="413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Physical Activity and Nutrition Functional Knowledge – Standard 1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1 Regular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vity and healthy ea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are essent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ponents of a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estyle and reduce the risk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ing many diseas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1 Regular physical activ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healthy eating increa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e’s energy level, assists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ing stress and/or weigh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duces the risk of illnes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and increases academi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hieve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1 The benefits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 and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ting include learning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proving skills, staying in shap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proving appearan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diovascular and mus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durance and increas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ademic achieve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2 Individuals begin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quire and establish health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eating and physical activ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during childhood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2 Healthy workou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a warm up, workout,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ol down pha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2 Fitness compon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cardiovascul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endurance, muscular enduran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uscular strength, flexibili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body composi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3 Individuals ne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food and reg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 to feel go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gro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3 Individuals can res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s that discourag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healthy eating and regu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 pract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3 To maintain a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ight, the intake of calor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ust equal the outpu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ergy. To lose weight,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ergy output must exceed t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lorie int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4 The Dietar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Guidelines for America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od Guide Pyramids assis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with healthy foo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o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4 Culture, media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cial influences impact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vity and dietary patter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4 Individuals need 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engage in activities that requi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derate to vigorous level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ertion as recommended 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ational guidelin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 5 Individual ea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tterns, food preferences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od-related habit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ttitudes vary by cult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AN.I.5 Individuals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and support other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healthy eating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5 Physically a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are less likely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 the chronic disea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t cause most of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rbidity and mortality 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ted States: cardiovas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, hypertension, noninsul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pendent diabetes,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lon canc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6 Although most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 are physically activ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y do not engage 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mmended levels of physic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v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AN.I.6 Physical injurie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revented by having adul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upervision, following safet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ules, and properly u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rotective clothing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qui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6 Obesity acquir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uring childhoo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ce may persist in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hood and increase the risk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ater in life for coronary hear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, gallbladder diseas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me types of cancer,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osteoarthritis of the weight bear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joi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7 Children need to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ly active before, during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fter scho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7 Tobacco use adverse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ffects fitness and physic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forma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AN.C.7 Performance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illegal and po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gnificant health ris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8 To prevent den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ies, children and adolesc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uld drink fluoridated water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fluoridated toothpast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ush and floss their teet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regularly and consume sugars 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de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8 Unhealthy we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ol practices and a socie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veremphasis on thinness dur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ce may contribut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ting disorders such a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orexia nervosa and bulimi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AN.C.9 Individuals who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ting disorders are in need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mediate medical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iatric treat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HIV/AIDS Functional Knowledge – Standard 1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.E.1 HIV/AIDS is a disea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at is causing some adult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get very sick, but it does no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ommonly affect childr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1 Individuals who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 may not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y signs or symptoms but c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mit the infection to 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1 The risk of beco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/AID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practic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bstinence from sexual conta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not sharing needles to injec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, vitamins or stero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.E.2 HIV is the virus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auses AIDS (Acquired Immu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Deficiency Syndrome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2 The risk of becom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/AID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avoid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ct with another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; practicing abstin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om sexual contact and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aring needles to inject drugs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tamins or stero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2 Sexual transmission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HIV is not a threat to tho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nfected individuals wh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a mutually monogamo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relationshi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.E.3 Individuals cannot ge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/AIDS by being near or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ouching someone who has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3 HIV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mitted through blood 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blood contact; sexual conta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an infected individual;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ing needles and other injec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 that an infec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has used; and from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mother to her infa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fore or during birt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 breast mil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HIV.C.3 An individual is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eater risk of HIV infection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ving one or more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ners who are at increa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 by engaging in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ct that results 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change of body fluids (i.e.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men, vaginal secre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); and/or by using unsteri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les or paraphernalia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ject drugs, vitamins 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ero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4 Some viruses ca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and can be transmit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om an infected individual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nfected individual through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ious mea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4 HIV/AIDS cannot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mitted by touch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meone who is infected or b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being in the same room with 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individua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4 The risk of beco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 from bloo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fusions and from bloo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lotting products is near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liminat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.E.5 HIV/AIDS is cau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by a virus that weakens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bility of infected individuals to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ight off disea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  <w:highlight w:val="yellow"/>
              </w:rPr>
            </w:pPr>
            <w:r>
              <w:rPr>
                <w:b/>
                <w:smallCaps/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.I.5 A small number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dividuals including som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doctors, nurses,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medical personnel have b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fected with HIV/AIDS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ey were directly exposed 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fected blo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5 Individuals who eng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sexual contact ne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perly use a latex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lyurethane condom to redu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likelihood of becom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.E.6 Scientists are work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ard to find a way to sto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dividuals from get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HIV/AIDS and to cure those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who have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6 Scientists are work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d to find a way to sto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from get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/AIDS and to cure tho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o have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7 Correct and consist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of a latex/polyuretha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condom does not guarante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olute protection against t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transmission of 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8 Individuals who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d in behaviors that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ut them at risk for HIV ne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take precautions not to inf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, to seek counseling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ntibody testing and advi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urrent sexual and/o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ners to receive counse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tes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9 Adolescents should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couraged to consult with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s/guardians bef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siting a doctor or clin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However, NYS Public Health La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lows adolescents to acc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sting, medical car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 for HIV withou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al cons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Sexual Risk Functional Knowledge – Standard 2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E.1 Some viruses ca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and can be transmitt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from an infected individual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nfected individual throug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ious mea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1 Adolescents can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uld avoid pregnancy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/A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 The risk of pregnancy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 with STD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practic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tinence from 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2 Most adolescents do no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risky sexual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2 Abstinence is the on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and STD/HIV/AI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ion method that is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, 100% safe and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free of side effec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3 Individuals who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STD/HIV may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ve any signs or symptoms bu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transmit the infection 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3 The only two effe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 to avoid pregnancy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st STD infection 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bstinence or using protec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rrectly and consistently ea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ime an individual engages 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4 The risk of pregnancy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 with STD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practic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tinence from 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R.C.4 Sexual transmission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/AIDS is not a thre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those uninfected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o engage in a mutual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nogamous sexual relationshi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5 Abstinence is the on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and STD/HIV/AI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ion method that is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effective, 100% safe and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ee of side effec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5 Most adolescents do not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risky sexual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6 There are stro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, medic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 building reasons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enagers to abstain fro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6 An individual is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eater risk of STD/HIV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 by having one or m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partners who are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reased risk by engaging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contact that result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exchange of body fluids (i.e.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men, vaginal secretions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7 STD can be transmit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y sexual contact with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individual or from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mother to her infant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fore or during bir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7 Individuals who eng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sexual contact ne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perly use 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latex/polyurethane condom ea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every time to reduce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kelihood of unwan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or infection with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8 Individuals who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more likely to acqui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8 There are sever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effective forms of birt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8 Individuals who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more likely to acqui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8 There are sever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 forms of bir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9 Latex/polyuretha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doms provide prote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gainst pregnancy, most ST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0. Latex/polyuretha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doms are not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; however they prov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best protection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who are not abstin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do not maintain a mutu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nogamous sexual relationship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with an uninfected partn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1 Correct and consist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of a latex/polyuretha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dom does not guarante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olute protection again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and 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2 Individuals who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d in behaviors that ha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ut them at risk for STD/HIV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 to take precautions not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 others, to seek counse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ntibody testing and advi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ious and current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/or drug partners to rece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unseling and tes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3 Adolescents should b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encouraged to consult with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s/guardians bef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siting a doctor or clinic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ever, NYS Public Health La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lows adolescents to acc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sting, medical care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 for HIV/ST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without paren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Tobacco Functional Knowledge --  Standard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1 A drug is a chemical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nges how the body wor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 or use smokeless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1 Tobacco use i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healthy way to manage st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2 All forms of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in a drug called nicotin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2 Tobacco contain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dictive drug, nicotine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harmful substa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2 Most individuals do no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moke or use smokeless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3 Tobacco use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igarettes and smokel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3 Individuals can res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 to use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3 Smoking cess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grams and product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B.E.4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 cigarettes or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less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4 Stopping tobacco use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rt term and long 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nefi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4 Tobacco use dur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can have harm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s on the fetu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5 Many individuals who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bacco have trouble stopp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5 Smoke cess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grams can be 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5 Many individuals find i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d to stop using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spite knowledge about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health hazards of tobacco 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6 Individuals who smok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use many fi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6 Environmental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 is dangerous to heal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7 Individuals who choo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use tobacco are not b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7 Maintaining a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ee environment has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nefi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8 Some advertisem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y to persuade individual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yellow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8 Tobacco manufacture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various strategies to direc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dvertisements toward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9 Tobacco smoke in the a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dangerous to anyone wh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eathes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9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sale an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Alcohol and Other Drugs Functional Knowledge – Standard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1 Most individuals d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t use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alcohol and 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alcohol and 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OD.E.2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chemicals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nge how the body wor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2 Of the adults that d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ink, most do so on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ccasionally and in mode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2 Long-term alcohol misu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is associated with liver diseas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, cardiovascular diseas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urological dam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3 Individuals wh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oose to use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are not b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3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use has consequences for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health and well being of the us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for those around th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3 Use of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impairs judg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ordination and is associate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leading causes of dea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jury among teenagers and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OD.E.4 Using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may interfe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natural grow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 I.4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use has long term physic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ological conseque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4 Alcohol and other dru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use treatment program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5 Individuals ma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rience exter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s (advertising, ro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dels, peers) to use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5 There are leg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al, social and healt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 to using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5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are unhealthy ways to man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 or 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6 Use of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has short-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ng-term risk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OD.I.6 Individuals can res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 to use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6 Over one-third of al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ffic deaths among driver or nonoccupa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ouths ages 15-20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relat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7 Alcoholism is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that is treatab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7 An individual’s reac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alcohol and other drug use ma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7 Alcohol use amo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ts results in an increa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 of alcohol dependence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ho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8 It is dangerous 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aste, swallow, sniff or pla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unknown substa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8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treatment program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8 Binge drinking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ibute to many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orders, including cancer, liver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ancreatic and cardiovas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s, as well as a variet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astrointestinal problem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urological disorder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productive system disord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9 Individuals foll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med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mmendations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cription and nonprescrip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9 Culture and medi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the use of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9 Heavy drinking amo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outh has been linked to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ights, destroyed propert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ademic and job problem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ouble with law enforce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uthor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0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is an unhealthy way of cop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problem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0 Use of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can increase an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 for suicide, homicid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idents, school failur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delinquency, marijuana us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wanted pregnancy, STD and HIV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, vulnerability to coerc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activity and poor academic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forma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1 The best way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use is never to sta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OD.C.11 A family histor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ism is a strong risk fac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an individual’s alcohol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cause of the genetic link and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vironmental exposure to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2 The proces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coming addicted to alcohol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involves a seri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g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2 Dependence on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 drugs is associate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iatric problems such 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xiety, depression or anti-soc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ity disord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3 A family history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lcoholism is a strong risk fac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an individual’s alcohol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cause of the genetic link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environmental exposur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3 Alcohol use dur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can cause fetal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yndrome (FAS) and other bir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fec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4 It is very dangerou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individuals to use leg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emicals and aerosols in w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than their intended 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4 Legal blood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centration levels vary fro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te to state and are influenc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by the amount of alcohol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consumes over a period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ime as well as a variety of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ctors, such as an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ctations, mood, body we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size, age, drinking experien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at one has eaten, drank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OD.I5.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sale an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and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5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sale and use of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Family Life/Sexual Health Functional Knowledge – Standard 3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FLS.E.1 The family is the basic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t of society with vary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ypes and styles of function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uct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LS.I.1 Family member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best able to care for o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nother when each member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ocial, psychological, physic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piritual and economic need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being m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LS.C.1 An individual’s fami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oles and responsibilities chan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ver the life 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2 Family members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ious roles, responsibilit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individual nee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2 Individuals experien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growth spurts and change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ppearance, interes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ilities during puber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LS.C.2 Families prov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nurturance, security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ommitment to their membe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nd need to be supported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eir caregiving ro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roughout the life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3 Individuals have a r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rivacy and an obligation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 the privacy of 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3 Individuals accep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ffering patterns of emotion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ological and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ow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LS.C.3 Individuals develop in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ompetent, productive, love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loving adults with devote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ustained paren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4 An individual’s cultur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dition and environ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relationship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develo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4 Individuals establis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ing and loving relationship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out the life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4 Individuals can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ong honest communication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 building and plann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ills to enhance and mainta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ving, respectful and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5 As individuals grow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appearance, interes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ilities chan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5 Individuals learn how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stablish and build fulfil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 relationshi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5 Different typ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s involve vary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evels of intimacy with verb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non-verbal form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and commit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6 Individuals apprecia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ccept personal grow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mental patter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6 Effective, cle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is a vital asp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healthy relationshi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6 Becoming a par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ffects an individual’s short-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long-term go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7 Individuals are uniqu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special and deserve to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eated with respe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LS.I.7 Individuals can exp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eir sexuality in many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way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7 Reproductive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contraceptive service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vided to individuals by a w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ange of health care provid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8 The average age of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set of puberty is betwee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ges of eight and fourteen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males and nine and fifteen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les with females gener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riencing physical grow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racteristics of puberty tw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ears before ma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8 Most adolescent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t physically, mentall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ally, nor financi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le of responsib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ho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8 Sexual health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, behavioral, intellectu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iritual, emo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 develo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9 Hormones influ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owth and developmen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ings and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9 Sexual health begi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rly in life and continu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out the life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9 Sexual orien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s across a person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etime and is different fro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behavior because i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fers to feelings and self-concept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s may or may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ress their sexual orien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their behavio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10 Individuals pursu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interests regardles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gender or gend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ereotyp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0 Individual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ly healthy, be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ly and ha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ive environment in ord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rotect their own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s well as that of 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10 Sexual responsibil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s an understanding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wareness of one’s sexuality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development; respect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eself and others; avoidanc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or emotional harm;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gnition of the diversit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beliefs with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11 Although mal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males are alike and differ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many ways, each individual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que physical, psychologic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emotional nee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1 Individuals lear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and appropriate way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ress and show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in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2 Gender stereotyp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limit the rang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eptable roles for both ma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fema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3 Sexual orientation is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ponent of a person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nt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4 Individuals ha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ght to information that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ke their lives healthier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ppi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Unintentional Injury Prevention Functional Knowledge – Standard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 Children know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ame, address, telepho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umber and nam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s/guardia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I.1 Individuals rea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nderstand all directions bef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sing any chemical, drug,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machine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1 It is unsafe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to use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and drive a vehic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ride with someone who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en using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2 Children check with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 before putting anyth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o or on his or her bod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2 Wearing seat belts ins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 motor vehicle increase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’s safe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2 When adolesc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ive after drinking alcoho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y are more likely th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s to be in a motor vehic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rash, even when drinking l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than adul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3 Children never touch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lay with guns and they shoul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ll an adult if they find a g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I.3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when they play on an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quipment that is age-appropria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nd in good working order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dividuals should notify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roperty/equipment owners 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upervising adult if playgrou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quipment is hazardous or brok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3 Teenagers are m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kely than older driver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estimate the danger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zardous situations, have l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rience coping with su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 and are especi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ulnerable to fatal crashes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4 Children ages 12 yea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younger are safest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y ride in the back sea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ehicles and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trai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4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properly wearing helme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 protective gear whi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icipating in recrea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orts activ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4 Interactions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teenagers in a mo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ehicle increases the risk of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rash for unsupervi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enage driv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5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they play on an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 that is in goo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orking order and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ervised by an adul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5 Proper use of bicyc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lmets increases an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and reduces the risk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ath or serious inju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C.5 Driving safely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beying all traffic rul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igns and maintain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ppropriate and legal ro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pe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6 Individuals need to kn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 to appropriately summ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istance in emergenc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 from local emergenc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 professionals and whe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vailable, 9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I.6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when wearing Coast Guar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pproved personal flo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devices while involved in water 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ecreational activiti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while riding on a personal wat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raft, regardless of swim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bil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C.6 Firearms need to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nloaded, stored in a lock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metal gun cabinet and ou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e reach of children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mmunition should be stor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 a separate location in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locked box or cabin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7 Individuals do not tast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niff, swallow or play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known or harmful substances. (see AOD E. 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I.7 It is unsafe for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o swim alone, regardles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wimming ability. UI.C.7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egulate the require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afety and protective devic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o prevent injur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P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C.7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egulate the require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afety and protective devic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o prevent injur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8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they obey traffic sig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pedestrian bridges and cro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lks, and follow the direc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crossing guards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ervising adults whenev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ssib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I.8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egulate the require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afety and protective device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revent injur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C.8 Individuals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lifting and carrying techniqu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or the handling of heav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backpacks and book bags. I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s unsafe for individual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arry backpacks that are m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an 10% to 20% of their bod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9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wearing reflective cloth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personal lighting equip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ile walking, skating and rid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icyc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I.9. Individuals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lifting and carrying techniques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e handling of heavy backpack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nd book bags. It is unsafe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dividuals to carry backpack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at are more than 10% to 20%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heir body 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0 Individuals proper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ar helmets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tective gear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icipating in recrea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orts activ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1 Wearing a helmet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iking, skateboarding or in-li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ating increases safety and i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quired by law for children 13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ears of age and und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E.12 Coast Guard approv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ersonal flotation devic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crease safety when riding on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ersonal water craft and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equired by law for childr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nder the age of 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?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I.E.13 Personal flo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devices, swimming with adul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upervision, receiving wat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afety instruction and swim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lessons increase safe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?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4 Individuals know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actice fire safety ru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ing evacuation pla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 to “stop, drop and roll.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5 It is unsafe to play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tches, gasoline, lighters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flammable materi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6 Individuals be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ly and appropriately arou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imals including family pe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ld anim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7 Individuals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ting and carrying techniqu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the handling of heav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ckpacks and book bags. It i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safe for individuals to carr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ckpacks that are more th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0% to 20% of their bod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Violence Prevention Functional Knowledge – Standard 2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 Individuals resol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flicts ear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 Individuals asses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 of personal and soc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s and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vironment on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2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2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2 Suicide risk facto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alcohol us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ullying; protective facto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school connectedne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3 Some feelings of conflic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ger, frustration and fear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rmal and all r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yellow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3 Individuals who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icidal often confide in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yellow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3 Violent behavior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gative consequences f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petrator, victim(s), victim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milies and friend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ystanders and socie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yellow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4 Courtesy, compassion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 toward others redu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flict and promotes nonviol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4 Individuals seek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ppropriate adult assista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they recognize sign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pression, abuse, intense anger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ar and anxiety in themselves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peers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4 Individuals empathiz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others of varying soc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lasses, races, ethnicitie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anguages, sexual orienta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physical abil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5 Conflict can invol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agreement over ideas, inter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eve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5 Individuals recogniz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“triggers” that can le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conflict and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5 Individual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le for their ow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, even when unde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of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6 There are peace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ternatives to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6 Individuals can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fferent and equally vali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pectives on simi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6 Intoleranc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gative attitudes towar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 can lead to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7 Conflict can be resolv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 cooperation, negoti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medi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7 Empathy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uming the perspectiv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s of another pers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VP.C. 7 Hate crimes are oft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 result of bias due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dividual’s or group’s ra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eligion, disability,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rientation or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differ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8 Individuals may fee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fferently about the sam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 at different tim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8 The media can influ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as about the attractiven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ppropriateness of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8 Sexual harassment i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llegal, interferes with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’s work or scho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formance and create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imidating, hostile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fensive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9 Individual perception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sed on experiences, need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liefs and feelin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9 Individuals manage ang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reduce conflict and promo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n-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9 Individuals know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stand the school’s and/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ployer’s sexual harass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lic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0 Empathy require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ntification of others’ feeling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 verbal, physical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al clues and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standing of the eff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 have on one anoth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0 Techniques exist whi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help individuals manage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g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0 Relationship viol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cause emo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harm for both ma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fema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1 All cultures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milarities and differe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ve studies; character education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1 There are non-viol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ternatives to prevent or avoi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olent situ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1 Individuals know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gns of relationship viol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where to go for help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2 External even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nal thoughts may trigg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gry feelin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2 Violent behavior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mful short-and long-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 12 Individuals often jo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 gang for a sen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longing, to earn money,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y safe, for excite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be with frien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3 Physical signs alert u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ings of ang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VP.I.13 Individuals know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nderstand the pla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rocedures for safety that ex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 their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3 Individuals foll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rules when using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n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VP.E.14 Stress management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educe feelings of ang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4 Bullying often lead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eater and prolonged emoti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physical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√</w:t>
            </w:r>
            <w:r>
              <w:rPr>
                <w:b/>
                <w:color w:val="FF0000"/>
              </w:rPr>
              <w:t>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5 Individual promi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uld not break safety rules.                 (Technolog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VP.I.15 Individuals follow safe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ules when using the Intern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VP.E.16 Victims are never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blame for the ab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VP.E.17 Individuals have a r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o decide who touches their bod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nd ho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VP.E.18 There are appropria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nd inappropriate kinds of tou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highlight w:val="yellow"/>
              </w:rPr>
            </w:pPr>
            <w:r>
              <w:rPr>
                <w:color w:val="00FF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9 Individuals deserv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 saf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20 Individuals follow ru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increase safety, such 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ecking with a paren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etaker, or trusted adul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fore going somewhere,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nging plans; saying no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appropriate touch; tel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usted adults until helped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veling in pairs or groups ra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n alone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VP.E.21 Individuals follow safe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rules when using the Internet. – Technology</w:t>
            </w:r>
            <w:r>
              <w:rPr>
                <w:rFonts w:cs="ComicSansMS" w:ascii="ComicSansMS" w:hAnsi="ComicSansMS"/>
                <w:sz w:val="20"/>
                <w:szCs w:val="20"/>
              </w:rPr>
              <w:t xml:space="preserve"> add cell ph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SansMS-Bold" w:hAnsi="ComicSansMS-Bold" w:cs="ComicSansMS-Bold"/>
                <w:b/>
                <w:b/>
                <w:bCs/>
                <w:sz w:val="25"/>
                <w:szCs w:val="25"/>
              </w:rPr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Other Required Health Areas Functional Knowledge – Standards 1,2,3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1 Individuals ha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ility to protec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erve the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RH.I.1 Individuals contribu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o improving the health of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nvironment in numerous w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uch as recycling and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disposal of litt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RH.C.1 Individu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ommunity approaches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nhance and protect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quality of the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  <w:highlight w:val="magent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2 An individual’s self-im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an important compon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mental heal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2 Mental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s the ways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ok at themselves, their liv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s in their liv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2 An individual’s men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is impacted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s, social relationship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physical health and ha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pact on the way an individ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inks, feels and behav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3 Selecting and u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 health c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ormation, produc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 contributes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’s heal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3 Individuals asses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lidity of claims made by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a and promoters of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e information, produc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3 Various organiza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assist individuals with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riteria that can be us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asure claims made by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a and the accurac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iability and validit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laims for health c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ormation, produc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4 Individuals have routi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cal and dental check-up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 physical develop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nsory percep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RH.I.4 Individuals have routi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medical and dental check-up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ssess physical develop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ensory percep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RH.C.4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understand and are abl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pply universal precau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first aid, CPR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mergency procedur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roper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5 The best way to remo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oth decay-causing plaque is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ushing twice a day and flos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tween the teeth everyda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RH.I.5 Individuals know fir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aid procedures appropriat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ommon injuries in the hom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school and commun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5 Individuals prev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in cancer by limiting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inimizing exposure to the su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uring peak hours, wearing su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tective clothing, u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nscreens that have UV-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UV-B protection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voiding sunlamps and tann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6 The sensory orga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ork together to prov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with information abou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world around th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6 Individuals prot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skin from the sun’s UV r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clothing and sunscr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ining a sun protec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ctor of 15 or high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6 Individuals det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east cancer, testi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 and other typ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 by regularly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rrectly performing self-examina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gniz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 symptoms and get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r check-u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7 Specific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actices such as proper h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shing can prevent and contr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spread of germs and disea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color w:val="00FF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ORH.C.7 Employers mu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provide a safe and health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workplace and abide by lab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laws that protect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individuals from using certa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quipment or perfor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certain tasks and from work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  <w:highlight w:val="magenta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too often, too late or to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  <w:highlight w:val="magenta"/>
              </w:rPr>
              <w:t>ear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8 Individuals prot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skin from the sun’s UV r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clothing and sunscr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ining a sun protection fac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15 or high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FF0000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  <w:t>Pink=Gapped areas from original marking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tes from the Da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eas of need in district: Len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IV/AIDS (K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xual Behavior – STDs/phone “sexting” </w:t>
      </w:r>
      <w:r>
        <w:rPr>
          <w:rFonts w:eastAsia="Wingdings" w:cs="Wingdings" w:ascii="Wingdings" w:hAnsi="Wingdings"/>
        </w:rPr>
        <w:t></w:t>
      </w:r>
      <w:r>
        <w:rPr/>
        <w:t xml:space="preserve"> start addressing (puberty, internet and media safe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dia (Internet safety rules) – skills and predator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bacco/Alcohol abus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ygiene (water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Obesity (activity and nutrition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Relationships (6-12)/Family (k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Survey Information (Courtn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parents surveyed</w:t>
      </w:r>
    </w:p>
    <w:p>
      <w:pPr>
        <w:pStyle w:val="Normal"/>
        <w:rPr/>
      </w:pPr>
      <w:r>
        <w:rPr/>
        <w:t>50% -- Health is VERY important</w:t>
      </w:r>
    </w:p>
    <w:p>
      <w:pPr>
        <w:pStyle w:val="Normal"/>
        <w:rPr/>
      </w:pPr>
      <w:r>
        <w:rPr/>
        <w:t>88.2% -- Nutrition</w:t>
      </w:r>
    </w:p>
    <w:p>
      <w:pPr>
        <w:pStyle w:val="Normal"/>
        <w:rPr/>
      </w:pPr>
      <w:r>
        <w:rPr/>
        <w:t>46.5% -- Mental Health and Self Image</w:t>
      </w:r>
    </w:p>
    <w:p>
      <w:pPr>
        <w:pStyle w:val="Normal"/>
        <w:rPr/>
      </w:pPr>
      <w:r>
        <w:rPr/>
        <w:t>34.7% -- Family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health be taught separate from Science?  Y – 86.5% and N – 13.5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s for meetings:</w:t>
      </w:r>
    </w:p>
    <w:p>
      <w:pPr>
        <w:pStyle w:val="Normal"/>
        <w:rPr>
          <w:b/>
          <w:b/>
        </w:rPr>
      </w:pPr>
      <w:r>
        <w:rPr>
          <w:b/>
        </w:rPr>
        <w:t>Health – Jan 14</w:t>
      </w:r>
      <w:r>
        <w:rPr>
          <w:b/>
          <w:vertAlign w:val="superscript"/>
        </w:rPr>
        <w:t>th</w:t>
      </w:r>
    </w:p>
    <w:p>
      <w:pPr>
        <w:pStyle w:val="Normal"/>
        <w:rPr>
          <w:b/>
          <w:b/>
        </w:rPr>
      </w:pPr>
      <w:r>
        <w:rPr>
          <w:b/>
        </w:rPr>
        <w:t>Science 2-4 – Jan 27</w:t>
      </w:r>
      <w:r>
        <w:rPr>
          <w:b/>
          <w:vertAlign w:val="superscript"/>
        </w:rPr>
        <w:t>th</w:t>
      </w:r>
    </w:p>
    <w:p>
      <w:pPr>
        <w:pStyle w:val="Normal"/>
        <w:rPr/>
      </w:pPr>
      <w:r>
        <w:rPr>
          <w:b/>
        </w:rPr>
        <w:t>Science 5-8 – Feb 4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</w:p>
    <w:sectPr>
      <w:headerReference w:type="default" r:id="rId2"/>
      <w:type w:val="nextPage"/>
      <w:pgSz w:orient="landscape" w:w="2016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  <w:font w:name="ComicSansMS">
    <w:charset w:val="00"/>
    <w:family w:val="swiss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0"/>
      <w:gridCol w:w="722"/>
      <w:gridCol w:w="721"/>
      <w:gridCol w:w="721"/>
      <w:gridCol w:w="721"/>
      <w:gridCol w:w="721"/>
      <w:gridCol w:w="721"/>
      <w:gridCol w:w="721"/>
      <w:gridCol w:w="794"/>
      <w:gridCol w:w="775"/>
      <w:gridCol w:w="775"/>
      <w:gridCol w:w="775"/>
      <w:gridCol w:w="775"/>
      <w:gridCol w:w="784"/>
    </w:tblGrid>
    <w:tr>
      <w:trPr>
        <w:trHeight w:val="330" w:hRule="atLeast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1164" w:hanging="0"/>
            <w:rPr/>
          </w:pPr>
          <w:r>
            <w:rPr/>
          </w:r>
        </w:p>
      </w:tc>
      <w:tc>
        <w:tcPr>
          <w:tcW w:w="9726" w:type="dxa"/>
          <w:gridSpan w:val="1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12.5pt;margin-top:-63.45pt;width:282.1pt;height:17.9pt;mso-wrap-style:none;v-text-anchor:middle" type="_x0000_t136">
                <v:path textpathok="t"/>
                <v:textpath on="t" fitshape="t" string="Content Checklist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shape>
            </w:pict>
          </w:r>
          <w:r>
            <w:rPr>
              <w:b/>
            </w:rPr>
            <w:t>Content Analysis for Each Grade Level</w:t>
          </w:r>
        </w:p>
      </w:tc>
    </w:tr>
    <w:tr>
      <w:trPr>
        <w:trHeight w:val="330" w:hRule="atLeast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Standards</w:t>
          </w:r>
        </w:p>
      </w:tc>
      <w:tc>
        <w:tcPr>
          <w:tcW w:w="7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K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2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3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4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5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6</w:t>
          </w:r>
        </w:p>
      </w:tc>
      <w:tc>
        <w:tcPr>
          <w:tcW w:w="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7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8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9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1</w:t>
          </w:r>
        </w:p>
      </w:tc>
      <w:tc>
        <w:tcPr>
          <w:tcW w:w="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8:26:00Z</dcterms:created>
  <dc:creator>Erie 1 Staff-Mobile Labs</dc:creator>
  <dc:description/>
  <cp:keywords/>
  <dc:language>en-US</dc:language>
  <cp:lastModifiedBy>Monica Burgio Daigler</cp:lastModifiedBy>
  <cp:lastPrinted>2009-03-02T10:32:00Z</cp:lastPrinted>
  <dcterms:modified xsi:type="dcterms:W3CDTF">2009-12-16T22:12:00Z</dcterms:modified>
  <cp:revision>18</cp:revision>
  <dc:subject/>
  <dc:title>Content Analysis for Each Grade Level</dc:title>
</cp:coreProperties>
</file>