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20"/>
        <w:gridCol w:w="720"/>
        <w:gridCol w:w="720"/>
        <w:gridCol w:w="720"/>
        <w:gridCol w:w="720"/>
        <w:gridCol w:w="720"/>
        <w:gridCol w:w="720"/>
        <w:gridCol w:w="792"/>
        <w:gridCol w:w="774"/>
        <w:gridCol w:w="774"/>
        <w:gridCol w:w="774"/>
        <w:gridCol w:w="774"/>
        <w:gridCol w:w="779"/>
        <w:gridCol w:w="3096"/>
      </w:tblGrid>
      <w:tr>
        <w:trPr>
          <w:trHeight w:val="413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Physical Activity and Nutrition Functional Knowledge – Standard 1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1 Regular physic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tivity and healthy eat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s are essenti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ponents of a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festyle and reduce the risk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eloping many diseas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1 Regular physical activi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healthy eating increas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ne’s energy level, assists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naging stress and/or weight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duces the risk of illnes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 and increases academi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hieve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1 The benefit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 activity and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ating include learning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mproving skills, staying in shap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mproving appearanc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rdiovascular and muscu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durance and increas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ademic achieve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PAN.E.2 Individuals begin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quire and establish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ating and physical activi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s during childhood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olesc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2 Healthy workou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e a warm up, workout,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ol down pha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2 Fitness componen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e cardiovascu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durance, muscular enduranc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uscular strength, flexibili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body composi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3 Individuals ne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y food and regu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 activity to feel go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gro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3 Individuals can resi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sures that discourag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y eating and regul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 activity practi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PAN.C.3 To maintain a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eight, the intake of calor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ust equal the output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ergy. To lose weight,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ergy output must exceed t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lorie inta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4 The Dietar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uidelines for American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od Guide Pyramids assis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with healthy foo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oi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4 Culture, media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ocial influences impact physic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tivity and dietary patter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4 Individuals nee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activities that requi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derate to vigorous levels o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exertion as recommended 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ational guidelin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 5 Individual eat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tterns, food preferences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od-related habit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ttitudes vary by cultu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5 Individuals c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 and support other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healthy eating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 activ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5 Physically ac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are less likely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elop the chronic diseas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at cause most of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rbidity and mortality in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ited States: cardiovascu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, hypertension, noninsul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dependent diabetes,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lon canc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6 Although most you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ople are physically activ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ny do not engage in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commended levels of physic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tiv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6 Physical injurie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vented by having adul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supervision, following safe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ules, and properly us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tective clothing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quip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6 Obesity acquir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uring childhood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olescence may persist in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ulthood and increase the risk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ater in life for coronary hear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, gallbladder diseas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ome types of cancer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steoarthritis of the weight bear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join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7 Children need to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ly active before, during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fter schoo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I.7 Tobacco use adverse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ffects fitness and physic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forma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7 Performance enhan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are illegal and po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gnificant health risk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E.8 To prevent dent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ries, children and adolescen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hould drink fluoridated water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fluoridated toothpast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rush and floss their tee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rly and consume sugars 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der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PAN.C.8 Unhealthy weigh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rol practices and a societ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veremphasis on thinness dur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olescence may contribute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ating disorders such a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orexia nervosa and bulimi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.C.9 Individuals who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ating disorders are in need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mmediate medical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sychiatric treat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HIV/AIDS Functional Knowledge – Standard 1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E.1 HIV/AIDS is a disea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at is causing some adult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et very sick, but it does no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only affect childr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I.1 Individuals who a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infected with HIV may not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y signs or symptoms but c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nsmit the infection to oth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1 The risk of beco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with HIV/AID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rtually eliminated by practic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stinence from sexual contac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nd not sharing needles to injec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, vitamins or steroi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E.2 HIV is the virus th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uses AIDS (Acquired Immu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ficiency Syndrome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I.2 The risk of beco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with HIV/AID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rtually eliminated by avoid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contact with another individual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lood; practicing abstin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om sexual contact and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haring needles to inject drugs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tamins or steroi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2 Sexual transmission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 is not a threat to tho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infected individuals wh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engage in a mutually monogamou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relationshi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E.3 Individuals cannot ge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/AIDS by being near or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uching someone who has i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I.3 HIV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nsmitted through bloo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lood contact; sexual conta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an infected individual; b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using needles and other injec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quipment that an infec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 has used; and from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mother to her infa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fore or during birth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rough breast mil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0"/>
                <w:szCs w:val="20"/>
              </w:rPr>
            </w:pPr>
            <w:r>
              <w:rPr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3 An individual is 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reater risk of HIV infection b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having one or more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tners who are at increas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isk by engaging in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act that results in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change of body fluids (i.e.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men, vaginal secretion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lood); and/or by using unsteri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edles or paraphernalia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ject drugs, vitamins o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eroi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E.4 Some viruses ca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 and can be transmit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om an infected individual to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infected individual through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arious mea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I.4 HIV/AIDS cannot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nsmitted by touch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omeone who is infected or b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being in the same room with 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individua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4 The risk of beco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with HIV from bloo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nsfusions and from bloo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lotting products is nearl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liminat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E.5 HIV/AIDS is caus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y a virus that weakens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bility of infected individuals to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ight off disea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I.5 A small number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including som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octors, nurses,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dical personnel have be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with HIV/AIDS wh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y were directly exposed 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bloo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5 Individuals who engag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sexual contact nee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perly use a latex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lyurethane condom to redu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likelihood of becom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E.6 Scientists are work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rd to find a way to stop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from gett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HIV/AIDS and to cure those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o have i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FF00"/>
              </w:rPr>
            </w:pPr>
            <w:r>
              <w:rPr>
                <w:b/>
                <w:smallCaps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E.6 Scientists are work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rd to find a way to stop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from gett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/AIDS and to cure tho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o have i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7 Correct and consist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of a latex/polyuretha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condom does not guarante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solute protection against t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transmission of 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8 Individuals who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d in behaviors that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ut them at risk for HIV ne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take precautions not to inf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, to seek counseling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ntibody testing and advi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urrent sexual and/o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tners to receive counsel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test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IV.C.9 Adolescents should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couraged to consult with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ents/guardians bef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siting a doctor or clinic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owever, NYS Public Health La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lows adolescents to acc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sting, medical car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s for HIV withou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ental cons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Sexual Risk Functional Knowledge – Standard 2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E.1 Some viruses ca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 and can be transmit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om an infected individual to a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uninfected individual throug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arious mea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1 Adolescents can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hould avoid pregnancy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D/HIV/AI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1 The risk of pregnancy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ion with STD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rtually eliminated by practic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stinence from sexual conta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2 Most adolescents do no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risky sexual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2 Abstinence is the on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and STD/HIV/AID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vention method that is 100%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, 100% safe and 100%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ee of side effec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3 Individuals who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with STD/HIV may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ve any signs or symptoms bu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 transmit the infection 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3 The only two effect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ys to avoid pregnancy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st STD infection a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bstinence or using protec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rrectly and consistently eac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ime an individual engages 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conta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4 The risk of pregnancy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ion with STD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rtually eliminated by practic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stinence from sexual conta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SR.C.4 Sexual transmission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D/HIV/AIDS is not a thre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those uninfected individual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o engage in a mutuall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nogamous sexual relationshi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5 Abstinence is the on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and STD/HIV/AID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vention method that is 10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effective, 100% safe and 100%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ee of side effec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5 Most adolescents do not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risky sexual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6 There are stro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, medic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 building reasons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enagers to abstain fro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conta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6 An individual is 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reater risk of STD/HIV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ion by having one or m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partners who are 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reased risk by engaging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contact that results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exchange of body fluids (i.e.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men, vaginal secretions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lood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7 STD can be transmit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y sexual contact with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individual or from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ed mother to her infant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fore or during birt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7 Individuals who engag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sexual contact nee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perly use 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latex/polyurethane condom eac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every time to reduce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kelihood of unwan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or infection with</w:t>
            </w:r>
          </w:p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D/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8 Individuals who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are more likely to acqui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D/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8 There are sever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 forms of birt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ro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20"/>
                <w:szCs w:val="20"/>
              </w:rPr>
            </w:pPr>
            <w:r>
              <w:rPr>
                <w:b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I.8 Individuals who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are more likely to acqui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D/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8 There are sever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 forms of bir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ro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9 Latex/polyuretha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doms provide protec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gainst pregnancy, most ST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10. Latex/polyuretha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doms are not 100%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; however they provid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best protection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who are not abstin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do not maintain a mutual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nogamous sexual relationship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with an uninfected partn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11 Correct and consist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of a latex/polyuretha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dom does not guarante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solute protection again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and STD/HI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12 Individuals who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d in behaviors that hav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put them at risk for STD/HIV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ed to take precautions not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ect others, to seek counsel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ntibody testing and advi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vious and current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/or drug partners to recei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unseling and test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R.C.13 Adolescents should b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encouraged to consult with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ents/guardians bef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siting a doctor or clinic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owever, NYS Public Health La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lows adolescents to acc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sting, medical care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s for HIV/STD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without parent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Tobacco Functional Knowledge --  Standard 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1 A drug is a chemical th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anges how the body work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1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oke or use smokeless 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C.1 Tobacco use is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healthy way to manage str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 we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2 All forms of tobacc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ain a drug called nicotin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2 Tobacco contain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dictive drug, nicotine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harmful substan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C.2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oke or use smokeless 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3 Tobacco use includ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igarettes and smokel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3 Individuals can resi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sure to use 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C.3 Smoking cess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grams and product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ccessfu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TB.E.4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oke cigarettes or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okeless 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4 Stopping tobacco use h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hort term and long ter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nefi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C.4 Tobacco use dur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can have harmfu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s on the fetu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TB.E.5 Many individuals who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bacco have trouble stopp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5 Smoke cess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grams can be successfu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C.5 Many individuals find i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rd to stop using tobacc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spite knowledge about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hazards of tobacco u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6 Individuals who smok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use many fir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6 Environmental tobacc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oke is dangerous to healt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7 Individuals who choo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use tobacco are not ba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op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7 Maintaining a tobacc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ree environment has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nefi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8 Some advertisemen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y to persuade individual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8 Tobacco manufacturer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various strategies to dir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vertisements toward you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E.9 Tobacco smoke in the a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s dangerous to anyone wh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reathes i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B.I.9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te the sale and u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bacc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Alcohol and Other Drugs Functional Knowledge – Standard 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OD.E.1 Most individuals d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t use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1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alcohol and other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alcohol and other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2 Alcohol and oth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drugs are chemicals th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ange how the body work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2 Of the adults that d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ink, most do so on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ccasionally and in moder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2 Long-term alcohol mis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s associated with liver diseas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cer, cardiovascular diseas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urological dama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3 Individuals wh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oose to use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 are not ba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op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3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use has consequences for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nd well being of the us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for those around th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3 Use of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impairs judgmen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ordination and is associated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leading causes of dea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jury among teenagers and you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ul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4 Using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 may interfe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with natural grow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elop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 I.4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use has long term physic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sychological consequen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4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treatment program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ccessfu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OD.E.5 Individuals ma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erience exter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sures (advertising, ro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odels, peers) to use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other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5 There are leg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otional, social and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quences to using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OD.C.5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are unhealthy ways to manag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ess or we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6 Use of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 has short-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ong-term risk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quen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6 Individuals can resi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sure to use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6 Over one-third of al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ffic deaths among driver or nonoccupa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youths ages 15-20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cohol relat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7 Alcoholism is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 that is treatab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7 An individual’s reac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to alcohol and other drug use ma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ar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7 Alcohol use amo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olescents results in an increas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isk of alcohol dependence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ulthoo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8 It is dangerou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aste, swallow, sniff or pla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unknown substan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8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treatment programs can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ccessfu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8 Binge drinking c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ribute to many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orders, including cancer, liver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ncreatic and cardiovascu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eases, as well as a variety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astrointestinal problem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urological disorder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productive system disord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E.9 Individuals follo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medic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commendations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cription and nonprescrip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9 Culture and med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influence the use of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9 Heavy drinking amo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youth has been linked to physic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ights, destroyed property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ademic and job problem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ouble with law enforcem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uthorit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OD.I.10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is an unhealthy way of cop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problem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0 Use of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 can increase an individual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isk for suicide, homicid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cidents, school failur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linquency, marijuana us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wanted pregnancy, STD and HIV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infection, vulnerability to coerc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activity and poor academic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forma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11 The best way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vent alcohol and other dru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use is never to star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1 A family history o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lcoholism is a strong risk fact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r an individual’s alcohol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cause of the genetic link and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vironmental exposure to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12 The proces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coming addicted to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 involves a serie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g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AOD.C.12 Dependence on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other drugs is associated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sychiatric problems such 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xiety, depression or anti-soci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ity disord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13 A family history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coholism is a strong risk fact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r an individual’s alcohol us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because of the genetic link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environmental exposure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cohol u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3 Alcohol use dur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gnancy can cause fetal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yndrome (FAS) and other bir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fec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.14 It is very dangerou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for individuals to use leg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emicals and aerosols in way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than their intended u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4 Legal blood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centration levels vary fro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te to state and are influenc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y the amount of alcohol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 consumes over a period o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time as well as a variety of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actors, such as an individual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ectations, mood, body weigh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size, age, drinking experienc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at one has eaten, drank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mok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I5.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te the sale and u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cohol and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OD.C.15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te the sale and use of alcoh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7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Family Life/Sexual Health Functional Knowledge – Standard 3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1 The family is the basic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it of society with vary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types and styles of function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uctu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1 Family member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st able to care for o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other when each member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ocial, psychological, physic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piritual and economic need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ing m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1 An individual’s fami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oles and responsibilities chang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ver the life cyc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2 Family members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arious roles, responsibilit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individual nee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2 Individuals experi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rowth spurts and changes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ppearance, interes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ilities during puber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2 Families provid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urturance, security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itment to their member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need to be supported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caregiving rol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roughout the lifecyc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3 Individuals have a righ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to privacy and an obligation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ect the privacy of oth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3 Individuals accep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ffering patterns of emotion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sychological and physic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rowt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3 Individuals develop in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petent, productive, loved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loving adults with devoted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stained parent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4 An individual’s cultur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dition and environm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 relationship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develop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4 Individuals establis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ring and loving relationship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roughout the lifecyc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4 Individuals can us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rong honest communication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 building and plann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kills to enhance and mainta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oving, respectful and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5 As individuals grow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appearance, interes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ilities chan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5 Individuals learn how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stablish and build fulfill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personal relationship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5 Different type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s involve vary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evels of intimacy with verb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non-verbal form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 and commit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6 Individuals apprecia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ccept personal growth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elopmental patter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6 Effective, cle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cation is a vital asp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healthy relationship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6 Becoming a par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ffects an individual’s short-ter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long-term goal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7 Individuals are uniqu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special and deserve to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eated with respe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7 Individuals can expr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sexuality in many health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y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7 Reproductive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contraceptive service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vided to individuals by a wid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ange of health care provid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8 The average age of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nset of puberty is between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ges of eight and fourteen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males and nine and fifteen 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les with females general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eriencing physical grow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aracteristics of puberty tw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years before ma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8 Most adolescent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t physically, mentally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otionally, nor financial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pable of responsib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enthoo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8 Sexual health includ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, behavioral, intellectu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piritual, emotion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personal develop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9 Hormones influ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rowth and development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elings and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9 Sexual health begi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arly in life and continu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roughout the lifecyc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9 Sexual orient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elops across a person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fetime and is different fro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behavior because i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refers to feelings and self-concept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s may or may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ress their sexual orient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their behavio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10 Individuals pursu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interests regardles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gender or gend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ereotyp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10 Individual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ly healthy, be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onsibly and have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portive environment in ord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protect their own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as well as that of oth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C.10 Sexual responsibili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es an understanding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wareness of one’s sexuality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development; respect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neself and others; avoidanc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 or emotional harm;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cognition of the diversity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xual beliefs within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E.11 Although mal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males are alike and differ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many ways, each individual h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ique physical, psychologica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emotional nee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11 Individuals lear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y and appropriate way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ress and show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elin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12 Gender stereotyp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 limit the rang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cceptable roles for both mal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fema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13 Sexual orientation is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ponent of a person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dent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LS.I.14 Individuals have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ight to information that c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ke their lives healthier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ppi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Unintentional Injury Prevention Functional Knowledge – Standard 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 Children know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ame, address, telepho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umber and name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ents/guardia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1 Individuals read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derstand all directions bef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ing any chemical, drug,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chiner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1 It is unsafe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to use alcoho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drugs and drive a vehic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 ride with someone who h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en using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2 Children check with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ult before putting anyth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o or on his or her bod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2 Wearing seat belts insid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 motor vehicle increases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’s safe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2 When adolescen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ive after drinking alcohol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y are more likely th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dults to be in a motor vehic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rash, even when drinking l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cohol than adul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3 Children never touch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lay with guns and they shoul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ll an adult if they find a g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3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they play on and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quipment that is age-appropria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in good working order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should notify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perty/equipment owners or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ervising adult if playgrou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quipment is hazardous or brok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3 Teenagers are m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kely than older driver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derestimate the danger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zardous situations, have l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xperience coping with suc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 and are especial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ulnerable to fatal crashes a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4 Children ages 12 year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younger are safest wh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y ride in the back seat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ehicles and use prop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train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4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properly wearing helmet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other protective gear whi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ticipating in recreation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ports activit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4 Interactions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teenagers in a mot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ehicle increases the risk of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rash for unsupervis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eenage driv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5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they play on and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quipment that is in goo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orking order and wh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ervised by an adul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5 Proper use of bicycl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lmets increases an individual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and reduces the risk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ath or serious injur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5 Driving safely includ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beying all traffic rul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gns and maintain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ppropriate and legal roa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pe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6 Individuals need to kno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ow to appropriately summ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istance in emergenc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 from local emergenc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 professionals and whe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vailable, 9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6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wearing Coast Guar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pproved personal flot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ices while involved in water relat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creational activitie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ile riding on a personal wat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raft, regardless of swim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bil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6 Firearms need to b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loaded, stored in a lock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tal gun cabinet and out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reach of children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mmunition should be stor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a separate location in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ocked box or cabin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7 Individuals do not tast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niff, swallow or play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known or harmful substan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7 It is unsafe for individual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swim alone, regardles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wimming ability. UI.C.7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te the required u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and protective devic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prevent injur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7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te the required u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and protective devic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prevent injur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8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they obey traffic sign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se pedestrian bridges and cro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lks, and follow the direc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crossing guards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ervising adults whenev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ssib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8 Laws, rules and polici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te the required u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and protective device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vent injur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C.8 Individuals use prop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fting and carrying techniqu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r the handling of heav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ackpacks and book bags. I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s unsafe for individual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rry backpacks that are mo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an 10% to 20% of their bod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e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9 Individuals are saf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wearing reflective cloth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 personal lighting equipm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ile walking, skating and rid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icyc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I.9. Individuals use prop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fting and carrying techniques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handling of heavy backpack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book bags. It is unsafe f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to carry backpack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at are more than 10% to 20%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body we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0 Individuals properl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ear helmets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tective gear wh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articipating in recreation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ports activit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1 Wearing a helmet wh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iking, skateboarding or in-li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kating increases safety and i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quired by law for children 13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years of age and und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2 Coast Guard approv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flotation devic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rease safety when riding on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water craft and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quired by law for childr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der the age of 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3 Personal flot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vices, swimming with adul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ervision, receiving wat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instruction and swim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essons increase safe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4 Individuals know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actice fire safety rul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ing evacuation plan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ow to “stop, drop and roll.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5 It is unsafe to play wi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atches, gasoline, lighters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 flammable material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6 Individuals be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ly and appropriately arou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imals including family pe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ld animal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I.E.17 Individuals use prop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ifting and carrying techniqu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or the handling of heav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ackpacks and book bags. It i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safe for individuals to carr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ackpacks that are more th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0% to 20% of their bod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e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7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Violence Prevention Functional Knowledge – Standard 2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 Individuals resol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flicts earl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1 Individuals asses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 of personal and soci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ationships and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vironment on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1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violent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2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violent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2 Most individuals do no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gage in violent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2 Suicide risk factor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e alcohol us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ullying; protective factor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clude school connectedne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3 Some feelings of conflict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ger, frustration and fear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rmal and all righ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3 Individuals who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icidal often confide in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3 Violent behavior h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gative consequences for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petrator, victim(s), victim’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amilies and friend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ystanders and socie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4 Courtesy, compassion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ect toward others redu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flict and promotes nonviol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4 Individuals seek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ppropriate adult assista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hen they recognize sign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epression, abuse, intense anger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ar and anxiety in themselves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peers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4 Individuals empathiz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others of varying soci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lasses, races, ethnicitie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anguages, sexual orienta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physical abilit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5 Conflict can invol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agreement over ideas, intere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 even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5 Individuals recogniz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onal “triggers” that can lea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conflict and viol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5 Individual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onsible for their ow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havior, even when under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 of alcohol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ru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6 There are peacefu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ternatives to viol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6 Individuals can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fferent and equally vali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spectives on simi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6 Intoleranc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egative attitudes towar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thers can lead to viol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7 Conflict can be resolve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rough cooperation, negotia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medi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7 Empathy includ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uming the perspective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otions of another pers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 7 Hate crimes are oft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 result of bias due to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’s or group’s rac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igion, disability, sex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ientation or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ffer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8 Individuals may fee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fferently about the sam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 at different tim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8 The media can influ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deas about the attractivenes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appropriateness of viol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8 Sexual harassment i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llegal, interferes with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’s work or scho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rformance and creates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imidating, hostile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fensive environ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9 Individual perceptions 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ased on experiences, need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liefs and feelin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9 Individuals manage ang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reduce conflict and promo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non-violent behavi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9 Individuals know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derstand the school’s and/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ployer’s sexual harassm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olic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0 Empathy require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dentification of others’ feeling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rough verbal, physical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tuational clues and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derstanding of the eff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eople have on one anoth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10 Techniques exist whic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 help individuals manage thei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g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10 Relationship viol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 cause emotion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hysical harm for both mal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fema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1 All cultures ha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milarities and differen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11 There are non-viol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lternatives to prevent or avoi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iolent situa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11 Individuals know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igns of relationship violenc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where to go for help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ppor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2 External even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nal thoughts may trigg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gry feeling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12 Violent behavior h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armful short-and long-term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sequen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 12 Individuals often jo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 gang for a sense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longing, to earn money,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tay safe, for excitemen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be with frien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3 Physical signs alert u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elings of ang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13 Individuals know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derstand the plan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cedures for safety that exi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 their environ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C.13 Individuals follow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afety rules when using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tern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4 Stress management c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duce feelings of ang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I.14 Bullying often lead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reater and prolonged emotion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physical viol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5 Individual promis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hould not break safety ru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5 Individuals follow safe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ules when using the Intern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6 Victims are never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lame for the abu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7 Individuals have a righ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decide who touches their bod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ho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8 There are appropria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inappropriate kinds of touc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19 Individuals deserve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eel saf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20 Individuals follow rul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increase safety, such a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ecking with a parent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retaker, or trusted adul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fore going somewhere,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hanging plans; saying no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appropriate touch; tell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usted adults until helped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raveling in pairs or groups ra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an alone.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P.E.21 Individuals follow safet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ules when using the Interne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7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SansMS-Bold" w:ascii="ComicSansMS-Bold" w:hAnsi="ComicSansMS-Bold"/>
                <w:b/>
                <w:bCs/>
                <w:sz w:val="25"/>
                <w:szCs w:val="25"/>
              </w:rPr>
              <w:t>Other Required Health Areas Functional Knowledge – Standards 1,2,3</w:t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1 Individuals have 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sponsibility to protec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eserve the environ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I.1 Individuals contribu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 improving the health of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vironment in numerous way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ch as recycling and prop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isposal of litt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C.1 Individual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unity approaches c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nhance and protect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quality of the environ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2 An individual’s self-imag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s an important compon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mental healt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I.2 Mental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luences the ways individual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ook at themselves, their liv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others in their liv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C.2 An individual’s ment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health is impacted b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otions, social relationship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physical health and has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mpact on the way an individua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inks, feels and behav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3 Selecting and us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ffective health c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ormation, produc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s contributes to a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’s healt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I.3 Individuals assess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validity of claims made by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dia and promoters of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re information, produc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C.3 Various organizatio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 assist individuals with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riteria that can be used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asure claims made by th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dia and the accuracy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liability and validity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laims for health car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formation, products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rvic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4 Individuals have routi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dical and dental check-up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 physical developmen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nsory percep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I.4 Individuals have routin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edical and dental check-ups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ssess physical development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ensory percep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C.4 Individual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understand and are able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pply universal precaution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irst aid, CPR and othe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mergency procedure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perl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5 The best way to remov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oth decay-causing plaque is by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rushing twice a day and floss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tween the teeth everyda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I.5 Individuals know fir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id procedures appropriate t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mmon injuries in the home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chool and commun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C.5 Individuals preven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kin cancer by limiting 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inimizing exposure to the su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during peak hours, wearing su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tective clothing, us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nscreens that have UV-A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nd UV-B protection, 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avoiding sunlamps and tann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e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6 The sensory organ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ork together to provid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with information abou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world around th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I.6 Individuals prot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skin from the sun’s UV ray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clothing and sunscre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aining a sun protectio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actor of 15 or high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C.6 Individuals det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reast cancer, testicula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cer and other types of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cer by regularly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correctly performing self-examinations,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cogniz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ancer symptoms and gett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regular check-up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7 Specific health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actices such as proper hand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ashing can prevent and contro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 spread of germs and disea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C.7 Employers mus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provide a safe and healthful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orkplace and abide by lab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laws that protect you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individuals from using certai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quipment or perform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ertain tasks and from work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oo often, too late or too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earl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RH.E.8 Individuals protect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their skin from the sun’s UV rays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with clothing and sunscreen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containing a sun protection factor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of 15 or high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omicSansMS" w:hAnsi="ComicSansMS" w:cs="ComicSansMS"/>
                <w:color w:val="00FF00"/>
                <w:sz w:val="20"/>
                <w:szCs w:val="20"/>
              </w:rPr>
            </w:pPr>
            <w:r>
              <w:rPr>
                <w:rFonts w:cs="ComicSansMS" w:ascii="ComicSansMS" w:hAnsi="ComicSansMS"/>
                <w:color w:val="00FF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21335</wp:posOffset>
                </wp:positionV>
                <wp:extent cx="7119620" cy="2009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9620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12"/>
                            </w:tblGrid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EVELOPMENTAL  LEVE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Introduced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tudents are first exposed to the skill through heavy teacher mode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eveloping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tudents have knowledge, begin independent pract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ecur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tudents practice skill independently and demonstrate security with sk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Extens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tudents are expected to apply skill independently, flexibly, and appropriately, without prompting from teach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tudents are challenged to be reflective about their practice and evaluative of their metacognitive practices in order to reinforce grow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6pt;height:158.25pt;mso-wrap-distance-left:9pt;mso-wrap-distance-right:9pt;mso-wrap-distance-top:0pt;mso-wrap-distance-bottom:0pt;margin-top:41.05pt;mso-position-vertical-relative:text;margin-left:15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12"/>
                      </w:tblGrid>
                      <w:tr>
                        <w:trPr>
                          <w:trHeight w:val="91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EVELOPMENTAL  LEVEL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Introduce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tudents are first exposed to the skill through heavy teacher modeling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evelop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tudents have knowledge, begin independent practice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ecur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tudents practice skill independently and demonstrate security with skill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tudents are expected to apply skill independently, flexibly, and appropriately, without prompting from teach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Students are challenged to be reflective about their practice and evaluative of their metacognitive practices in order to reinforce grow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2016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-Bold">
    <w:charset w:val="00"/>
    <w:family w:val="swiss"/>
    <w:pitch w:val="default"/>
  </w:font>
  <w:font w:name="ComicSansM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60"/>
      <w:gridCol w:w="722"/>
      <w:gridCol w:w="721"/>
      <w:gridCol w:w="721"/>
      <w:gridCol w:w="721"/>
      <w:gridCol w:w="721"/>
      <w:gridCol w:w="721"/>
      <w:gridCol w:w="721"/>
      <w:gridCol w:w="794"/>
      <w:gridCol w:w="775"/>
      <w:gridCol w:w="775"/>
      <w:gridCol w:w="775"/>
      <w:gridCol w:w="775"/>
      <w:gridCol w:w="784"/>
    </w:tblGrid>
    <w:tr>
      <w:trPr>
        <w:trHeight w:val="330" w:hRule="atLeast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-1164" w:hanging="0"/>
            <w:rPr/>
          </w:pPr>
          <w:r>
            <w:rPr/>
          </w:r>
        </w:p>
      </w:tc>
      <w:tc>
        <w:tcPr>
          <w:tcW w:w="9726" w:type="dxa"/>
          <w:gridSpan w:val="1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white" stroked="t" o:allowincell="t" style="position:absolute;margin-left:12.5pt;margin-top:-63.45pt;width:282.1pt;height:17.9pt;mso-wrap-style:none;v-text-anchor:middle" type="_x0000_t136">
                <v:path textpathok="t"/>
                <v:textpath on="t" fitshape="t" string="Content Checklist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shape>
            </w:pict>
          </w:r>
          <w:r>
            <w:rPr>
              <w:b/>
            </w:rPr>
            <w:t>Content Analysis for Each Grade Level</w:t>
          </w:r>
        </w:p>
      </w:tc>
    </w:tr>
    <w:tr>
      <w:trPr>
        <w:trHeight w:val="330" w:hRule="atLeast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Standards</w:t>
          </w:r>
        </w:p>
      </w:tc>
      <w:tc>
        <w:tcPr>
          <w:tcW w:w="7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K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2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3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4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5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6</w:t>
          </w:r>
        </w:p>
      </w:tc>
      <w:tc>
        <w:tcPr>
          <w:tcW w:w="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7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8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9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0</w:t>
          </w:r>
        </w:p>
      </w:tc>
      <w:tc>
        <w:tcPr>
          <w:tcW w:w="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1</w:t>
          </w:r>
        </w:p>
      </w:tc>
      <w:tc>
        <w:tcPr>
          <w:tcW w:w="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1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5:59:00Z</dcterms:created>
  <dc:creator>Erie 1 Staff-Mobile Labs</dc:creator>
  <dc:description/>
  <cp:keywords/>
  <dc:language>en-US</dc:language>
  <cp:lastModifiedBy>Burgio Daigler, Monica</cp:lastModifiedBy>
  <cp:lastPrinted>2012-02-24T11:49:00Z</cp:lastPrinted>
  <dcterms:modified xsi:type="dcterms:W3CDTF">2012-02-24T16:49:00Z</dcterms:modified>
  <cp:revision>4</cp:revision>
  <dc:subject/>
  <dc:title>Content Analysis for Each Grade Level</dc:title>
</cp:coreProperties>
</file>